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黑体_GBK"/>
          <w:sz w:val="32"/>
        </w:rPr>
      </w:pPr>
      <w:r>
        <w:rPr>
          <w:rFonts w:eastAsia="方正黑体_GBK"/>
          <w:sz w:val="32"/>
        </w:rPr>
        <w:t>附件</w:t>
      </w:r>
    </w:p>
    <w:p>
      <w:pPr>
        <w:pStyle w:val="Normal"/>
        <w:spacing w:lineRule="exact" w:line="400"/>
        <w:rPr>
          <w:rFonts w:eastAsia="方正黑体_GBK"/>
          <w:sz w:val="32"/>
        </w:rPr>
      </w:pPr>
      <w:r>
        <w:rPr>
          <w:rFonts w:eastAsia="方正黑体_GBK"/>
          <w:sz w:val="32"/>
        </w:rPr>
      </w:r>
    </w:p>
    <w:p>
      <w:pPr>
        <w:pStyle w:val="Normal"/>
        <w:spacing w:lineRule="exact" w:line="560" w:before="0" w:after="94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地方标准发布目录</w:t>
      </w:r>
    </w:p>
    <w:tbl>
      <w:tblPr>
        <w:tblW w:w="14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51"/>
        <w:gridCol w:w="3150"/>
        <w:gridCol w:w="1650"/>
        <w:gridCol w:w="2550"/>
        <w:gridCol w:w="5592"/>
      </w:tblGrid>
      <w:tr>
        <w:trPr>
          <w:tblHeader w:val="true"/>
          <w:trHeight w:val="5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地方标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编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标准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实施日期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对口行政主管部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（标准化技术委员会）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起草单位</w:t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58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TC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停车系统建设规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交通运输厅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通行宝智慧交通科技股份有限公司、南京大学</w:t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DB32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／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T 4688.2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艾滋病防治技术指南 第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分：筛查实验室建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卫生标准化技术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疾病预防控制中心、江苏省肿瘤医院（江苏省临检中心）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中医院、南京医科大学附属淮安第一医院、泰州市疾病预防控制中心、宿迁市疾病预防控制中心、苏州市疾病预防控制中心、徐州市疾病预防控制中心、镇江市疾病预防控制中心、扬州市疾病预防控制中心</w:t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DB32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／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T 4688.3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艾滋病防治技术指南 第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分：检测点建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卫生健康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疾病预防控制中心、扬州市疾病预防控制中心、淮安市疾病预防控制中心、南通市疾病预防控制中心、常州市疾病预防控制中心、无锡市疾病预防控制中心、盐城市疾病预防控制中心、镇江市疾病预防控制中心、宿迁市疾病预防控制中心、连云港市疾病预防控制中心、泰州市疾病预防控制中心</w:t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DB32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／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T 4688.4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艾滋病防治技术指南 第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分：确证实验室建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卫生健康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疾病预防控制中心、南京市疾病预防控制中心、无锡市疾病预防控制中心、徐州市疾病预防控制中心、苏州市疾病预防控制中心、南通市疾病预防控制中心、连云港市疾病预防控制中心、淮安市疾病预防控制中心、扬州市疾病预防控制中心</w:t>
            </w:r>
          </w:p>
        </w:tc>
      </w:tr>
      <w:tr>
        <w:trPr>
          <w:trHeight w:val="1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DB32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／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T 4688.5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艾滋病防治技术指南 第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分：临床信息管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卫生健康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镇江市第三人民医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院、江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省疾病预防控制中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心、南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京市第二医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院、苏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州市第五人民医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院、南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市第三人民医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  <w:t>院、扬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州市第三人民医院、徐州市传染病院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镇江市疾病预防控制中心</w:t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DB32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／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T 4688.6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艾滋病防治技术指南 第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分：自愿咨询检测服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卫生健康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疾病预防控制中心、盐城市疾病预防控制中心、无锡市疾病预防控制中心、南通市疾病预防控制中心、苏州市疾病预防控制中心、泰州市疾病预防控制中心</w:t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DB32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／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T 4688.7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艾滋病防治技术指南 第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分：病例报告及管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卫生健康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疾病预防控制中心、盐城市疾病预防控制中心、扬州市疾病预防控制中心、江苏省卫生监督所、南通市疾病预防控制中心</w:t>
            </w:r>
          </w:p>
        </w:tc>
      </w:tr>
      <w:tr>
        <w:trPr>
          <w:trHeight w:val="10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DB32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／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T 4688.8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艾滋病防治技术指南 第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分：暴露后预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卫生健康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疾病预防控制中心、昆山市疾病预防控制中心、南通市疾病预防控制中心、连云港市疾病预防控制中心、宜兴市疾病预防控制中心、南通市第三人民医院</w:t>
            </w:r>
          </w:p>
        </w:tc>
      </w:tr>
      <w:tr>
        <w:trPr>
          <w:trHeight w:val="15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DB32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／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T 4688.9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艾滋病防治技术指南 第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分：戒毒药物维持治疗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卫生健康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疾病预防控制中心、扬州市疾病预防控制中心、连云港市第四人民医院、昆山市精神卫生中心、无锡市疾病预防控制中心、镇江市疾病预防控制中心、南京大厂社区卫生服务中心、无锡市山北街道社区卫生服务中心、昆山市疾病预防控制中心和南通市疾病预防控制中心</w:t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DB32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／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pacing w:val="-11"/>
                <w:kern w:val="0"/>
                <w:sz w:val="22"/>
                <w:szCs w:val="22"/>
                <w:u w:val="none"/>
                <w:lang w:val="en-US" w:eastAsia="zh-CN" w:bidi="ar"/>
              </w:rPr>
              <w:t>T 4688.10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艾滋病防治技术指南 第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分：宣传教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卫生健康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疾病预防控制中心、无锡市疾病预防控制中心、镇江市疾病预防控制中心、苏州市疾病预防控制中心、江苏省第二中医院、南京医科大学</w:t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59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pacing w:val="-6"/>
                <w:kern w:val="0"/>
                <w:sz w:val="21"/>
                <w:szCs w:val="21"/>
                <w:u w:val="none"/>
                <w:lang w:val="en-US" w:eastAsia="zh-CN" w:bidi="ar"/>
              </w:rPr>
              <w:t>城市轨道交通工程档案管理规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档案局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锡地铁集团有限公司、苏州市轨道交通集团有限公司、徐州地铁集团有限公司、常州地铁集团有限公司、南通轨道交通集团有限公司、南京大学信息管理学院、南京致远档案事业发展研究院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60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别山冬青穴盘扦插育苗技术规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园艺标准化技术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中国科学院植物研究所、江苏省黄海农场有限公司、淮安市林业局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61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跨径钢桁梁制造规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交通运输厅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交通工程建设局、中铁武汉大桥工程咨询监理有限公司、中铁山桥集团有限公司、中铁宝桥集团有限公司</w:t>
            </w:r>
          </w:p>
        </w:tc>
      </w:tr>
      <w:tr>
        <w:trPr>
          <w:trHeight w:val="12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62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公路改扩建沥青路面回收料厂拌再生技术规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交通运输厅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交通工程建设局、苏交科集团股份有限公司、南京交通工程有限公司、江苏捷达交通工程集团有限公司、南京林业大学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63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路隧道工程信息模型共享数据规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eastAsia="方正仿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交通运输厅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南大学、江苏省交通运输厅公路事业发展中心、南京林业大学、苏州市吴中区交通运输局、苏州市公路事业发展中心、苏州工业园区市政工程部、苏州交投建设管理有限公司、苏州永正造价师事务所有限公司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64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岸线整治修复工程验收技术导则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自然资源厅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海涂研究中心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65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行业智能化改造数字化转型网络化联接实施指南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工业和信息化厅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企业信息化协会、南京科远智慧科技集团股份有限公司、安元科技股份有限公司、匠人智慧（江苏）科技有限公司、江苏盛虹石化产业集团有限公司、联通（江苏）产业互联网有限公司、中安建设安装集团有限公司、深信服科技股份有限公司、江苏易格尔信息技术有限公司、江苏翼企云数智科技有限公司、江苏海内软件科技有限公司、江苏连云港化工产业园区、南京江北新材料科技园、江苏扬子江国际化工工业园、利民化学责任有限公司、南京诚志清洁能源有限公司、南京众联安全科技有限公司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66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疾控机构卫生应急物资储备目录与管理规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卫生健康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疾病预防控制中心、江苏卫达康专业防护技术有限责任公司、南京市疾病预防控制中心、昆山市疾病预防控制中心、涟水县疾病预防控制中心、江苏珂顿医疗科技有限公司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67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浸胶手套行业职业病危害防护工作规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卫生健康标准化技术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通市疾病预防控制中心、如东县疾病预防控制中心、江苏泰洁检测技术有限公司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68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聚氯乙烯医疗器械中常见荧光物质识别及浸出量的测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药品监督管理局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医疗器械检验所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69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pacing w:val="-6"/>
                <w:kern w:val="0"/>
                <w:sz w:val="21"/>
                <w:szCs w:val="21"/>
                <w:u w:val="none"/>
                <w:lang w:val="en-US" w:eastAsia="zh-CN" w:bidi="ar"/>
              </w:rPr>
              <w:t>莲花掌属多肉植物栽培技术规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园艺标准化技术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中国科学院植物研究所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70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pacing w:val="-6"/>
                <w:kern w:val="0"/>
                <w:sz w:val="21"/>
                <w:szCs w:val="21"/>
                <w:u w:val="none"/>
                <w:lang w:val="en-US" w:eastAsia="zh-CN" w:bidi="ar"/>
              </w:rPr>
              <w:t>桑蚕配合饲料全龄饲育技术规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畜牧标准化技术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如东县蚕桑指导站、江苏省蚕种所、苏州大学、江苏东和农业科技发展集团有限公司、南通市园艺蚕桑指导站、江苏苏豪蚕种有限公司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71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品肉鸭“发酵床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网床”养殖设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畜牧业标准化技术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农业科学院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72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然资源基础调查技术规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自然资源厅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土地资源调查中心、南京国图信息产业有限公司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73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pacing w:val="-6"/>
                <w:kern w:val="0"/>
                <w:sz w:val="21"/>
                <w:szCs w:val="21"/>
                <w:u w:val="none"/>
                <w:lang w:val="en-US" w:eastAsia="zh-CN" w:bidi="ar"/>
              </w:rPr>
              <w:t>食品小作坊集中加工区管理规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市场监督管理局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锡市市场监督管理局、江苏省市场监督管理局、江苏省质量和标准化研究院、无锡市检验检测认证研究院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74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甜高粱与青贮玉米间作生产技术规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农业农村厅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沿海地区农业科学研究所、盐城市粮油作物技术指导站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75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和旅游时空数据采集规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文化和旅游厅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京师范大学、江苏省数字文化和智慧旅游发展中心、文化和旅游部信息中心、安徽师范大学、南京汉图信息技术有限公司、江苏省城市规划设计研究院有限公司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90"/>
              <w:jc w:val="center"/>
              <w:textAlignment w:val="center"/>
              <w:rPr/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392-2024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（代替 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B32/T 392-2009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锡水蜜桃生产技术规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农业农村厅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锡市惠山区阳山水蜜桃桃农协会、江苏省农业科学院果树研究所、无锡太湖阳山水蜜桃科技有限公司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76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度假饭店基本要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文化和旅游厅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京旅游职业学院、江苏省文化和旅游厅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77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养结合机构医疗服务规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卫生健康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省级机关医院（江苏省老年病医院）、南京江宁沐春园护理院、江苏省老年医学学会、南京医科大学护理学院、江苏省卫生健康委员会、江苏省养老服务指导中心（江苏省老年公寓管理中心）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78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spacing w:val="-6"/>
                <w:kern w:val="0"/>
                <w:sz w:val="21"/>
                <w:szCs w:val="21"/>
                <w:u w:val="none"/>
                <w:lang w:val="en-US" w:eastAsia="zh-CN" w:bidi="ar"/>
              </w:rPr>
              <w:t>正交异性钢桥面板焊接技术规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交通运输厅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交通工程建设局、中铁宝桥集团有限公司、中铁武汉大桥工程咨询监理有限公司、苏交科集团股份有限公司、中铁宝桥（扬州）有限公司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79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健康监护工作规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卫生健康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疾病预防控制中心、南通市疾病预防控制中心、南京市职业病防治院、无锡市疾病预防控制中心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80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健康检查机构卫生监督执法工作规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卫生健康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卫生监督所、江苏省疾病预防控制中心、昆山市卫生监督所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81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健康生物监测工作规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卫生健康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疾病预防控制中心、无锡市疾病预防控制中心、扬子石化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巴斯夫有限责任公司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82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卫生技术服务机构卫生监督执法工作规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卫生健康委员会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卫生监督所、江苏省疾病预防控制中心、江苏省预防医学会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97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警务服务规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公安厅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公安厅、扬州市公安局蜀冈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瘦西湖风景名胜区分局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98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精品”标准先进性评价通用要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市场监督管理局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质量和标准化研究院、江苏省市场监督管理局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799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震预警信息发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地震局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地震局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800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产种质资源保护区建设与管理规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农业农村厅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洪泽湖渔业管理委员会办公室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/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B32/T 4801-20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垃圾分类智能收集设施管理规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center"/>
              <w:textAlignment w:val="center"/>
              <w:rPr>
                <w:rFonts w:ascii="宋体" w:hAnsi="宋体" w:eastAsia="方正仿宋_GBK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省住房和城乡建设厅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300"/>
              <w:jc w:val="both"/>
              <w:textAlignment w:val="center"/>
              <w:rPr>
                <w:rFonts w:eastAsia="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泰州亿城环保科技有限公司、泰州市城市管理局、泰州市海陵区城市管理局、泰州海陵城市发展集团有限公司、江苏海驰建设有限公司、泰州市标准化院</w:t>
            </w:r>
          </w:p>
        </w:tc>
      </w:tr>
    </w:tbl>
    <w:p>
      <w:pPr>
        <w:pStyle w:val="Normal"/>
        <w:rPr>
          <w:rFonts w:eastAsia="黑体"/>
          <w:b/>
          <w:b/>
          <w:sz w:val="10"/>
          <w:szCs w:val="10"/>
        </w:rPr>
      </w:pPr>
      <w:r>
        <w:rPr>
          <w:rFonts w:eastAsia="黑体"/>
          <w:b/>
          <w:sz w:val="10"/>
          <w:szCs w:val="10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1417" w:bottom="1474"/>
      <w:pgNumType w:start="2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3405" cy="2120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40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5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5pt;height:16.7pt;mso-wrap-distance-left:0pt;mso-wrap-distance-right:9.05pt;mso-wrap-distance-top:0pt;mso-wrap-distance-bottom:0pt;margin-top:0pt;mso-position-vertical-relative:text;margin-left:583.6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30"/>
                        <w:szCs w:val="30"/>
                      </w:rPr>
                      <w:t>—</w:t>
                    </w:r>
                    <w:r>
                      <w:rPr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5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方正仿宋_GBK"/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character" w:styleId="Font31">
    <w:name w:val="font31"/>
    <w:qFormat/>
    <w:rPr>
      <w:rFonts w:ascii="方正仿宋_GBK" w:hAnsi="方正仿宋_GBK" w:eastAsia="方正仿宋_GBK" w:cs="方正仿宋_GBK"/>
      <w:i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Char4">
    <w:name w:val="段 Char"/>
    <w:qFormat/>
    <w:rPr>
      <w:rFonts w:ascii="宋体" w:hAnsi="宋体"/>
      <w:sz w:val="21"/>
    </w:rPr>
  </w:style>
  <w:style w:type="character" w:styleId="Font41">
    <w:name w:val="font41"/>
    <w:qFormat/>
    <w:rPr>
      <w:rFonts w:ascii="方正仿宋_GBK" w:hAnsi="方正仿宋_GBK" w:eastAsia="方正仿宋_GBK" w:cs="方正仿宋_GBK"/>
      <w:i w:val="false"/>
      <w:color w:val="000000"/>
      <w:sz w:val="21"/>
      <w:szCs w:val="21"/>
      <w:u w:val="none"/>
    </w:rPr>
  </w:style>
  <w:style w:type="character" w:styleId="Font51">
    <w:name w:val="font51"/>
    <w:qFormat/>
    <w:rPr>
      <w:rFonts w:ascii="方正仿宋_GBK" w:hAnsi="方正仿宋_GBK" w:eastAsia="方正仿宋_GBK" w:cs="方正仿宋_GBK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方正仿宋_GBK" w:hAnsi="方正仿宋_GBK" w:eastAsia="方正仿宋_GBK" w:cs="方正仿宋_GBK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Normal"/>
    <w:next w:val="Normal"/>
    <w:qFormat/>
    <w:pPr>
      <w:widowControl/>
      <w:numPr>
        <w:ilvl w:val="0"/>
        <w:numId w:val="1"/>
      </w:numPr>
      <w:jc w:val="left"/>
      <w:outlineLvl w:val="3"/>
    </w:pPr>
    <w:rPr>
      <w:rFonts w:eastAsia="黑体"/>
      <w:kern w:val="0"/>
      <w:szCs w:val="20"/>
    </w:rPr>
  </w:style>
  <w:style w:type="paragraph" w:styleId="Style20">
    <w:name w:val="三级条标题"/>
    <w:basedOn w:val="Style19"/>
    <w:next w:val="Normal"/>
    <w:qFormat/>
    <w:pPr>
      <w:numPr>
        <w:ilvl w:val="0"/>
        <w:numId w:val="0"/>
      </w:numPr>
      <w:spacing w:before="50" w:after="50"/>
      <w:ind w:hanging="0"/>
      <w:outlineLvl w:val="4"/>
    </w:pPr>
    <w:rPr>
      <w:rFonts w:ascii="黑体" w:hAnsi="黑体"/>
      <w:szCs w:val="21"/>
    </w:rPr>
  </w:style>
  <w:style w:type="paragraph" w:styleId="Style21">
    <w:name w:val="四级条标题"/>
    <w:basedOn w:val="Style20"/>
    <w:next w:val="Normal"/>
    <w:qFormat/>
    <w:pPr>
      <w:outlineLvl w:val="5"/>
    </w:pPr>
    <w:rPr/>
  </w:style>
  <w:style w:type="paragraph" w:styleId="Style22">
    <w:name w:val="五级条标题"/>
    <w:basedOn w:val="Style21"/>
    <w:next w:val="Normal"/>
    <w:qFormat/>
    <w:pPr>
      <w:outlineLvl w:val="6"/>
    </w:pPr>
    <w:rPr/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3">
    <w:name w:val="段(正文）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1CharCharCharCharCharChar">
    <w:name w:val="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kern w:val="0"/>
      <w:sz w:val="18"/>
      <w:szCs w:val="20"/>
      <w:lang w:eastAsia="en-US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4">
    <w:name w:val="一级条标题"/>
    <w:next w:val="Normal"/>
    <w:qFormat/>
    <w:pPr>
      <w:widowControl/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5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CharChar">
    <w:name w:val="Char Char"/>
    <w:basedOn w:val="Normal"/>
    <w:qFormat/>
    <w:pPr/>
    <w:rPr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2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28">
    <w:name w:val="发布日期"/>
    <w:qFormat/>
    <w:pPr>
      <w:widowControl/>
      <w:bidi w:val="0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29">
    <w:name w:val="实施日期"/>
    <w:basedOn w:val="Style28"/>
    <w:qFormat/>
    <w:pPr>
      <w:jc w:val="right"/>
    </w:pPr>
    <w:rPr/>
  </w:style>
  <w:style w:type="paragraph" w:styleId="Style3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1">
    <w:name w:val="章标题"/>
    <w:next w:val="Normal"/>
    <w:qFormat/>
    <w:pPr>
      <w:widowControl/>
      <w:numPr>
        <w:ilvl w:val="0"/>
        <w:numId w:val="1"/>
      </w:numPr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2">
    <w:name w:val="标准文件_文件名称"/>
    <w:basedOn w:val="Normal"/>
    <w:next w:val="Normal"/>
    <w:qFormat/>
    <w:pPr>
      <w:widowControl/>
      <w:spacing w:lineRule="exact" w:line="700"/>
      <w:jc w:val="center"/>
    </w:pPr>
    <w:rPr>
      <w:rFonts w:ascii="黑体" w:hAnsi="黑体" w:eastAsia="黑体" w:cs="黑体"/>
      <w:bCs/>
      <w:kern w:val="0"/>
      <w:sz w:val="52"/>
      <w:szCs w:val="20"/>
      <w:lang w:val="en-US" w:eastAsia="en-US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33">
    <w:name w:val="标准文件_替换文件编号"/>
    <w:basedOn w:val="Normal"/>
    <w:qFormat/>
    <w:pPr>
      <w:widowControl/>
      <w:autoSpaceDE w:val="false"/>
      <w:spacing w:lineRule="exact" w:line="280" w:before="57" w:after="0"/>
      <w:jc w:val="right"/>
    </w:pPr>
    <w:rPr>
      <w:rFonts w:ascii="黑体" w:hAnsi="黑体" w:eastAsia="黑体"/>
      <w:bCs/>
      <w:kern w:val="0"/>
      <w:szCs w:val="28"/>
      <w:lang w:val="en-US" w:eastAsia="en-US"/>
    </w:rPr>
  </w:style>
  <w:style w:type="paragraph" w:styleId="CharCharCharCharCharCharCharCharChar">
    <w:name w:val="Char Char Char Char Char Char Char Char Char"/>
    <w:basedOn w:val="Normal"/>
    <w:qFormat/>
    <w:pPr>
      <w:widowControl/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Xl29">
    <w:name w:val="xl29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jc w:val="left"/>
    </w:pPr>
    <w:rPr>
      <w:color w:val="000000"/>
      <w:kern w:val="0"/>
      <w:sz w:val="18"/>
      <w:szCs w:val="18"/>
    </w:rPr>
  </w:style>
  <w:style w:type="paragraph" w:styleId="Style34">
    <w:name w:val="列出段落"/>
    <w:basedOn w:val="Normal"/>
    <w:qFormat/>
    <w:pPr>
      <w:ind w:firstLine="420"/>
    </w:pPr>
    <w:rPr/>
  </w:style>
  <w:style w:type="paragraph" w:styleId="11">
    <w:name w:val="样式1"/>
    <w:basedOn w:val="Header"/>
    <w:qFormat/>
    <w:pPr>
      <w:pBdr>
        <w:bottom w:val="nil"/>
      </w:pBdr>
    </w:pPr>
    <w:rPr/>
  </w:style>
  <w:style w:type="paragraph" w:styleId="Style35">
    <w:name w:val="标准文件_正文标准名称"/>
    <w:qFormat/>
    <w:pPr>
      <w:widowControl/>
      <w:bidi w:val="0"/>
      <w:spacing w:lineRule="exact" w:line="400" w:before="20" w:after="640"/>
      <w:jc w:val="center"/>
    </w:pPr>
    <w:rPr>
      <w:rFonts w:ascii="黑体" w:hAnsi="黑体" w:eastAsia="黑体" w:cs="黑体"/>
      <w:color w:val="auto"/>
      <w:kern w:val="2"/>
      <w:sz w:val="32"/>
      <w:szCs w:val="32"/>
      <w:lang w:val="en-US" w:eastAsia="zh-CN" w:bidi="ar-SA"/>
    </w:rPr>
  </w:style>
  <w:style w:type="paragraph" w:styleId="Style36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3:47:00Z</dcterms:created>
  <dc:creator>a</dc:creator>
  <dc:description/>
  <dc:language>en-US</dc:language>
  <cp:lastModifiedBy>mmme</cp:lastModifiedBy>
  <cp:lastPrinted>2024-05-29T10:19:00Z</cp:lastPrinted>
  <dcterms:modified xsi:type="dcterms:W3CDTF">2024-05-29T02:22:34Z</dcterms:modified>
  <cp:revision>2</cp:revision>
  <dc:subject/>
  <dc:title>地方标准申请备案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104B6B3224556A72B20BE92CABCA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