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重点技术改造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246"/>
        <w:gridCol w:w="941"/>
        <w:gridCol w:w="533"/>
        <w:gridCol w:w="737"/>
        <w:gridCol w:w="737"/>
        <w:gridCol w:w="491"/>
        <w:gridCol w:w="983"/>
        <w:gridCol w:w="245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重点技术改造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、备案单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、备案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文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符合产业政策情况（鼓励类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允许类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拟）竣工时间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     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（包括与项目相关的软件、系统集成等）占计划总投资比重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        完成投资额        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（包括与项目相关的软件、系统集成等）占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投资比重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实施预期绩效目标（相关数据填报项目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项目资金申请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项目核准或备案复印件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.20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技术设备购入清单和发票复印件等投入证明（附汇总表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6.20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年度完税证明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项目申报材料真实性承诺书（信用承诺书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6-16T06:31:00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