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服务化技改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53"/>
        <w:gridCol w:w="1134"/>
        <w:gridCol w:w="709"/>
        <w:gridCol w:w="561"/>
        <w:gridCol w:w="715"/>
        <w:gridCol w:w="513"/>
        <w:gridCol w:w="1188"/>
        <w:gridCol w:w="40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服务化技改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承担单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竣工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文号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建设进度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计划总投资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完成投资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用于服务化改造的技术设备（包括与项目相关的软件、系统集成等）投入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基本情况</w:t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主营业务收入（万元）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综合服务收入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综合服务收入占主营业务收入比重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%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利润（万元）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入库税收（万元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银行信用等级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3161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综合服务收入（万元）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企业法人营业执照及组织机构代码证书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</w:rPr>
              <w:t>项目资金申请报告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项目核准或备案复印件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</w:rPr>
              <w:t>4.</w:t>
            </w:r>
            <w:r>
              <w:rPr>
                <w:color w:val="000000"/>
              </w:rPr>
              <w:t>2022</w:t>
            </w:r>
            <w:r>
              <w:rPr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20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度综合服务收入等证明（含发票、技术合同、汇总表等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技术设备购入清单和发票复印件等投入证明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20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年度完税证明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项目申报材料真实性承诺书（信用承诺书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6-13T09:11:00Z</dcterms:modified>
  <cp:revision>4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