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三品技改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53"/>
        <w:gridCol w:w="1134"/>
        <w:gridCol w:w="709"/>
        <w:gridCol w:w="561"/>
        <w:gridCol w:w="715"/>
        <w:gridCol w:w="513"/>
        <w:gridCol w:w="1188"/>
        <w:gridCol w:w="126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三品技改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单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文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符合产业政策情况（鼓励类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允许类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工日期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竣工日期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计划总投资（万元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：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02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完成投资（万元）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用于消费品“三品”改造投入（含工艺装备改造、质量检测设备、质量体系认证、制修订标准、软件、系统集成等）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万元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3161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企业法人营业执照及组织机构代码证书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项目资金申请报告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项目核准或备案复印件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2022</w:t>
            </w:r>
            <w:r>
              <w:rPr>
                <w:color w:val="000000"/>
              </w:rPr>
              <w:t>年度财务审计报告复印件，包括正文、财务报表（含资产负债表、损益表、现金流量表）、报表附注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技术设备购入清单和发票复印件等投入证明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年度完税证明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</w:t>
            </w:r>
            <w:r>
              <w:rPr>
                <w:color w:val="000000"/>
              </w:rPr>
              <w:t>项目申报材料真实性承诺书（信用承诺书）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5-31T03:15:00Z</dcterms:modified>
  <cp:revision>43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