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新材料、新产品示范应用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</w:t>
      </w: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246"/>
        <w:gridCol w:w="941"/>
        <w:gridCol w:w="533"/>
        <w:gridCol w:w="737"/>
        <w:gridCol w:w="737"/>
        <w:gridCol w:w="491"/>
        <w:gridCol w:w="983"/>
        <w:gridCol w:w="245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新材料、新产品示范应用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实施日期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竣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符合产业政策情况（鼓励类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允许类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计划总投资（万元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 xml:space="preserve">项目研发经费投入     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新产品研发设备购置金额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自筹资金（万元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银行贷款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请财政补助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0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度        完成投资额        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签订供货合同总额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产品销售额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创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美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企业法人营业执照及组织机构代码证书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项目资金申请报告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22</w:t>
            </w:r>
            <w:r>
              <w:rPr>
                <w:color w:val="000000"/>
              </w:rPr>
              <w:t>年度财务审计报告复印件，包括正文、财务报表（含资产负债表、损益表、现金流量表）、报表附注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企业与项目直接相关自主知识产权的证明材料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技术设备购入清单和发票复印件等投入证明</w:t>
            </w:r>
            <w:r>
              <w:rPr>
                <w:color w:val="000000"/>
              </w:rPr>
              <w:t>（附汇总表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新材料企业需提供关键技术产品销售发票复印件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关键技术突破或进口替代新产品鉴定、产品属于国家工信部重点新材料首批次应用示范指导目录（</w:t>
            </w:r>
            <w:r>
              <w:rPr>
                <w:color w:val="000000"/>
              </w:rPr>
              <w:t>2021</w:t>
            </w:r>
            <w:r>
              <w:rPr>
                <w:color w:val="000000"/>
              </w:rPr>
              <w:t>年版）、项目获镇江市新材料推广应用示范认定等证明文件复印件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申报材料真实性承诺书</w:t>
            </w:r>
            <w:r>
              <w:rPr>
                <w:color w:val="000000"/>
              </w:rPr>
              <w:t>（信用承诺书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5-31T03:20:00Z</dcterms:modified>
  <cp:revision>44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