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"/>
          <w:color w:val="000000"/>
          <w:kern w:val="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3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u w:val="single"/>
        </w:rPr>
        <w:t>5G+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</w:rPr>
        <w:t>工业互联网融合应用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1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表</w:t>
      </w:r>
      <w:r>
        <w:rPr>
          <w:rFonts w:eastAsia="黑体" w:cs="黑体" w:ascii="黑体" w:hAnsi="黑体"/>
          <w:sz w:val="24"/>
          <w:szCs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2169"/>
        <w:gridCol w:w="66"/>
        <w:gridCol w:w="2060"/>
        <w:gridCol w:w="2545"/>
      </w:tblGrid>
      <w:tr>
        <w:trPr>
          <w:trHeight w:val="562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申报</w:t>
            </w:r>
            <w:r>
              <w:rPr>
                <w:rFonts w:ascii="宋体" w:hAnsi="宋体" w:cs="Dialog;Times New Roman"/>
              </w:rPr>
              <w:t>项目类别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  <w:t>5G+</w:t>
            </w:r>
            <w:r>
              <w:rPr>
                <w:rFonts w:ascii="宋体" w:hAnsi="宋体" w:cs="Dialog;Times New Roman"/>
              </w:rPr>
              <w:t>工业互联网融合应用</w:t>
            </w:r>
          </w:p>
        </w:tc>
      </w:tr>
      <w:tr>
        <w:trPr>
          <w:trHeight w:val="562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申报项目名称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2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宋体"/>
              </w:rPr>
              <w:t>申报项目总投资（万元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Dialog;Times New Roman"/>
              </w:rPr>
              <w:t>已投入</w:t>
            </w:r>
            <w:r>
              <w:rPr>
                <w:rFonts w:ascii="宋体" w:hAnsi="宋体" w:cs="Dialog;Times New Roman"/>
              </w:rPr>
              <w:t>资金</w:t>
            </w:r>
            <w:r>
              <w:rPr>
                <w:rFonts w:ascii="宋体" w:hAnsi="宋体" w:cs="Dialog;Times New Roman"/>
              </w:rPr>
              <w:t>（万元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  <w:tr>
        <w:trPr>
          <w:trHeight w:val="620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宋体"/>
              </w:rPr>
              <w:t>项目开工时间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</w:rPr>
            </w:pPr>
            <w:r>
              <w:rPr>
                <w:rFonts w:ascii="宋体" w:hAnsi="宋体" w:cs="宋体"/>
              </w:rPr>
              <w:t>项目竣工时间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  <w:tr>
        <w:trPr>
          <w:trHeight w:val="1873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简述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firstLine="1260"/>
              <w:jc w:val="both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申报单位盖章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申报单位法定代表人签字</w:t>
            </w:r>
          </w:p>
        </w:tc>
      </w:tr>
      <w:tr>
        <w:trPr>
          <w:trHeight w:val="2483" w:hRule="exact"/>
          <w:cantSplit w:val="true"/>
        </w:trPr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（章）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我单位申报的所有材料，均真实、完整，如有不实，愿承担相应的责任。</w:t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签字：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</w:t>
            </w:r>
          </w:p>
        </w:tc>
      </w:tr>
      <w:tr>
        <w:trPr>
          <w:trHeight w:val="665" w:hRule="exact"/>
          <w:cantSplit w:val="true"/>
        </w:trPr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区经信部门意见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区财政部门意见</w:t>
            </w:r>
          </w:p>
        </w:tc>
      </w:tr>
      <w:tr>
        <w:trPr>
          <w:trHeight w:val="2495" w:hRule="exact"/>
          <w:cantSplit w:val="true"/>
        </w:trPr>
        <w:tc>
          <w:tcPr>
            <w:tcW w:w="5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审核负责人签字：</w:t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（章）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审核负责人签字：</w:t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eastAsia="宋体" w:cs="Dialog;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Dialog;Times New Roman"/>
              </w:rPr>
            </w:pPr>
            <w:r>
              <w:rPr>
                <w:rFonts w:ascii="宋体" w:hAnsi="宋体" w:cs="Dialog;Times New Roman"/>
              </w:rPr>
              <w:t>年  月  日（章）</w:t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G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融合应用</w:t>
      </w:r>
      <w:r>
        <w:rPr>
          <w:rFonts w:ascii="Times New Roman" w:hAnsi="Times New Roman" w:cs="Times New Roman" w:eastAsia="方正小标宋简体"/>
          <w:sz w:val="44"/>
          <w:szCs w:val="44"/>
        </w:rPr>
        <w:t>项目资金申请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编制大纲</w:t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企业法人营业执照及组织机构代码证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项目核准或备案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.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度财务审计报告复印件，包括正文、财务报表（含资产负债表、损益表、现金流量表）、报表附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投入清单和发票复印件等投入证明（附汇总表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与通信运营企业的项目合同文本或租赁合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应用场景现场照片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推荐单位验收报告（含专家验收签字意见及签字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其他有助于说明项目情况的资质证书、奖励证书、评估认定、用户评价等相关材料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项目申报材料真实性承诺书（信用承诺书）。</w:t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vanish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vanish/>
          <w:sz w:val="44"/>
          <w:szCs w:val="44"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dc:language>en-US</dc:language>
  <cp:lastModifiedBy>崭郧潜炒吨</cp:lastModifiedBy>
  <cp:lastPrinted>2020-07-08T11:24:00Z</cp:lastPrinted>
  <dcterms:modified xsi:type="dcterms:W3CDTF">2024-08-13T07:29:07Z</dcterms:modified>
  <cp:revision>41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93605A2BA41298F42D261AF72EB9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