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2002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工业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2:00Z</cp:lastPrinted>
  <dcterms:modified xsi:type="dcterms:W3CDTF">2024-05-14T08:1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DBFB8CF964BCFA1B408B236B95C6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