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传染病突发公共卫生事件应急处置技术规范 第</w:t>
      </w:r>
      <w:r>
        <w:rPr>
          <w:rFonts w:eastAsia="方正小标宋_GBK" w:cs="方正小标宋_GBK" w:ascii="方正小标宋_GBK" w:hAnsi="方正小标宋_GBK"/>
          <w:sz w:val="44"/>
          <w:szCs w:val="44"/>
        </w:rPr>
        <w:t>1</w:t>
      </w:r>
      <w:r>
        <w:rPr>
          <w:rFonts w:ascii="方正小标宋_GBK" w:hAnsi="方正小标宋_GBK" w:cs="方正小标宋_GBK" w:eastAsia="方正小标宋_GBK"/>
          <w:sz w:val="44"/>
          <w:szCs w:val="44"/>
        </w:rPr>
        <w:t>部分：监测预警》编制说明</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目的意义</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共卫生事件的应对关系到国家稳定和经济发展，近几年，各国政府都将公共卫生监测作为公共卫生工作的首要职能。我国新发和输入性传染病重大疫情、食品安全事故、环境污染危害健康等公共卫生事件时有发生，对人民群众身心健康造成严重威胁。公共卫生监测是重要的公共卫生基础工作，为了解和掌握人群健康变化和疾病谱改变、评价卫生干预措施及其效果都发挥着重要作用。我国以往对传染病重大疫情公共卫生事件开展监测、风险评估和早期预警研究较少，存在多数监测相对独立开展、形成了信息孤岛现象，且监测数据也未得到有效利用。</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监测和预警作为应急预防准备的重要功能，两者间前后连续，监测是手段、预警是目的。传染病突发公共卫生事件监测是长期、连续的收集与传染病突发公共卫生事件相关的各种信息，并对这些信息进行分析和利用。而预警则是利用监测数据及其分析结果，在传染病突发公共卫生事件发生之前或发生早期，对其发生或发展趋势作出预测研判，并向有关政府机构、社会、公众等需要对象及时发出警示，以及早采取应对措施，消除事件萌芽或防止事件扩散蔓延，尽可能降低传染病突发公共卫生事件对社会经济发展、人民群众健康带来的危害。通过对传染病突发公共卫生事件监测，可有效提高传染病突发公共卫生事件发现的敏感性和处置的及时性。</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属于区域层面的统一规范，是省内传染病突发公共卫生监测预警工作的总结提炼，具有科学性、实用性、前瞻性，明确了监测预警的类别和方法，有利于提高疾病预防控制中心、医疗机构对传染病突发公共卫生事件的敏感性和处置及时性，为传染病阶段性风险评估提供科学依据，将控制传染病突发公共卫生事件关卡前移。</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任务来源</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江苏省市场监管局发布的《省市场监督管理局关于下达</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江苏省地方标准项目计划的通知》（苏市监标〔</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92</w:t>
      </w:r>
      <w:r>
        <w:rPr>
          <w:rFonts w:ascii="方正仿宋_GBK" w:hAnsi="方正仿宋_GBK" w:cs="方正仿宋_GBK" w:eastAsia="方正仿宋_GBK"/>
          <w:sz w:val="32"/>
          <w:szCs w:val="32"/>
        </w:rPr>
        <w:t>号）有关要求，江苏省疾病预防控制中心负责牵头组织起草</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江苏省地方标准项目计划中的第</w:t>
      </w:r>
      <w:r>
        <w:rPr>
          <w:rFonts w:eastAsia="方正仿宋_GBK" w:cs="方正仿宋_GBK" w:ascii="方正仿宋_GBK" w:hAnsi="方正仿宋_GBK"/>
          <w:sz w:val="32"/>
          <w:szCs w:val="32"/>
        </w:rPr>
        <w:t>284</w:t>
      </w:r>
      <w:r>
        <w:rPr>
          <w:rFonts w:ascii="方正仿宋_GBK" w:hAnsi="方正仿宋_GBK" w:cs="方正仿宋_GBK" w:eastAsia="方正仿宋_GBK"/>
          <w:sz w:val="32"/>
          <w:szCs w:val="32"/>
        </w:rPr>
        <w:t xml:space="preserve">项《突发事件卫生应急处置技术规范》地方标准，无锡市疾病预防控制中心协助完成第一部分：监测预警。 </w:t>
      </w:r>
      <w:r>
        <w:rPr>
          <w:rFonts w:ascii="方正仿宋_GBK" w:hAnsi="方正仿宋_GBK" w:cs="方正仿宋_GBK" w:eastAsia="方正仿宋_GBK"/>
          <w:sz w:val="32"/>
          <w:szCs w:val="32"/>
        </w:rPr>
        <w:t xml:space="preserve"> </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过标准起草团队深入调查研究，以及多次标准编写专家讨论会，为进一步规范全省传染病突发公共卫生事件应急处置工作中的关键环节，提升整体的应急响应能力和效率，结合标准的科学性、规范性和实效性等属性，向省市场监督管理局申请将《突发事件卫生应急处置技术规范》地方标准修改为《传染病突发公共卫生事件应急处置技术规范》（共</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部分）。本文件是该标准的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部分：监测预警。</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编制过程</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成立了由江苏省疾病预防控制中心牵头，无锡市疾病预防控制中心及无锡市其他医疗、卫生、教育行业相关单位专业人员组成的起草组，开始了本标准的调研、资料收集整理等工作。起草组多次就传染病突发公共卫生事件应急处置中的监测预警的目的、适用性、框架、内容等进行研讨，结合相关资料，开始了本标准的研究制定工作。</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编制组确立了标准大纲以及工作思路。</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主要进行方案讨论、技术细节的研讨、内容的起草，形成标准的工作组讨论稿。</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rPr>
        <w:t>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 xml:space="preserve">月，编制小组将征求意见初稿发送到有关单位征求意见，征求单位 </w:t>
      </w:r>
      <w:r>
        <w:rPr>
          <w:rFonts w:eastAsia="方正仿宋_GBK" w:cs="方正仿宋_GBK" w:ascii="方正仿宋_GBK" w:hAnsi="方正仿宋_GBK"/>
          <w:sz w:val="32"/>
          <w:szCs w:val="32"/>
        </w:rPr>
        <w:t>14</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家，反馈 </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 xml:space="preserve">家，反馈意见 </w:t>
      </w:r>
      <w:r>
        <w:rPr>
          <w:rFonts w:eastAsia="方正仿宋_GBK" w:cs="方正仿宋_GBK" w:ascii="方正仿宋_GBK" w:hAnsi="方正仿宋_GBK"/>
          <w:sz w:val="32"/>
          <w:szCs w:val="32"/>
        </w:rPr>
        <w:t>56</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条，编制组对专家意见高度重视，经研究讨论，编制组决定吸收采纳其中的 </w:t>
      </w:r>
      <w:r>
        <w:rPr>
          <w:rFonts w:eastAsia="方正仿宋_GBK" w:cs="方正仿宋_GBK" w:ascii="方正仿宋_GBK" w:hAnsi="方正仿宋_GBK"/>
          <w:sz w:val="32"/>
          <w:szCs w:val="32"/>
        </w:rPr>
        <w:t>52</w:t>
      </w:r>
      <w:r>
        <w:rPr>
          <w:rFonts w:ascii="方正仿宋_GBK" w:hAnsi="方正仿宋_GBK" w:cs="方正仿宋_GBK" w:eastAsia="方正仿宋_GBK"/>
          <w:sz w:val="32"/>
          <w:szCs w:val="32"/>
        </w:rPr>
        <w:t>条修改意见，这些建议的采纳将有助于进一步提升标准的科学性和实用性。对于另外</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条意见，根据相关技术方案和专业术语定义，并结 合实际工作实践应用，编制组经过深入讨论后决定不采纳。编制组完成对本部分标准内容和格式修改和完善。</w:t>
      </w:r>
    </w:p>
    <w:p>
      <w:pPr>
        <w:pStyle w:val="Normal"/>
        <w:spacing w:lineRule="exact" w:line="580"/>
        <w:ind w:firstLine="640"/>
        <w:rPr>
          <w:rFonts w:ascii="方正仿宋_GBK" w:hAnsi="方正仿宋_GBK" w:eastAsia="方正仿宋_GBK" w:cs="方正仿宋_GBK"/>
          <w:sz w:val="32"/>
          <w:szCs w:val="32"/>
        </w:rPr>
      </w:pPr>
      <w:bookmarkStart w:id="0" w:name="OLE_LINK2"/>
      <w:bookmarkStart w:id="1" w:name="OLE_LINK3"/>
      <w:bookmarkStart w:id="2" w:name="OLE_LINK1"/>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日召开了专家预审会议</w:t>
      </w:r>
      <w:bookmarkEnd w:id="0"/>
      <w:bookmarkEnd w:id="1"/>
      <w:bookmarkEnd w:id="2"/>
      <w:r>
        <w:rPr>
          <w:rFonts w:ascii="方正仿宋_GBK" w:hAnsi="方正仿宋_GBK" w:cs="方正仿宋_GBK" w:eastAsia="方正仿宋_GBK"/>
          <w:sz w:val="32"/>
          <w:szCs w:val="32"/>
        </w:rPr>
        <w:t>。来自省质量和标准化研究院标准资源所、南京医科大学、东部战区疾病预防控制中心、上海市疾病预防控制中心、苏州市第五人民医院、徐州市疾病预防控制中心、盐城市疾病预防控制中心、南京海关国际旅行卫生保健中心的专家对标准撰写的规范性进行了严谨的审核，对标准的内容进行了细致的讨论并提出了相关建议。</w:t>
      </w:r>
      <w:bookmarkStart w:id="3" w:name="OLE_LINK5"/>
      <w:bookmarkStart w:id="4" w:name="OLE_LINK4"/>
      <w:r>
        <w:rPr>
          <w:rFonts w:ascii="方正仿宋_GBK" w:hAnsi="方正仿宋_GBK" w:cs="方正仿宋_GBK" w:eastAsia="方正仿宋_GBK"/>
          <w:sz w:val="32"/>
          <w:szCs w:val="32"/>
        </w:rPr>
        <w:t>针对预审专家提出的</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条修改建议，编制小组成员进行了集中讨论和逐条修改</w:t>
      </w:r>
      <w:bookmarkEnd w:id="3"/>
      <w:bookmarkEnd w:id="4"/>
      <w:r>
        <w:rPr>
          <w:rFonts w:ascii="方正仿宋_GBK" w:hAnsi="方正仿宋_GBK" w:cs="方正仿宋_GBK" w:eastAsia="方正仿宋_GBK"/>
          <w:sz w:val="32"/>
          <w:szCs w:val="32"/>
        </w:rPr>
        <w:t>。</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本部分标准随所在系列标准在省市场监管局公开挂网征求意见，至</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征求意见时间结束，期间未接收到社会反馈意见。</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日，编制小组经过进一步校对完善，将标准文本送审稿、标准编制说明、标准征求意见稿交付终审。</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9</w:t>
      </w:r>
      <w:r>
        <w:rPr>
          <w:rFonts w:ascii="方正仿宋_GBK" w:hAnsi="方正仿宋_GBK" w:cs="方正仿宋_GBK" w:eastAsia="方正仿宋_GBK"/>
          <w:sz w:val="32"/>
          <w:szCs w:val="32"/>
        </w:rPr>
        <w:t>日，在江苏省疾病预防控制中心召开《突发公共卫生事件应急处置技术规范》系列地方标准终审会议，专家组成员对标准送审稿的全部内容进行认真审查，提出具体意见和建议。与会专家一致同意该标准通过审查，建议起草单位按照专家组意见对标准进行修改，尽快形成报批稿。编制小组按照技术审查会议意见进行修改并形成报批材料，报省专业标准化技术委员会核查。</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主要内容</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主要技术内容如下：</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范围</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规定了传染病突发公共卫生事件监测预警的内容、指标及预警的响应标准和方法。</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文件适用于医疗卫生机构、学校和托幼机构、养老机构等集体单位开展传染病突发公共卫生事件监测预警工作，民政、农林、海关等部门等参考执行。</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规范性引用文件 </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S/T 772</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学校传染病症状监测预警技术指南</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术语和定义</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对</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术语给出了定义。根据</w:t>
      </w:r>
      <w:r>
        <w:rPr>
          <w:rFonts w:eastAsia="方正仿宋_GBK" w:cs="方正仿宋_GBK" w:ascii="方正仿宋_GBK" w:hAnsi="方正仿宋_GBK"/>
          <w:sz w:val="32"/>
          <w:szCs w:val="32"/>
        </w:rPr>
        <w:t>GB/T 1.1-2020</w:t>
      </w:r>
      <w:r>
        <w:rPr>
          <w:rFonts w:ascii="方正仿宋_GBK" w:hAnsi="方正仿宋_GBK" w:cs="方正仿宋_GBK" w:eastAsia="方正仿宋_GBK"/>
          <w:sz w:val="32"/>
          <w:szCs w:val="32"/>
        </w:rPr>
        <w:t>对术语和定义的起草和表述要求，给出了术语的英文对应词。</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一般要求</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起草组广泛调研了国内传染病突发公共卫生事件应急处置相关模式并进行汇总分析，了解国内研究进展情况。同时通过会议、邮件等形式，对疾病预防控制中心、社区卫生服务中心、乡镇卫生院等标准使用单位进行调研，梳理各级疾控中心、社区卫生服务中心传染病突发公共卫生事件应急处置工作中存在的问题。</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本标准的结构如下：</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范围</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范性引用文件</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术语和定义</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传染病突发公共卫生事件监测</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传染病突发公共卫生事件预警</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录</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资料性） 区域暴发或流行的传染病突发公共卫生事件预警模型</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由传染病突发公共卫生事件处置业务骨干共同商讨决定，同时结合各位专家的意见与建议，制定了适合我省传染病突发公共卫生事件应急处置技术规范中监测预警的总体框架。</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结合我省传染病突发公共卫生事件应急处置中监测预警的总体情况，提出了传染病症候群监测、传染性病原监测、传染性疾病监测</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种传染病突发公共卫生事件监测方法和相对应的突发公共卫生事件预警方法。</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的内容较详细全面、科学合理，本标准适用江苏省医疗卫生工作人员传染病突发公共卫生事件监测预警要求。</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w:t>
      </w:r>
      <w:r>
        <w:rPr>
          <w:rFonts w:ascii="黑体" w:hAnsi="黑体" w:cs="黑体" w:eastAsia="黑体"/>
          <w:color w:val="FF0000"/>
          <w:sz w:val="32"/>
          <w:szCs w:val="32"/>
        </w:rPr>
        <w:t>技术指标确定的依据</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中“症候群监测”来源于《传染病学》（第</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版），“病原体”参考《传染病学》（第</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版）、“传染性疾病监测”参考《流行病学》书中关于疾病监测的定义。</w:t>
      </w:r>
      <w:bookmarkStart w:id="5" w:name="OLE_LINK41"/>
      <w:bookmarkStart w:id="6" w:name="OLE_LINK42"/>
      <w:bookmarkStart w:id="7" w:name="OLE_LINK43"/>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传染病突发公共卫生事件应急处置技术规范中，监测和预警的正文参考</w:t>
      </w:r>
      <w:bookmarkEnd w:id="5"/>
      <w:bookmarkEnd w:id="6"/>
      <w:bookmarkEnd w:id="7"/>
      <w:r>
        <w:rPr>
          <w:rFonts w:ascii="方正仿宋_GBK" w:hAnsi="方正仿宋_GBK" w:cs="方正仿宋_GBK" w:eastAsia="方正仿宋_GBK"/>
          <w:sz w:val="32"/>
          <w:szCs w:val="32"/>
        </w:rPr>
        <w:t>《中华人民共和国传染病防治法》《突发公共卫生事件应急条例》《国家突发公共卫生事件相关信息报告管理工作规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试行</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国家突发公共卫生事件应急预案》，其中数据采集方式参考《国家传染病智能监测预警前置软件服务器软硬件环境配置要求（试行）》。</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六、重大分歧意见的处理过程和依据</w:t>
      </w:r>
    </w:p>
    <w:p>
      <w:pPr>
        <w:pStyle w:val="Normal"/>
        <w:spacing w:lineRule="exact" w:line="580"/>
        <w:ind w:firstLine="640"/>
        <w:rPr>
          <w:rFonts w:ascii="宋体" w:hAnsi="宋体" w:cs="宋体"/>
          <w:sz w:val="32"/>
          <w:szCs w:val="32"/>
        </w:rPr>
      </w:pPr>
      <w:r>
        <w:rPr>
          <w:rFonts w:ascii="方正仿宋_GBK" w:hAnsi="方正仿宋_GBK" w:cs="方正仿宋_GBK" w:eastAsia="方正仿宋_GBK"/>
          <w:sz w:val="32"/>
          <w:szCs w:val="32"/>
        </w:rPr>
        <w:t>无。</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七、与相关法律法规和国家标准的关系</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与现行的法律法规，如《</w:t>
      </w:r>
      <w:bookmarkStart w:id="8" w:name="OLE_LINK40"/>
      <w:bookmarkStart w:id="9" w:name="OLE_LINK38"/>
      <w:bookmarkStart w:id="10" w:name="OLE_LINK39"/>
      <w:r>
        <w:rPr>
          <w:rFonts w:ascii="方正仿宋_GBK" w:hAnsi="方正仿宋_GBK" w:cs="方正仿宋_GBK" w:eastAsia="方正仿宋_GBK"/>
          <w:sz w:val="32"/>
          <w:szCs w:val="32"/>
        </w:rPr>
        <w:t>突发公共卫生事件应急条例</w:t>
      </w:r>
      <w:bookmarkEnd w:id="8"/>
      <w:bookmarkEnd w:id="9"/>
      <w:bookmarkEnd w:id="10"/>
      <w:r>
        <w:rPr>
          <w:rFonts w:ascii="方正仿宋_GBK" w:hAnsi="方正仿宋_GBK" w:cs="方正仿宋_GBK" w:eastAsia="方正仿宋_GBK"/>
          <w:sz w:val="32"/>
          <w:szCs w:val="32"/>
        </w:rPr>
        <w:t>》、《国家突发公共卫生事件相关信息报告管理工作规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试行</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国家突发公共卫生事件应急预案》无冲突和违背。</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中引用行业标准《</w:t>
      </w:r>
      <w:r>
        <w:rPr>
          <w:rFonts w:eastAsia="方正仿宋_GBK" w:cs="方正仿宋_GBK" w:ascii="方正仿宋_GBK" w:hAnsi="方正仿宋_GBK"/>
          <w:sz w:val="32"/>
          <w:szCs w:val="32"/>
        </w:rPr>
        <w:t xml:space="preserve">WS/T 772 </w:t>
      </w:r>
      <w:r>
        <w:rPr>
          <w:rFonts w:ascii="方正仿宋_GBK" w:hAnsi="方正仿宋_GBK" w:cs="方正仿宋_GBK" w:eastAsia="方正仿宋_GBK"/>
          <w:sz w:val="32"/>
          <w:szCs w:val="32"/>
        </w:rPr>
        <w:t>学校传染病症状监测预警技术指南》作为传染病症候群预警的相关依据，与江苏省地方标准</w:t>
      </w:r>
      <w:r>
        <w:rPr>
          <w:rFonts w:eastAsia="方正仿宋_GBK" w:cs="方正仿宋_GBK" w:ascii="方正仿宋_GBK" w:hAnsi="方正仿宋_GBK"/>
          <w:sz w:val="32"/>
          <w:szCs w:val="32"/>
        </w:rPr>
        <w:t>DB 4198-2022</w:t>
      </w:r>
      <w:r>
        <w:rPr>
          <w:rFonts w:ascii="方正仿宋_GBK" w:hAnsi="方正仿宋_GBK" w:cs="方正仿宋_GBK" w:eastAsia="方正仿宋_GBK"/>
          <w:sz w:val="32"/>
          <w:szCs w:val="32"/>
        </w:rPr>
        <w:t>《中小学诺如病毒感染聚集性和暴发疫情处置技术规范》等不存在冲突。</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八、推广实施建议</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保证标准的贯彻执行，具体建议如下：（</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对标准进行必要的宣传；（</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对相关人员进行培训，确保有关人员全面掌握、准确理解并贯彻实施规范的基本要求；（</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在实践中不断检验，总结经验，持续完善和改进监测预警工作。江苏省疾病预防控制中心作为本标准主要起草单位，会对本标准进行释义，在标准发布以后，组织宣贯、培训，更好服务于江苏省传染病突发公共卫生事件监测预警工作。同时各地在实践过程中，要及时总结、反馈应用成果，为规范的不断完善提供实践经验</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九、起草单位和起草人员信息及分工</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江苏省疾病预防控制中心为主要承担单位，无锡市疾病预防控制中心及无锡市其他医疗、卫生、教育行业等部门为协作单位。起草单位概况和主要起草人员基本信息及分工概况如下。</w:t>
      </w:r>
    </w:p>
    <w:tbl>
      <w:tblPr>
        <w:tblW w:w="8946" w:type="dxa"/>
        <w:jc w:val="center"/>
        <w:tblInd w:w="0" w:type="dxa"/>
        <w:tblLayout w:type="fixed"/>
        <w:tblCellMar>
          <w:top w:w="0" w:type="dxa"/>
          <w:left w:w="108" w:type="dxa"/>
          <w:bottom w:w="0" w:type="dxa"/>
          <w:right w:w="108" w:type="dxa"/>
        </w:tblCellMar>
      </w:tblPr>
      <w:tblGrid>
        <w:gridCol w:w="817"/>
        <w:gridCol w:w="1701"/>
        <w:gridCol w:w="1276"/>
        <w:gridCol w:w="1701"/>
        <w:gridCol w:w="345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起草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起草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职称</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任务分工</w:t>
            </w:r>
          </w:p>
        </w:tc>
      </w:tr>
      <w:tr>
        <w:trPr>
          <w:trHeight w:val="11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江苏省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刘文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主任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总统筹，指标确认、标准撰写、内容审核、及相关事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无锡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沈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主任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总统筹，指标确认、标准撰写、内容审核、及相关事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施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副主任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总统筹、指标确认、标准撰写、内容审核及相关事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陆明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主管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标准撰写，资料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吴楠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主管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资料查询，内容校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王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模型撰写，资料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陈玉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副主任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相关资料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周吉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研究员</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相关资料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高雨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主管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相关资料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刘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副主任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相关资料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before="240" w:after="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1</w:t>
            </w:r>
            <w:r>
              <w:rPr>
                <w:rFonts w:eastAsia="方正仿宋_GBK" w:cs="方正仿宋_GBK" w:ascii="方正仿宋_GBK" w:hAnsi="方正仿宋_GBK"/>
                <w:sz w:val="24"/>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无锡市卫生健康委员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王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疾控处处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标准内容审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before="240" w:after="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1</w:t>
            </w:r>
            <w:r>
              <w:rPr>
                <w:rFonts w:eastAsia="方正仿宋_GBK" w:cs="方正仿宋_GBK" w:ascii="方正仿宋_GBK" w:hAnsi="方正仿宋_GBK"/>
                <w:sz w:val="24"/>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无锡市教育科学研究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鲍叶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主管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专业技术支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before="240" w:after="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1</w:t>
            </w:r>
            <w:r>
              <w:rPr>
                <w:rFonts w:eastAsia="方正仿宋_GBK" w:cs="方正仿宋_GBK" w:ascii="方正仿宋_GBK" w:hAnsi="方正仿宋_GBK"/>
                <w:sz w:val="24"/>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无锡市惠山区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卞丽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副主任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相关资料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before="240" w:after="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1</w:t>
            </w:r>
            <w:r>
              <w:rPr>
                <w:rFonts w:eastAsia="方正仿宋_GBK" w:cs="方正仿宋_GBK" w:ascii="方正仿宋_GBK" w:hAnsi="方正仿宋_GBK"/>
                <w:sz w:val="24"/>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无锡市宜兴市疾病预防控制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蒋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副主任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相关资料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240" w:after="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1</w:t>
            </w:r>
            <w:r>
              <w:rPr>
                <w:rFonts w:eastAsia="方正仿宋_GBK" w:cs="方正仿宋_GBK" w:ascii="方正仿宋_GBK" w:hAnsi="方正仿宋_GBK"/>
                <w:sz w:val="24"/>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江南大学附属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张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副研究员</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专业技术支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eastAsia="方正仿宋_GBK" w:cs="方正仿宋_GBK" w:ascii="方正仿宋_GBK" w:hAnsi="方正仿宋_GBK"/>
                <w:sz w:val="24"/>
                <w:szCs w:val="28"/>
              </w:rPr>
              <w:t>1</w:t>
            </w:r>
            <w:r>
              <w:rPr>
                <w:rFonts w:eastAsia="方正仿宋_GBK" w:cs="方正仿宋_GBK" w:ascii="方正仿宋_GBK" w:hAnsi="方正仿宋_GBK"/>
                <w:sz w:val="24"/>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无锡市儿童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居慧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主任医师</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240" w:after="0"/>
              <w:jc w:val="center"/>
              <w:rPr>
                <w:rFonts w:ascii="方正仿宋_GBK" w:hAnsi="方正仿宋_GBK" w:eastAsia="方正仿宋_GBK" w:cs="方正仿宋_GBK"/>
                <w:sz w:val="24"/>
                <w:szCs w:val="28"/>
              </w:rPr>
            </w:pPr>
            <w:r>
              <w:rPr>
                <w:rFonts w:ascii="方正仿宋_GBK" w:hAnsi="方正仿宋_GBK" w:cs="方正仿宋_GBK" w:eastAsia="方正仿宋_GBK"/>
                <w:sz w:val="24"/>
                <w:szCs w:val="28"/>
              </w:rPr>
              <w:t>专业技术支持</w:t>
            </w:r>
          </w:p>
        </w:tc>
      </w:tr>
    </w:tbl>
    <w:p>
      <w:pPr>
        <w:pStyle w:val="Normal"/>
        <w:spacing w:lineRule="auto" w:line="360"/>
        <w:ind w:firstLine="56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ind w:firstLine="56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ind w:firstLine="560"/>
        <w:jc w:val="righ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部分：监测预警》编制小组</w:t>
      </w:r>
    </w:p>
    <w:p>
      <w:pPr>
        <w:pStyle w:val="Normal"/>
        <w:spacing w:lineRule="auto" w:line="360"/>
        <w:ind w:firstLine="560"/>
        <w:jc w:val="right"/>
        <w:rPr/>
      </w:pPr>
      <w:r>
        <w:rPr>
          <w:rFonts w:eastAsia="方正仿宋_GBK" w:cs="方正仿宋_GBK" w:ascii="方正仿宋_GBK" w:hAnsi="方正仿宋_GBK"/>
          <w:sz w:val="28"/>
          <w:szCs w:val="28"/>
        </w:rPr>
        <w:t>202</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w:t>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黑体">
    <w:charset w:val="86"/>
    <w:family w:val="auto"/>
    <w:pitch w:val="default"/>
  </w:font>
  <w:font w:name="汉鼎简大宋">
    <w:altName w:val="宋体"/>
    <w:charset w:val="86"/>
    <w:family w:val="modern"/>
    <w:pitch w:val="default"/>
  </w:font>
  <w:font w:name="Calibri">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character" w:styleId="Char">
    <w:name w:val="标准文件_段 Char"/>
    <w:qFormat/>
    <w:rPr>
      <w:rFonts w:ascii="宋体" w:hAnsi="宋体"/>
      <w:sz w:val="21"/>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rPr>
      <w:rFonts w:eastAsia="创艺简仿宋;方正舒体"/>
      <w:sz w:val="3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22">
    <w:name w:val="批注主题"/>
    <w:basedOn w:val="Style19"/>
    <w:next w:val="Style19"/>
    <w:qFormat/>
    <w:pPr/>
    <w:rPr>
      <w:b/>
      <w:bCs/>
    </w:rPr>
  </w:style>
  <w:style w:type="paragraph" w:styleId="Style191">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23">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 w:hAnsi="宋体"/>
      <w:bCs w:val="false"/>
      <w:kern w:val="0"/>
      <w:sz w:val="10"/>
      <w:szCs w:val="20"/>
    </w:rPr>
  </w:style>
  <w:style w:type="paragraph" w:styleId="Style24">
    <w:name w:val="密级"/>
    <w:basedOn w:val="Normal"/>
    <w:qFormat/>
    <w:pPr>
      <w:autoSpaceDE w:val="false"/>
      <w:spacing w:lineRule="atLeast" w:line="425"/>
      <w:jc w:val="right"/>
    </w:pPr>
    <w:rPr>
      <w:rFonts w:ascii="黑体" w:hAnsi="黑体" w:eastAsia="黑体"/>
      <w:kern w:val="0"/>
      <w:sz w:val="30"/>
      <w:szCs w:val="20"/>
    </w:rPr>
  </w:style>
  <w:style w:type="paragraph" w:styleId="Style25">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6">
    <w:name w:val="列出段落"/>
    <w:basedOn w:val="Normal"/>
    <w:qFormat/>
    <w:pPr>
      <w:ind w:firstLine="420"/>
    </w:pPr>
    <w:rPr>
      <w:rFonts w:ascii="Calibri" w:hAnsi="Calibri" w:cs="Calibri"/>
      <w:szCs w:val="22"/>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7:20:00Z</dcterms:created>
  <dc:creator>xmq</dc:creator>
  <dc:description/>
  <dc:language>en-US</dc:language>
  <cp:lastModifiedBy>张楠</cp:lastModifiedBy>
  <cp:lastPrinted>2024-09-05T15:51:00Z</cp:lastPrinted>
  <dcterms:modified xsi:type="dcterms:W3CDTF">2024-09-14T01:08:33Z</dcterms:modified>
  <cp:revision>38</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F2FAB57BA40038BC3DB7F859F3364_13</vt:lpwstr>
  </property>
  <property fmtid="{D5CDD505-2E9C-101B-9397-08002B2CF9AE}" pid="3" name="KSOProductBuildVer">
    <vt:lpwstr>2052-12.1.0.18276</vt:lpwstr>
  </property>
  <property fmtid="{D5CDD505-2E9C-101B-9397-08002B2CF9AE}" pid="4" name="commondata">
    <vt:lpwstr>commondata</vt:lpwstr>
  </property>
</Properties>
</file>