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</w:t>
      </w:r>
      <w:r>
        <w:rPr>
          <w:rFonts w:eastAsia="方正小标宋简体"/>
          <w:bCs/>
          <w:color w:val="000000"/>
          <w:sz w:val="44"/>
          <w:szCs w:val="44"/>
          <w:lang w:val="en-US" w:eastAsia="zh-CN"/>
        </w:rPr>
        <w:t>顶尖</w:t>
      </w:r>
      <w:r>
        <w:rPr>
          <w:rFonts w:eastAsia="方正小标宋简体"/>
          <w:bCs/>
          <w:color w:val="000000"/>
          <w:sz w:val="44"/>
          <w:szCs w:val="44"/>
        </w:rPr>
        <w:t>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4"/>
          <w:szCs w:val="44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创业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</w:rPr>
              <w:t>创办企业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;楷体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autoSpaceDE w:val="false"/>
        <w:spacing w:lineRule="exact" w:line="480" w:before="72" w:after="0"/>
        <w:rPr>
          <w:rFonts w:ascii="方正黑体_GBK" w:hAnsi="方正黑体_GBK" w:eastAsia="黑体" w:cs="方正黑体_GBK"/>
          <w:bCs/>
          <w:color w:val="000000"/>
          <w:sz w:val="36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4"/>
          <w:szCs w:val="34"/>
        </w:rPr>
      </w:pPr>
      <w:r>
        <w:rPr>
          <w:rFonts w:eastAsia="黑体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创业类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顶尖人才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填写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□”内打“√”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eastAsia="zh-CN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一栏可选项为：身份证、港澳通行证、台胞证、护照、永居证、其他。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项目产业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高端装备、新能源、新材料、生物医药、新能源汽车、新型电力装备、节能环保、软件与信息服务、物联网、新一代信息通信、高技术船舶和海工装备、航空航天、冶金、化工、高端纺织、绿色食品、新型建材、现代农业、第三代半导体、类脑智能、量子科技、氢能和新型储能、深海深地空天、合成生物、细胞和基因技术、未来网络、先进计算、元宇宙、集成电路、人工智能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eastAsia="zh-CN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0"/>
          <w:szCs w:val="30"/>
        </w:rPr>
        <w:t>一、自主创业人才基本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8"/>
        <w:gridCol w:w="60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93"/>
        <w:gridCol w:w="546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项目产业领域</w:t>
            </w:r>
          </w:p>
        </w:tc>
        <w:tc>
          <w:tcPr>
            <w:tcW w:w="24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企业创办注册时间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创办企业名称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创办企业身份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持股权期权比例情况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代表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电话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both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邮箱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入选市级以上引才计划情况</w:t>
            </w:r>
          </w:p>
        </w:tc>
      </w:tr>
      <w:tr>
        <w:trPr>
          <w:trHeight w:val="624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kern w:val="2"/>
          <w:sz w:val="30"/>
          <w:szCs w:val="30"/>
        </w:rPr>
      </w:pPr>
      <w:r>
        <w:rPr>
          <w:rFonts w:eastAsia="黑体"/>
          <w:bCs/>
          <w:color w:val="000000"/>
          <w:kern w:val="2"/>
          <w:sz w:val="30"/>
          <w:szCs w:val="30"/>
        </w:rPr>
        <w:t>二、所创（领）办企业基本情况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0"/>
        <w:gridCol w:w="765"/>
        <w:gridCol w:w="512"/>
        <w:gridCol w:w="851"/>
        <w:gridCol w:w="1274"/>
        <w:gridCol w:w="572"/>
        <w:gridCol w:w="753"/>
        <w:gridCol w:w="1285"/>
      </w:tblGrid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企业名称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法定代表人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spacing w:val="-2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注册资金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38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38"/>
                <w:w w:val="100"/>
                <w:sz w:val="24"/>
              </w:rPr>
              <w:t>统一社会信用代码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pacing w:val="-38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spacing w:val="-38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是否上市公司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-2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是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　　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-2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项目产品领域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3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公司代码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地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企业在职工人数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其中（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" w:right="-106" w:hanging="98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研究生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大专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是否为省级以上重点企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-23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是　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-23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否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获国际认证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机构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产业领域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szCs w:val="24"/>
                <w:lang w:val="en-US" w:eastAsia="zh-CN"/>
              </w:rPr>
              <w:t>电子信息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硬件与设备）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szCs w:val="24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机械装备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新能源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环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农业食品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生物医药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医疗器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新材料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文化产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其他</w:t>
            </w:r>
          </w:p>
        </w:tc>
      </w:tr>
      <w:tr>
        <w:trPr>
          <w:trHeight w:val="73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8" w:after="48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所处创新创业载体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8" w:after="48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大学科技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软件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留学生创业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科技创业服务中心</w:t>
            </w:r>
          </w:p>
          <w:p>
            <w:pPr>
              <w:pStyle w:val="Normal"/>
              <w:autoSpaceDE w:val="false"/>
              <w:spacing w:lineRule="exact" w:line="300" w:before="48" w:after="48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高新技术开发区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文化产业示范基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其他（均需为市级以上）</w:t>
            </w:r>
          </w:p>
        </w:tc>
      </w:tr>
      <w:tr>
        <w:trPr>
          <w:trHeight w:val="515" w:hRule="exac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公司股本结构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8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8"/>
                <w:w w:val="100"/>
                <w:sz w:val="24"/>
              </w:rPr>
              <w:t>总股本资金（万元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rFonts w:ascii="Times New Roman" w:hAnsi="Times New Roman" w:eastAsia="方正仿宋_GBK" w:cs="Times New Roman"/>
                <w:bCs/>
                <w:color w:val="000000"/>
                <w:spacing w:val="-28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8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8"/>
                <w:w w:val="100"/>
                <w:sz w:val="24"/>
              </w:rPr>
              <w:t>本人实缴资金额（万元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0"/>
                <w:w w:val="100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人知识产权</w:t>
            </w:r>
          </w:p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作价（万元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人拥有股份（含技术入股）占总股份百分比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1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风险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1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公司股本金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风险投资公司名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投资金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持股比例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其它（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然人、地方政府）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投资金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占公司总股本比例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总资产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万元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  <w:lang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贷款总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信用等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承担市级以上科技项目情况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项目名称及编号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立项批准部门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科技投入与效益情况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1-8</w:t>
            </w: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月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研发投入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创新项目已实现收入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实现税收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社保人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</w:rPr>
        <w:t>三、创业计划书简要介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069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（主要介绍：一、企业核心技术。包括核心技术情况、技术来源、技术领先性和创新性、与国际国内领先水平对比，主导产品相对于市场同类竞争产品在质量、性能、功能等方面的特点和优势。二、企业经营情况。包括从事业务领域、企业经营战略、主要客户群、所属产业的生命周期与公司形态、在产业链中的位置和地位等。三、阶段目标。介绍创业的短期目标、中期目标与长期目标。四、营销策略。介绍目标市场定位，上市、促销、定价等策略。五、竞争与风险分析。主要介绍企业目前的市场竞争表现、可能存在的风险等。六、管理。介绍项目相关运作管理制度。企业目前员工人数及参加社保情况，研发平台建设情况。七、企业创始团队背景。包括核心团队及其成员姓名、学历背景、工作背景、职责分工等。八、人事需求。介绍人事需求，需要引进哪些专业技术人才、所需人事成本等。九、财务需求与运用。包括投融资情况，并预测未来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的损益表、资产负债表和现金流量表。十、成长与发展。企业目前正在研发的项目及未来产品、技术发展方向，企业目前的经济效益及对今后一段时期的预测等。限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15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字内）</w:t>
            </w:r>
          </w:p>
        </w:tc>
      </w:tr>
      <w:tr>
        <w:trPr>
          <w:trHeight w:val="908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92" w:after="192"/>
              <w:ind w:firstLine="6480"/>
              <w:rPr>
                <w:rFonts w:eastAsia="仿宋_GB2312"/>
                <w:bCs/>
                <w:color w:val="000000"/>
                <w:kern w:val="2"/>
                <w:sz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kern w:val="2"/>
                <w:sz w:val="24"/>
                <w:lang w:eastAsia="zh-CN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 xml:space="preserve">创业人才本人签字：                        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>申报单位盖章</w:t>
            </w:r>
          </w:p>
          <w:p>
            <w:pPr>
              <w:pStyle w:val="Normal"/>
              <w:autoSpaceDE w:val="false"/>
              <w:spacing w:lineRule="exact" w:line="320" w:before="192" w:after="192"/>
              <w:ind w:firstLine="6480"/>
              <w:rPr>
                <w:rFonts w:eastAsia="仿宋_GB2312"/>
                <w:bCs/>
                <w:color w:val="000000"/>
                <w:kern w:val="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四、地方对创业企业和创业者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73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地方政府及所在创业载体对创业企业及人才给予场地、生活、资金等支持情况（限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4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3171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申报人思想道德品质（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字）</w:t>
            </w:r>
          </w:p>
        </w:tc>
      </w:tr>
      <w:tr>
        <w:trPr>
          <w:trHeight w:val="2551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企业获得投融资情况（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字）</w:t>
            </w:r>
          </w:p>
        </w:tc>
      </w:tr>
      <w:tr>
        <w:trPr>
          <w:trHeight w:val="4893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</w:rPr>
        <w:t>五、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仿宋_GBK" w:cs="Times New Roman"/>
          <w:sz w:val="2"/>
          <w:szCs w:val="2"/>
        </w:rPr>
      </w:pPr>
      <w:r>
        <w:rPr>
          <w:rFonts w:eastAsia="方正仿宋_GBK" w:cs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701"/>
      <w:pgNumType w:fmt="decimal"/>
      <w:formProt w:val="false"/>
      <w:textDirection w:val="lrTb"/>
      <w:docGrid w:type="default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b1"/>
    <w:family w:val="roma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1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1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1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4:00Z</dcterms:created>
  <dc:creator>user</dc:creator>
  <dc:description/>
  <dc:language>en-US</dc:language>
  <cp:lastModifiedBy>极度深寒</cp:lastModifiedBy>
  <cp:lastPrinted>2023-10-20T11:40:00Z</cp:lastPrinted>
  <dcterms:modified xsi:type="dcterms:W3CDTF">2025-07-25T08:59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07294C44A4BC2BF917D8355A58C0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BiZmVkMmVjOTliN2E5NDUyZDFmZDk4YTk3NjdjYjIiLCJ1c2VySWQiOiIxMDI1MjkzODYwIn0=</vt:lpwstr>
  </property>
  <property fmtid="{D5CDD505-2E9C-101B-9397-08002B2CF9AE}" pid="5" name="commondata">
    <vt:lpwstr>commondata</vt:lpwstr>
  </property>
</Properties>
</file>