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u w:val="single"/>
        </w:rPr>
        <w:t>5G+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工业互联网融合应用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699"/>
        <w:gridCol w:w="2126"/>
        <w:gridCol w:w="2545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</w:t>
            </w:r>
            <w:r>
              <w:rPr>
                <w:rFonts w:ascii="宋体" w:hAnsi="宋体" w:cs="Dialog;Times New Roman"/>
              </w:rPr>
              <w:t>项目类别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  <w:t>5G+</w:t>
            </w:r>
            <w:r>
              <w:rPr>
                <w:rFonts w:ascii="宋体" w:hAnsi="宋体" w:cs="Dialog;Times New Roman"/>
              </w:rPr>
              <w:t>工业互联网融合应用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项目名称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申报项目总投资（万元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已投入</w:t>
            </w:r>
            <w:r>
              <w:rPr>
                <w:rFonts w:ascii="宋体" w:hAnsi="宋体" w:cs="Dialog;Times New Roman"/>
              </w:rPr>
              <w:t>资金</w:t>
            </w:r>
            <w:r>
              <w:rPr>
                <w:rFonts w:ascii="宋体" w:hAnsi="宋体" w:cs="Dialog;Times New Roman"/>
              </w:rPr>
              <w:t>（万元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项目开工时间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项目竣工时间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2338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简述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相关附件</w:t>
            </w:r>
            <w:r>
              <w:rPr>
                <w:rFonts w:ascii="宋体" w:hAnsi="宋体" w:cs="宋体"/>
                <w:b/>
                <w:color w:val="000000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资金申请表、申请报告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企业法人营业执照及组织机构代码证书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Arial" w:hAnsi="Arial" w:cs="Arial"/>
              </w:rPr>
              <w:t>项目核准（备案）证书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cs="宋体" w:ascii="宋体" w:hAnsi="宋体"/>
                <w:color w:val="000000"/>
              </w:rPr>
              <w:t>.20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年度审计报告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color w:val="000000"/>
              </w:rPr>
              <w:t>项目清单和发票复印件等投入证明（附汇总表）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Dialog;Times New Roman"/>
                <w:color w:val="000000"/>
              </w:rPr>
            </w:pPr>
            <w:r>
              <w:rPr>
                <w:rFonts w:cs="Dialog;Times New Roman" w:ascii="宋体" w:hAnsi="宋体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与通信运营企业的项目合同文本或租赁合同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Dialog;Times New Roman"/>
                <w:color w:val="000000"/>
              </w:rPr>
            </w:pPr>
            <w:r>
              <w:rPr>
                <w:rFonts w:cs="Dialog;Times New Roman" w:ascii="宋体" w:hAnsi="宋体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项目</w:t>
            </w:r>
            <w:r>
              <w:rPr>
                <w:rFonts w:ascii="宋体" w:hAnsi="宋体" w:cs="宋体"/>
                <w:color w:val="000000"/>
              </w:rPr>
              <w:t>申报材料真实性承诺书</w:t>
            </w:r>
            <w:r>
              <w:rPr>
                <w:rFonts w:ascii="宋体" w:hAnsi="宋体" w:cs="宋体"/>
                <w:color w:val="000000"/>
              </w:rPr>
              <w:t>（信用承诺书）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Dialog;Times New Roman"/>
                <w:color w:val="000000"/>
              </w:rPr>
            </w:pPr>
            <w:r>
              <w:rPr>
                <w:rFonts w:cs="Dialog;Times New Roman" w:ascii="宋体" w:hAnsi="宋体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G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应用场景现场照片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Dialog;Times New Roman"/>
                <w:color w:val="000000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.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推荐单位验收报告（含专家验收签字意见及签字）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Dialog;Times New Roman"/>
                <w:color w:val="000000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</w:rPr>
              <w:t>其他有助于说明项目情况和服务能力的资质证书、奖励证书、评估认定、用户评价等相关材料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Dialog;Times New Roman"/>
                <w:color w:val="000000"/>
                <w:lang w:val="en-US" w:eastAsia="zh-CN"/>
              </w:rPr>
            </w:pPr>
            <w:r>
              <w:rPr>
                <w:rFonts w:cs="Dialog;Times New Roman" w:ascii="宋体" w:hAnsi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申报单位法定代表人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我单位申报的所有材料，均真实、完整，如有不实，愿承担相应的责任。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签字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审核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审核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bigblue</cp:lastModifiedBy>
  <cp:lastPrinted>2020-07-08T11:24:00Z</cp:lastPrinted>
  <dcterms:modified xsi:type="dcterms:W3CDTF">2025-07-31T07:09:22Z</dcterms:modified>
  <cp:revision>41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725B86A244405BC98B1741975FE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U0NTcxMzA2ODUzZWIwMDFlOWIwZDE1NmVhODI0YWIiLCJ1c2VySWQiOiI0MTk4Mjg0ODgifQ==</vt:lpwstr>
  </property>
  <property fmtid="{D5CDD505-2E9C-101B-9397-08002B2CF9AE}" pid="5" name="commondata">
    <vt:lpwstr>commondata</vt:lpwstr>
  </property>
</Properties>
</file>