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帘线干热收缩仪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北京橡胶工业研究设计院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王希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10-51338087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none"/>
                <w:lang w:val="en-US" w:eastAsia="zh-CN"/>
              </w:rPr>
              <w:t>质量提升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</w:rPr>
              <w:t>目的和意义：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在橡胶制品中加入骨架材料能提高制品的模量及强度，并限制其变形量，保持其尺寸相对稳定。骨架材料本身的性能在很大程度上决定着橡胶制品的使用性能、使用寿命及使用价值，其中热收缩率是其尺寸稳定性的主要指标之一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随着轮胎工业的发展，轮胎制造技术日益更新，对骨架材料的性能分析，尤其是对</w:t>
            </w:r>
            <w:r>
              <w:rPr>
                <w:color w:val="000000"/>
                <w:sz w:val="18"/>
              </w:rPr>
              <w:t>帘线</w:t>
            </w:r>
            <w:r>
              <w:rPr>
                <w:sz w:val="18"/>
              </w:rPr>
              <w:t>干热收缩性能的分析日趋受到各轮胎生产企业的重视，</w:t>
            </w:r>
            <w:r>
              <w:rPr>
                <w:color w:val="000000"/>
                <w:sz w:val="18"/>
              </w:rPr>
              <w:t>帘线</w:t>
            </w:r>
            <w:r>
              <w:rPr>
                <w:sz w:val="18"/>
              </w:rPr>
              <w:t>性能对橡胶制品的质量、性能均有着重要意义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B/T 30312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2013</w:t>
            </w:r>
            <w:r>
              <w:rPr>
                <w:sz w:val="18"/>
              </w:rPr>
              <w:t>《浸胶纱线、线绳和帘线热收缩试验方法》中规定了浸胶纱线、线绳和帘线干热收缩性能的测定方法，帘线干热收缩仪自身的准确性对试验结果有着重要的影响。为确保帘线干热收缩仪检测结果的准确可靠，使用单位应对其进行周期性检定或校准，但是国内尚未颁布此类仪器的校准规范或检定规程，导致其检定或校准由于缺乏依据而难以正常开展，继而影响了各使用单位检测数据的准确，所以相应的校准规范的制定也是非常必要的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  <w:r>
              <w:rPr>
                <w:b/>
                <w:sz w:val="18"/>
              </w:rPr>
              <w:t>先进性和亮点、社会效益和推广应用前景：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该计量技术规范实施后，将对帘线干热收缩仪的计量特性和校准方法进行明确规定，填补国内相关计量技术规范的空白，确保帘线干热收缩仪的计量溯源性及量值的准确可靠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  <w:r>
              <w:rPr>
                <w:b/>
                <w:sz w:val="18"/>
              </w:rPr>
              <w:t>查新结果：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18"/>
              </w:rPr>
              <w:t>查找文献，国内尚未颁布帘线干热收缩仪相关的计量检定规程和校准规范。</w:t>
            </w:r>
          </w:p>
        </w:tc>
      </w:tr>
      <w:tr>
        <w:trPr>
          <w:trHeight w:val="8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</w:rPr>
              <w:t>计量技术规范的适用范围；</w:t>
            </w:r>
          </w:p>
          <w:p>
            <w:pPr>
              <w:pStyle w:val="Normal"/>
              <w:ind w:firstLine="360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适用于</w:t>
            </w:r>
            <w:r>
              <w:rPr>
                <w:sz w:val="18"/>
                <w:lang w:val="en-US" w:eastAsia="zh-CN"/>
              </w:rPr>
              <w:t>对锦纶、涤纶纤维制成的浸胶纱线、线绳和帘线进行热收缩性能试验的帘线干热收缩仪的校准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GSY-06A</w:t>
            </w:r>
            <w:r>
              <w:rPr>
                <w:rFonts w:ascii="宋体" w:hAnsi="宋体" w:cs="宋体"/>
                <w:sz w:val="18"/>
                <w:szCs w:val="18"/>
              </w:rPr>
              <w:t>型等典型仪器设备的计量特性为依据，拟确定计量特性的技术指标如下：</w:t>
            </w:r>
          </w:p>
          <w:tbl>
            <w:tblPr>
              <w:tblW w:w="6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2016"/>
              <w:gridCol w:w="4115"/>
            </w:tblGrid>
            <w:tr>
              <w:trPr>
                <w:trHeight w:val="352" w:hRule="atLeast"/>
              </w:trPr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技术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要求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温度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±</w:t>
                  </w: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1℃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砝码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  <w:lang w:val="en-US" w:eastAsia="zh-CN"/>
                    </w:rPr>
                    <w:t>±</w:t>
                  </w: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0.1g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干热收缩率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±</w:t>
                  </w: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0.1%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试验时间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±</w:t>
                  </w: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  <w:r>
              <w:rPr>
                <w:b/>
                <w:sz w:val="18"/>
              </w:rPr>
              <w:t>主要测量标准的技术指标；</w:t>
            </w:r>
          </w:p>
          <w:tbl>
            <w:tblPr>
              <w:tblW w:w="6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"/>
              <w:gridCol w:w="1980"/>
              <w:gridCol w:w="4176"/>
            </w:tblGrid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校准项目</w:t>
                  </w:r>
                </w:p>
              </w:tc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设备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名称及计量器具</w:t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温度</w:t>
                  </w:r>
                </w:p>
              </w:tc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测温仪</w:t>
                  </w:r>
                  <w:r>
                    <w:rPr>
                      <w:rFonts w:ascii="宋体" w:hAnsi="宋体" w:cs="宋体"/>
                      <w:sz w:val="18"/>
                      <w:szCs w:val="18"/>
                      <w:lang w:eastAsia="zh-CN"/>
                    </w:rPr>
                    <w:t>：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测量范围（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～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200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）℃，分辨力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.01℃</w:t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砝码</w:t>
                  </w:r>
                </w:p>
              </w:tc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电子天平</w:t>
                  </w:r>
                  <w:r>
                    <w:rPr>
                      <w:rFonts w:ascii="宋体" w:hAnsi="宋体" w:cs="宋体"/>
                      <w:sz w:val="18"/>
                      <w:szCs w:val="18"/>
                      <w:lang w:eastAsia="zh-CN"/>
                    </w:rPr>
                    <w:t>：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测量范围（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～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500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）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g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，分辨力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.01g</w:t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干热收缩率</w:t>
                  </w:r>
                </w:p>
              </w:tc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直尺</w:t>
                  </w:r>
                  <w:r>
                    <w:rPr>
                      <w:rFonts w:ascii="宋体" w:hAnsi="宋体" w:cs="宋体"/>
                      <w:sz w:val="18"/>
                      <w:szCs w:val="18"/>
                      <w:lang w:eastAsia="zh-CN"/>
                    </w:rPr>
                    <w:t>：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测量范围（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～</w:t>
                  </w: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3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0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）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mm</w:t>
                  </w:r>
                  <w:r>
                    <w:rPr>
                      <w:rFonts w:ascii="宋体" w:hAnsi="宋体" w:cs="宋体"/>
                      <w:sz w:val="18"/>
                      <w:szCs w:val="18"/>
                      <w:lang w:eastAsia="zh-CN"/>
                    </w:rPr>
                    <w:t>，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分辨力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.</w:t>
                  </w: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5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mm</w:t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  <w:lang w:val="en-US" w:eastAsia="zh-CN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试验时间</w:t>
                  </w:r>
                </w:p>
              </w:tc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电子秒表</w:t>
                  </w:r>
                  <w:r>
                    <w:rPr>
                      <w:rFonts w:ascii="宋体" w:hAnsi="宋体" w:cs="宋体"/>
                      <w:sz w:val="18"/>
                      <w:szCs w:val="18"/>
                      <w:lang w:eastAsia="zh-CN"/>
                    </w:rPr>
                    <w:t>：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分辨率不大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0.1s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  <w:r>
              <w:rPr>
                <w:b/>
                <w:sz w:val="18"/>
              </w:rPr>
              <w:t>简要描述主要计量项目的技术原理。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温度：加热装置升温稳定后，用测温仪测量上下加热板间中心水平位置温度，重复测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次，计算温度的误差。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砝码：用电子天平测量砝码的重量，重复测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次，计算砝码重量的误差。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干热收缩率：在实验帘线上标记一段距离并测量长度，将该段标记长度帘线放入试验机加热，实验结束后测量标记长度并计算帘线收缩长度，计算收缩长度除以原始标记长度得到帘线干热收缩率，记录试验机显示干热收缩率，计算干热收缩率的误差。</w:t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试验时间：用电子秒表测量试验时间，重复测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次，计算试验时间的误差。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33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</w:rPr>
              <w:t>与国内相关技术规范之间的关系；</w:t>
            </w:r>
          </w:p>
          <w:p>
            <w:pPr>
              <w:pStyle w:val="Normal"/>
              <w:ind w:firstLine="360"/>
              <w:rPr>
                <w:rFonts w:ascii="Times New Roman" w:hAnsi="Times New Roman" w:eastAsia="宋体"/>
                <w:kern w:val="2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18"/>
                <w:szCs w:val="24"/>
              </w:rPr>
              <w:t>国内暂无</w:t>
            </w:r>
            <w:r>
              <w:rPr>
                <w:kern w:val="2"/>
                <w:sz w:val="18"/>
                <w:szCs w:val="24"/>
                <w:lang w:val="en-US" w:eastAsia="zh-CN"/>
              </w:rPr>
              <w:t>帘线干热收缩仪</w:t>
            </w:r>
            <w:r>
              <w:rPr>
                <w:rFonts w:ascii="Times New Roman" w:hAnsi="Times New Roman"/>
                <w:kern w:val="2"/>
                <w:sz w:val="18"/>
                <w:szCs w:val="24"/>
              </w:rPr>
              <w:t>相关计量技术规范。</w:t>
            </w:r>
            <w:r>
              <w:rPr>
                <w:kern w:val="2"/>
                <w:sz w:val="18"/>
                <w:szCs w:val="24"/>
                <w:lang w:val="en-US" w:eastAsia="zh-CN"/>
              </w:rPr>
              <w:t>本校准规范主要技术参考为</w:t>
            </w:r>
            <w:r>
              <w:rPr>
                <w:kern w:val="2"/>
                <w:sz w:val="18"/>
                <w:szCs w:val="24"/>
              </w:rPr>
              <w:t>GB/T 30312</w:t>
            </w:r>
            <w:r>
              <w:rPr>
                <w:rFonts w:cs="宋体" w:ascii="宋体" w:hAnsi="宋体"/>
                <w:kern w:val="2"/>
                <w:sz w:val="18"/>
                <w:szCs w:val="24"/>
              </w:rPr>
              <w:t>—</w:t>
            </w:r>
            <w:r>
              <w:rPr>
                <w:kern w:val="2"/>
                <w:sz w:val="18"/>
                <w:szCs w:val="24"/>
              </w:rPr>
              <w:t>2013</w:t>
            </w:r>
            <w:r>
              <w:rPr>
                <w:rFonts w:ascii="Times New Roman" w:hAnsi="Times New Roman"/>
                <w:kern w:val="2"/>
                <w:sz w:val="18"/>
                <w:szCs w:val="24"/>
              </w:rPr>
              <w:t>《浸胶纱线、线绳和帘线热收缩试验方法》</w:t>
            </w:r>
            <w:r>
              <w:rPr>
                <w:kern w:val="2"/>
                <w:sz w:val="18"/>
                <w:szCs w:val="24"/>
                <w:lang w:eastAsia="zh-CN"/>
              </w:rPr>
              <w:t>，</w:t>
            </w:r>
            <w:r>
              <w:rPr>
                <w:kern w:val="2"/>
                <w:sz w:val="18"/>
                <w:szCs w:val="24"/>
                <w:lang w:val="en-US" w:eastAsia="zh-CN"/>
              </w:rPr>
              <w:t>该标准规定了帘线干热收缩仪的性能指标、试验要求等参数，但未规定计量特性和校准方法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  <w:r>
              <w:rPr>
                <w:b/>
                <w:sz w:val="18"/>
              </w:rPr>
              <w:t>指出是否发现有知识产权的问题，或涉及专利的情况；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发现有知识产权的问题，或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dc:language>en-US</dc:language>
  <cp:lastModifiedBy>玖蒅_</cp:lastModifiedBy>
  <cp:lastPrinted>2016-10-28T09:04:00Z</cp:lastPrinted>
  <dcterms:modified xsi:type="dcterms:W3CDTF">2021-01-28T04:27:10Z</dcterms:modified>
  <cp:revision>3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