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312" w:after="312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兵工民品</w:t>
      </w:r>
      <w:r>
        <w:rPr/>
        <w:t>行业计量技术规范项目建议书</w:t>
      </w:r>
    </w:p>
    <w:tbl>
      <w:tblPr>
        <w:tblW w:w="5000" w:type="pct"/>
        <w:jc w:val="center"/>
        <w:tblInd w:w="0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765"/>
        <w:gridCol w:w="1049"/>
        <w:gridCol w:w="787"/>
        <w:gridCol w:w="794"/>
        <w:gridCol w:w="1442"/>
        <w:gridCol w:w="656"/>
        <w:gridCol w:w="1054"/>
        <w:gridCol w:w="2063"/>
      </w:tblGrid>
      <w:tr>
        <w:trPr>
          <w:trHeight w:val="586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建议项目名称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烟火药爆发点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准规范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制定或修订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制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修订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被修订计量技术规范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∕</w:t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量技术规范性质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检定规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准规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量技术规范类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重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础</w:t>
            </w:r>
          </w:p>
        </w:tc>
      </w:tr>
      <w:tr>
        <w:trPr>
          <w:trHeight w:val="54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起草单位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国兵器工业第二〇四研究所</w:t>
            </w:r>
          </w:p>
        </w:tc>
      </w:tr>
      <w:tr>
        <w:trPr>
          <w:trHeight w:val="596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岳璞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-88291772</w:t>
            </w:r>
          </w:p>
        </w:tc>
      </w:tr>
      <w:tr>
        <w:trPr>
          <w:trHeight w:val="506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务年限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经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万</w:t>
            </w:r>
          </w:p>
        </w:tc>
      </w:tr>
      <w:tr>
        <w:trPr>
          <w:trHeight w:val="55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单位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的、意义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必要性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烟花爆竹烟火药属于爆炸物品，具有易燃易爆、伤害性强的特点，烟火药系指氧化剂、可燃物等几种物质的混合物，设计上通过产生热、光、电、气体或所有这一切的结合达到一种效果。这些效果是非爆燃性的、自续的放热等一些化学反应产生的。氧化剂为烟火药提供燃烧所需要的氧，主要有硝酸盐类和高氯酸钾类化工原料，还有些不含氧的物质，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等也可以，其性质不稳定，遇热会分解，甚至引起燃烧和爆炸。随着经济的高速发展，市场对烟花爆竹的需求越来越大，生产厂家也越来越多，烟火药的功能越来越多，威力也越来越大，据统计，目前我国共有各类花炮生产企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万余家，主要分布在江西、湖南、广西、河北、浙江等地。烟花爆竹烟火药引发的安全问题也随之而来，近年来，烟花爆竹烟火药引发的爆炸事故层出不穷、几乎每个主产区都有，对人民群众的生活造成了极大的伤害、引起了党和国家的高度重视，这就需要我们重视在烟火药的生产、运输、储存等方面存在的问题，需严格检验烟火药安全性能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温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评价烟花爆竹烟火药安全性和安定性的重要特性参数，爆发点测试仪是用于烟花爆竹烟火药爆发点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专用仪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烟花爆竹烟火药爆发点测试仪没有专用的检定规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准规范，烟火药测试仪校准规范的建立，可以实现对烟花爆竹烟火药爆发点安全特性量的准确定值，满足当前烟火药在研制、生产、加工和使用中对爆发点安全特性量计量和量值传递的迫切需求。可以为正确评价烟花爆竹烟火药科研水平、准确控制产品安全特性量值提供重要的计量保障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查证，国内目前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烟火药爆发点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的检定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相关计量技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规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范围和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量特性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校准规范适用于新制造、使用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维修后的烟花爆竹用烟火药爆发点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校准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量特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控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表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温度范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控温精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1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  <w:p>
            <w:pPr>
              <w:pStyle w:val="Normal"/>
              <w:spacing w:lineRule="exact" w:line="400"/>
              <w:ind w:firstLine="1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控温精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2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测温仪表</w:t>
            </w:r>
          </w:p>
          <w:p>
            <w:pPr>
              <w:pStyle w:val="Normal"/>
              <w:spacing w:lineRule="exact" w:line="4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温度计和检测仪表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精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1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720"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精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2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热浴温度波动性</w:t>
            </w:r>
          </w:p>
          <w:p>
            <w:pPr>
              <w:pStyle w:val="Normal"/>
              <w:spacing w:lineRule="exact" w:line="400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温度范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1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2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时仪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量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.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辨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1s </w:t>
            </w:r>
          </w:p>
          <w:p>
            <w:pPr>
              <w:pStyle w:val="Normal"/>
              <w:spacing w:lineRule="exact" w:line="400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重复性</w:t>
            </w:r>
          </w:p>
          <w:p>
            <w:pPr>
              <w:pStyle w:val="Normal"/>
              <w:spacing w:lineRule="exact" w:line="400"/>
              <w:ind w:left="8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大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示值误差</w:t>
            </w:r>
          </w:p>
          <w:p>
            <w:pPr>
              <w:pStyle w:val="Normal"/>
              <w:spacing w:lineRule="exact" w:line="400"/>
              <w:ind w:firstLine="46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大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设备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温度仪表</w:t>
            </w:r>
          </w:p>
          <w:p>
            <w:pPr>
              <w:pStyle w:val="Normal"/>
              <w:snapToGrid w:val="false"/>
              <w:spacing w:lineRule="auto" w:line="360"/>
              <w:ind w:left="359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测量范围不低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分度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℃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left="359"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测量范围不低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mg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分度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1g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标准物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特屈尔炸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秒爆发点延滞期温度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℃ ，测量不确定度不大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准项目包括：外观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控温仪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测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热浴温度波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性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时仪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重复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示值误差。</w:t>
            </w:r>
          </w:p>
        </w:tc>
      </w:tr>
      <w:tr>
        <w:trPr>
          <w:trHeight w:val="499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水平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际先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内先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795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国内外情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简要说明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目前国内编制的相关规范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J 2294-95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火药和炸药爆发点测试装置检定规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》，主要针对</w:t>
            </w:r>
            <w:r>
              <w:rPr>
                <w:sz w:val="24"/>
              </w:rPr>
              <w:t>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sz w:val="24"/>
              </w:rPr>
              <w:t>炸药爆发点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装置</w:t>
            </w:r>
            <w:r>
              <w:rPr>
                <w:sz w:val="24"/>
              </w:rPr>
              <w:t>和固体炸药小药量热爆炸临界温度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装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检定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由于烟火药和火、炸药的化学成分不一样，烟火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炸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药爆发点测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的构造和测量范围不一致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J 229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规程中控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测温仪表的测温范围最高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对控温精度未做要求，而本校准规范中要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控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仪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测温仪表的测温范围最高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不同的测温范围要求不同的控温精度；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J 229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规程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热浴温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最高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温度波动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1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而本校准规范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热浴温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最高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根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热浴温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同，要求不同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温度波动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J 229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规程中不做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重复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⑤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规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爆发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示值误差校准所用的标准物质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J 229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规程中不一样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发现有知识产权的问题，或涉及专利的情况；</w:t>
            </w:r>
          </w:p>
        </w:tc>
      </w:tr>
      <w:tr>
        <w:trPr>
          <w:trHeight w:val="25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草单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委员会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签字、盖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部委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签字、盖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Times New Roman" w:hAnsi="Times New Roman" w:cs="Times New Roman"/>
        </w:rPr>
        <w:t>填写说明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表中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行，请在选定的内容上填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ascii="宋体;SimSun" w:hAnsi="宋体;SimSun" w:cs="宋体;SimSun"/>
        </w:rPr>
        <w:t>█</w:t>
      </w:r>
      <w:r>
        <w:rPr>
          <w:rFonts w:ascii="Times New Roman" w:hAnsi="Times New Roman" w:cs="Times New Roman"/>
        </w:rPr>
        <w:t>”的符号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985" w:footer="1418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widowControl/>
        <w:spacing w:lineRule="exact" w:line="34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填写制定或修订项目中，若选择修订则必须填写被修订计量技术规范号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60" w:before="0" w:after="156"/>
        <w:jc w:val="left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eastAsia="方正小标宋简体;方正舒体" w:cs="Times New Roman" w:ascii="方正小标宋简体;方正舒体" w:hAnsi="方正小标宋简体;方正舒体"/>
          <w:sz w:val="36"/>
          <w:szCs w:val="36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7308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b/>
        <w:sz w:val="28"/>
        <w:szCs w:val="28"/>
      </w:rPr>
      <w:t>—</w:t>
    </w:r>
    <w:r>
      <w:rPr>
        <w:rStyle w:val="PageNumber"/>
        <w:rFonts w:eastAsia="宋体;SimSun" w:cs="宋体;SimSun" w:ascii="宋体;SimSun" w:hAnsi="宋体;SimSun"/>
        <w:b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</w:t>
    </w:r>
    <w:r>
      <w:rPr>
        <w:rStyle w:val="PageNumber"/>
        <w:rFonts w:eastAsia="宋体;SimSun" w:cs="宋体;SimSun" w:ascii="宋体;SimSun" w:hAnsi="宋体;SimSun"/>
        <w:b/>
        <w:sz w:val="28"/>
        <w:szCs w:val="28"/>
      </w:rPr>
      <w:t>—</w:t>
    </w:r>
  </w:p>
  <w:p>
    <w:pPr>
      <w:pStyle w:val="Footer"/>
      <w:rPr/>
    </w:pPr>
    <w:r>
      <w:rPr>
        <w:rFonts w:eastAsia="Calibri" w:cs="Calibri"/>
        <w:lang w:eastAsia="zh-C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11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Char12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脚注文本 Char"/>
    <w:qFormat/>
    <w:rPr>
      <w:rFonts w:eastAsia="宋体;SimSun"/>
    </w:rPr>
  </w:style>
  <w:style w:type="character" w:styleId="Style15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</w:rPr>
  </w:style>
  <w:style w:type="paragraph" w:styleId="Footnote">
    <w:name w:val="Footnote Text"/>
    <w:basedOn w:val="Normal"/>
    <w:pPr>
      <w:widowControl/>
      <w:jc w:val="left"/>
    </w:pPr>
    <w:rPr>
      <w:kern w:val="0"/>
      <w:sz w:val="20"/>
      <w:szCs w:val="20"/>
      <w:lang w:val="en-US"/>
    </w:rPr>
  </w:style>
  <w:style w:type="paragraph" w:styleId="Style17">
    <w:name w:val="标准文件_段"/>
    <w:qFormat/>
    <w:pPr>
      <w:widowControl/>
      <w:autoSpaceDE w:val="false"/>
      <w:bidi w:val="0"/>
      <w:spacing w:lineRule="exact" w:line="440"/>
      <w:ind w:firstLine="488"/>
    </w:pPr>
    <w:rPr>
      <w:rFonts w:ascii="宋体;SimSun" w:hAnsi="宋体;SimSun" w:eastAsia="宋体;SimSun" w:cs="仿宋_GB2312;仿宋"/>
      <w:color w:val="auto"/>
      <w:spacing w:val="2"/>
      <w:sz w:val="24"/>
      <w:szCs w:val="24"/>
      <w:lang w:val="zh-CN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0:00Z</dcterms:created>
  <dc:creator>张卫东</dc:creator>
  <dc:description/>
  <cp:keywords/>
  <dc:language>en-US</dc:language>
  <cp:lastModifiedBy>dell</cp:lastModifiedBy>
  <cp:lastPrinted>2020-12-02T10:40:00Z</cp:lastPrinted>
  <dcterms:modified xsi:type="dcterms:W3CDTF">2021-02-07T13:25:00Z</dcterms:modified>
  <cp:revision>17</cp:revision>
  <dc:subject/>
  <dc:title/>
</cp:coreProperties>
</file>