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通信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纤反射镜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轩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09657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</w:rPr>
              <w:t>年至</w:t>
            </w:r>
            <w:r>
              <w:rPr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指出该计量技术规范项目编制的目的、意义、描述涉及安全、节能、环保、自主创新等方面的特点和发回的作用，解决行业、产业的问题和必要性、迫切性：</w:t>
            </w:r>
          </w:p>
          <w:p>
            <w:pPr>
              <w:pStyle w:val="Normal"/>
              <w:ind w:firstLine="420"/>
              <w:rPr/>
            </w:pPr>
            <w:r>
              <w:rPr/>
              <w:t>光纤反射镜是光纤通信及光纤传感领域中的</w:t>
            </w:r>
            <w:r>
              <w:rPr/>
              <w:t>重要组件，具有结构紧凑、性能可靠，易与光纤连接构成全光纤系统的特点。光纤反射镜用于实现光路中光的反射，广泛应用于光纤传感、光回波信号模拟以及光信号测试装置中，主要技术指标为工作波长范围、反射率等。国内目前还没有光纤反射镜的校准规范，无法正常开展相关计量校准工作，光纤反射镜的相关性能质量得不到保证，在信号测量、科学实验和工业生产各方面存在着一定的风险等问题。因此，亟需制定通信行业领域的光纤反射镜校准规范，满足日益增加的光纤反射镜的校准需求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先进性和亮点、社会效益和推光应用前景：</w:t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/>
              <w:t>国内目前还没有光纤反射镜的校准规范，无法正常开展相关计量校准工作，光纤反射镜校准规范的制定，能有效支撑信息通信产业，实现高质量、高效益的健康发展，持续提供满足用户需求的通信产品和服务，解决这些参数溯源和规范测试方法，保证量值统一、准确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</w:rPr>
            </w:pPr>
            <w:r>
              <w:rPr>
                <w:szCs w:val="21"/>
                <w:u w:val="single"/>
              </w:rPr>
              <w:t>查新结果（国家、本行业或其他行业是否有相关技术规范）：</w:t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/>
              <w:t>无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计量技术规范的适用范围</w:t>
            </w:r>
          </w:p>
          <w:p>
            <w:pPr>
              <w:pStyle w:val="Normal"/>
              <w:ind w:firstLine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波段光纤接口的光纤反射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典型仪器或试验设备等（注明仪器型号）为依据，提出计量特性的技术指标，包括其名称、测量范围和最大允许误差：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主要计量特性（以德州振飞光纤反射镜为例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波长范围：（</w:t>
            </w:r>
            <w:r>
              <w:rPr>
                <w:sz w:val="18"/>
                <w:szCs w:val="18"/>
              </w:rPr>
              <w:t>1310±3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nm</w:t>
            </w:r>
            <w:r>
              <w:rPr>
                <w:sz w:val="18"/>
                <w:szCs w:val="18"/>
              </w:rPr>
              <w:t>、（</w:t>
            </w:r>
            <w:r>
              <w:rPr>
                <w:sz w:val="18"/>
                <w:szCs w:val="18"/>
              </w:rPr>
              <w:t>1550±3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n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射率：≥</w:t>
            </w:r>
            <w:r>
              <w:rPr>
                <w:sz w:val="18"/>
                <w:szCs w:val="18"/>
              </w:rPr>
              <w:t>7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主要测量标准的技术指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谱分析仪：</w:t>
            </w:r>
            <w:r>
              <w:rPr>
                <w:sz w:val="18"/>
                <w:szCs w:val="18"/>
              </w:rPr>
              <w:t>±0.2n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0nm~1700n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源稳定度：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3dB/15min</w:t>
            </w:r>
            <w:r>
              <w:rPr>
                <w:sz w:val="18"/>
                <w:szCs w:val="18"/>
              </w:rPr>
              <w:t xml:space="preserve"> (1310nm)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02dB/15min</w:t>
            </w:r>
            <w:r>
              <w:rPr>
                <w:sz w:val="18"/>
                <w:szCs w:val="18"/>
              </w:rPr>
              <w:t xml:space="preserve"> (1550n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功率计：</w:t>
            </w:r>
            <w:r>
              <w:rPr>
                <w:sz w:val="18"/>
                <w:szCs w:val="18"/>
              </w:rPr>
              <w:t>0.8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简要描述主要计量项目的技术原理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 w:val="18"/>
                <w:szCs w:val="18"/>
              </w:rPr>
              <w:t>采用直接测量法进行参数校准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与国内外技术规范之间的关系</w:t>
            </w:r>
          </w:p>
          <w:p>
            <w:pPr>
              <w:pStyle w:val="Normal"/>
              <w:ind w:firstLine="420"/>
              <w:rPr/>
            </w:pPr>
            <w:r>
              <w:rPr/>
              <w:t>目前国内外还没有针对光纤反射镜的校准规范，拟制定的光纤反射镜校准方法中用到的光谱分析仪、光源和光功率计均为实验室已有仪表，保证了在校准方法和量值溯源的准确可靠。目前有多家国内厂商，如</w:t>
            </w:r>
            <w:r>
              <w:rPr>
                <w:kern w:val="0"/>
              </w:rPr>
              <w:t>德州振飞光纤技术有限公司、筱晓（上海）光子技术有限公司</w:t>
            </w:r>
            <w:r>
              <w:rPr/>
              <w:t>、</w:t>
            </w:r>
            <w:r>
              <w:rPr>
                <w:kern w:val="0"/>
              </w:rPr>
              <w:t>四川超光通信有限公司</w:t>
            </w:r>
            <w:r>
              <w:rPr/>
              <w:t>等，提供光纤反射镜产品。该类产品在全国范围内应用广泛，亟需制定通信行业领域的校准规范，推广校准方法和技术，满足光纤反射镜日益增长的校准需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指出是否发现有知识产权的问题，或涉及专利的情况</w:t>
            </w:r>
          </w:p>
          <w:p>
            <w:pPr>
              <w:pStyle w:val="Normal"/>
              <w:ind w:firstLine="420"/>
              <w:rPr/>
            </w:pPr>
            <w:r>
              <w:rPr/>
              <w:t>没有发现本规范有涉及知识产权方面、专利方面的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41:00Z</dcterms:created>
  <dc:creator>jl</dc:creator>
  <dc:description/>
  <cp:keywords/>
  <dc:language>en-US</dc:language>
  <cp:lastModifiedBy>管媛</cp:lastModifiedBy>
  <cp:lastPrinted>2016-10-28T09:04:00Z</cp:lastPrinted>
  <dcterms:modified xsi:type="dcterms:W3CDTF">2021-02-03T08:27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