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行业计量技术规范项目建议书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193"/>
      </w:tblGrid>
      <w:tr>
        <w:trPr>
          <w:trHeight w:val="31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建议项目名称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汽车风窗玻璃除雾试验用蒸汽发生器</w:t>
            </w:r>
            <w:r>
              <w:rPr>
                <w:color w:val="000000"/>
                <w:sz w:val="28"/>
                <w:szCs w:val="28"/>
                <w:lang w:eastAsia="zh-CN"/>
              </w:rPr>
              <w:t>校准规范</w:t>
            </w:r>
          </w:p>
        </w:tc>
      </w:tr>
      <w:tr>
        <w:trPr>
          <w:trHeight w:val="57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color w:val="000000"/>
              </w:rPr>
              <w:t>█</w:t>
            </w:r>
            <w:r>
              <w:rPr>
                <w:color w:val="000000"/>
                <w:sz w:val="28"/>
                <w:szCs w:val="28"/>
              </w:rPr>
              <w:t>制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被修订计量技术规范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>█</w:t>
            </w:r>
            <w:r>
              <w:rPr>
                <w:color w:val="000000"/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计量技术规范类别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</w:rPr>
              <w:t>基础</w:t>
            </w:r>
          </w:p>
        </w:tc>
      </w:tr>
      <w:tr>
        <w:trPr>
          <w:trHeight w:val="49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主要起草单位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中汽研汽车检验中心（天津）有限公司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王海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17622950675</w:t>
            </w:r>
          </w:p>
        </w:tc>
      </w:tr>
      <w:tr>
        <w:trPr>
          <w:trHeight w:val="37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万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参加单位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中汽研汽车检验中心（天津）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具备的特点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5" w:hanging="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██</w:t>
            </w:r>
            <w:r>
              <w:rPr>
                <w:color w:val="000000"/>
                <w:sz w:val="28"/>
                <w:szCs w:val="28"/>
              </w:rPr>
              <w:t>安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color w:val="000000"/>
                <w:sz w:val="28"/>
                <w:szCs w:val="28"/>
              </w:rPr>
              <w:t>节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□环保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color w:val="000000"/>
                <w:sz w:val="28"/>
                <w:szCs w:val="28"/>
              </w:rPr>
              <w:t>自主创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□其他＿＿＿</w:t>
            </w:r>
          </w:p>
        </w:tc>
      </w:tr>
      <w:tr>
        <w:trPr>
          <w:trHeight w:val="60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必要性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汽车风窗玻璃除雾试验中采用蒸汽发生器作为试验检测设备，在试验过程中，通过将装有水的蒸汽发生器加热至沸点，利用该发生器发生的蒸汽量进行除雾试验。该蒸汽量是直接影响到除雾面积的重要证据，由此可见，蒸汽发生器的性能直接影响到汽车风窗的除雾试验结果，本项目的目的是建立汽车风窗玻璃除雾试验用蒸汽发生器校准规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目前国内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CNAS-CL01-A00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《检测和校准实验室能力认可准则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在汽车和摩托车检测领域的应用说明》中对于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的核查参数进行了规定，但尚无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校准规范，对于该喷枪的校准方法多为企业自编方法，无统一规范，因而本项目对于规范统一我国汽车风窗玻璃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校准方法具有重要意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本校准规范的制定能够满足现阶段行业内对汽车风窗玻璃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校准方法的计量需求。能够对行业内校准规范的完善提供技术支撑和保障。</w:t>
            </w:r>
          </w:p>
        </w:tc>
      </w:tr>
      <w:tr>
        <w:trPr>
          <w:trHeight w:val="256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计量特性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适用范围：本规范适用于汽车玻璃除雾试验用蒸汽发生器的计量校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计量特性主要包括以下内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蒸汽发生器的盛水量≥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.25L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最大允许误差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±0.1L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沸点热损失≤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75W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在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-3±1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℃下，最大允许误差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±1W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鼓风机排量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4.2~6.0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m³/h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在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50Pa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静压下，最大允许误差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0.1m³/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蒸汽输出量为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n×70g/h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在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-3±1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℃下，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n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为汽车座位数，最大允许误差为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±5g/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计量标准器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量筒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0~2000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mL 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容量允差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±10mL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倾斜式微压计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0~1000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Pa 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一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分析天平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0~5000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g  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一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铂电阻温度计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二等及以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空气风速仪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0.01m/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秒表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等级为合格及以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4.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校准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蒸汽发生器盛水量，在室温下用量筒量取纯水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.25L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注入蒸汽发生器水箱，观察液位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热损失：称量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kg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纯水至蒸汽发生器水箱然后用密封盖密封，将密封的蒸汽发生器放置于焓差实验室中，加热蒸汽发生器中水至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97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停止加热；利用铂电阻温度计实时测量水温，当温度降低至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95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时开始计时，至温度降低至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90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记录时间为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τ1: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；至温度降低至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85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记录时间为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τ2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；至温度降低至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80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记录时间为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τ3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；根据公式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Δ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oMath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计算热损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风机静压：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用皮托管连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接测量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蒸汽发生器容器内部及出口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使用空气压力测量装置进行静压测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风机排量：利用空气风速仪测量风道中流速，按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Gv=3600Au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计算排量，其中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Gv-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体积流量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m3/h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，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为风道出口截面积，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u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为风道出口流速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m/s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蒸汽输出量：将蒸汽发生器置于分析天平上，记录蒸汽发生器总质量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m1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打开喷嘴出口，调节蒸汽发生器电压，将蒸汽发生器内水加热，开始计时，计时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τ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秒后记录总质量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m2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计算每小时的蒸汽输出量为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600*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m1-m2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）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/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40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40"/>
                <w:lang w:val="en-US" w:eastAsia="zh-CN" w:bidi="ar-SA"/>
              </w:rPr>
            </w:r>
          </w:p>
        </w:tc>
      </w:tr>
      <w:tr>
        <w:trPr>
          <w:trHeight w:val="41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水平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国际先进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█</w:t>
            </w:r>
            <w:r>
              <w:rPr>
                <w:color w:val="000000"/>
                <w:sz w:val="28"/>
                <w:szCs w:val="28"/>
              </w:rPr>
              <w:t>国内先进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92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简要说明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目前国内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CNAS-CL01-A00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《检测和校准实验室能力认可准则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在汽车和摩托车检测领域的应用说明》中对于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的核查参数进行了规定，但尚无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校准规范，对于该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的校准方法多为企业自编方法，无统一规范，因而本项目对于规范统一我国汽车风窗玻璃</w:t>
            </w: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除雾试验用蒸汽发生器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校准方法具有重要意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无知识产权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9:00Z</dcterms:created>
  <dc:creator>jl</dc:creator>
  <dc:description/>
  <dc:language>en-US</dc:language>
  <cp:lastModifiedBy>苏衡</cp:lastModifiedBy>
  <cp:lastPrinted>2020-01-07T13:51:00Z</cp:lastPrinted>
  <dcterms:modified xsi:type="dcterms:W3CDTF">2020-12-10T03:00:4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