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非接触式引伸计标定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w:t>
            </w:r>
            <w:r>
              <w:rPr>
                <w:sz w:val="28"/>
                <w:szCs w:val="28"/>
              </w:rPr>
              <w:t>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晓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0689662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相比于传统接触式引伸计，非接触式引伸计作为材料静载受力下应变分量的一种采集手段，几乎适用于所有材料，且具有动态行程范围大，标距任意设定，避免刀口对试样的划伤、滑脱及可用于超高温环境试验等诸多优点，近些年已广泛应用于单轴拉伸试验过程中相关力学性能指标的测定。由于非接触式引伸计的工作原理，其引伸计标定器已经与传统引伸计标定器发生了很大变化，现有的引伸计标定器校准规范</w:t>
            </w:r>
            <w:r>
              <w:rPr/>
              <w:t>JJF 1096-2002</w:t>
            </w:r>
            <w:r>
              <w:rPr/>
              <w:t>中所采用的设备以及方法已经不能完全满足对非接触式引伸计标定器的校准。所提出的非接触式引伸计标定器校准规范旨在其工作原理的基础上，通过科学合理的校准方法，对非接触式引伸计标定器进行校准。目前，各省市计量技术研究院对非接触式引伸计标定器的校准工作未开展。所提出的校准规范望能开展对非接触式引伸计标定器的校准工作，促进非接触式引伸计在科研院所及工业产品中更合理更准确的应用。</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t>该校准规范适用于非接触式引伸计标定器。目前，西安汉唐分析检测有限公司拥有非接触式引伸计标定器。依托现有设备，非接触式引伸计标定器校准规范的主要技术指标参照现有的</w:t>
            </w:r>
            <w:r>
              <w:rPr/>
              <w:t>JJF 1096-2002</w:t>
            </w:r>
            <w:r>
              <w:rPr/>
              <w:t>《引伸计标定器校准规范》中的相关指标</w:t>
            </w:r>
            <w:r>
              <w:rPr/>
              <w:t>，且针对被检非接触式引伸计的特殊要求，对相关计量技术指标的范围、最大允许误差及分辨率等作出明确的说明。</w:t>
            </w:r>
          </w:p>
          <w:p>
            <w:pPr>
              <w:pStyle w:val="Normal"/>
              <w:widowControl/>
              <w:ind w:firstLine="420"/>
              <w:jc w:val="left"/>
              <w:rPr/>
            </w:pPr>
            <w:r>
              <w:rPr/>
              <w:t>主要计量特性：</w:t>
            </w:r>
          </w:p>
          <w:p>
            <w:pPr>
              <w:pStyle w:val="Normal"/>
              <w:widowControl/>
              <w:ind w:firstLine="420"/>
              <w:jc w:val="left"/>
              <w:rPr/>
            </w:pPr>
            <w:r>
              <w:rPr/>
              <w:t>1</w:t>
            </w:r>
            <w:r>
              <w:rPr/>
              <w:t>、引伸计标定样板相邻圆形标记几何中心距离的长度为</w:t>
            </w:r>
            <w:r>
              <w:rPr/>
              <w:t>6mm</w:t>
            </w:r>
            <w:r>
              <w:rPr/>
              <w:t>，最大允许误差不超过</w:t>
            </w:r>
            <w:r>
              <w:rPr/>
              <w:t>±0.15%</w:t>
            </w:r>
            <w:r>
              <w:rPr/>
              <w:t>。</w:t>
            </w:r>
          </w:p>
          <w:p>
            <w:pPr>
              <w:pStyle w:val="Normal"/>
              <w:widowControl/>
              <w:ind w:firstLine="420"/>
              <w:jc w:val="left"/>
              <w:rPr>
                <w:rFonts w:ascii="宋体;SimSun" w:hAnsi="宋体;SimSun" w:cs="宋体;SimSun"/>
              </w:rPr>
            </w:pPr>
            <w:r>
              <w:rPr/>
              <w:t>2</w:t>
            </w:r>
            <w:r>
              <w:rPr/>
              <w:t>、在位移不超过</w:t>
            </w:r>
            <w:r>
              <w:rPr/>
              <w:t>1</w:t>
            </w:r>
            <w:r>
              <w:rPr>
                <w:rFonts w:cs="宋体;SimSun" w:ascii="宋体;SimSun" w:hAnsi="宋体;SimSun"/>
              </w:rPr>
              <w:t>/</w:t>
            </w:r>
            <w:r>
              <w:rPr/>
              <w:t>3mm</w:t>
            </w:r>
            <w:r>
              <w:rPr/>
              <w:t>时，</w:t>
            </w:r>
            <w:r>
              <w:rPr/>
              <w:t>非接触式引伸计标定器校准装置</w:t>
            </w:r>
            <w:r>
              <w:rPr/>
              <w:t>的绝对误差不超过</w:t>
            </w:r>
            <w:r>
              <w:rPr/>
              <w:t>±0.5mm</w:t>
            </w:r>
            <w:r>
              <w:rPr/>
              <w:t>，在位移超过</w:t>
            </w:r>
            <w:r>
              <w:rPr/>
              <w:t>1</w:t>
            </w:r>
            <w:r>
              <w:rPr>
                <w:rFonts w:cs="宋体;SimSun" w:ascii="宋体;SimSun" w:hAnsi="宋体;SimSun"/>
              </w:rPr>
              <w:t>/</w:t>
            </w:r>
            <w:r>
              <w:rPr/>
              <w:t>3mm</w:t>
            </w:r>
            <w:r>
              <w:rPr/>
              <w:t>时，</w:t>
            </w:r>
            <w:r>
              <w:rPr/>
              <w:t>非接触式引伸计标定器校准装置</w:t>
            </w:r>
            <w:r>
              <w:rPr/>
              <w:t>的相对误差不超过</w:t>
            </w:r>
            <w:r>
              <w:rPr/>
              <w:t>±0.15%</w:t>
            </w:r>
            <w:r>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t>参照现有的引伸计标定器校准规范，依据非接触式引伸计标定器的工作原理和具体要求，提出非接触式引伸计的校准细则。目前，仅见有非接触式引伸计标定器的使用和研究方面的工作，未发现涉及其计量校准等相关内容。</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rFonts w:ascii="Calibri" w:hAnsi="Calibri" w:eastAsia="宋体;SimSun" w:cs="Times New Roman"/>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5:00Z</dcterms:created>
  <dc:creator>jl</dc:creator>
  <dc:description/>
  <cp:keywords/>
  <dc:language>en-US</dc:language>
  <cp:lastModifiedBy>Melody</cp:lastModifiedBy>
  <cp:lastPrinted>2021-02-01T14:16:00Z</cp:lastPrinted>
  <dcterms:modified xsi:type="dcterms:W3CDTF">2021-02-01T08:58: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