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机械汽车行业计量技术规范项目建议书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693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车辆悬架运动特性（</w:t>
            </w:r>
            <w:r>
              <w:rPr>
                <w:sz w:val="28"/>
                <w:szCs w:val="28"/>
              </w:rPr>
              <w:t>K&amp;C</w:t>
            </w:r>
            <w:r>
              <w:rPr>
                <w:sz w:val="28"/>
                <w:szCs w:val="28"/>
              </w:rPr>
              <w:t>）试验台校准规范</w:t>
            </w:r>
          </w:p>
        </w:tc>
      </w:tr>
      <w:tr>
        <w:trPr>
          <w:trHeight w:val="68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襄阳达安汽车检测中心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刘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1128856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襄阳达安汽车检测中心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" w:hanging="36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在车辆控制系统中，对车辆行驶产生影响最大的就是悬架系统的调校，如何控制纵向、侧向和垂向的力和相应方向的运动，是底盘调校和悬架系统调校的关键，悬架系统调校，离不开汽车悬架系统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特性，通过将车辆置于车辆悬架运动特性（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）试验台，对轮胎和底盘缓慢的施加力或位移，模拟车辆在路面行驶时的悬架变化情况，来测量关键的力、力矩、悬架和底盘的位置变化等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车辆悬架运动特性（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）试验台已在汽车行业广泛应用，各个汽车检测中心和大型汽车生产厂商研究机构都已经配备，主要生产厂商是美国的</w:t>
            </w:r>
            <w:r>
              <w:rPr>
                <w:rFonts w:cs="宋体;SimSun" w:ascii="宋体;SimSun" w:hAnsi="宋体;SimSun"/>
                <w:sz w:val="24"/>
              </w:rPr>
              <w:t>MTS</w:t>
            </w:r>
            <w:r>
              <w:rPr>
                <w:rFonts w:ascii="宋体;SimSun" w:hAnsi="宋体;SimSun" w:cs="宋体;SimSun"/>
                <w:sz w:val="24"/>
              </w:rPr>
              <w:t>公司、英国的</w:t>
            </w:r>
            <w:r>
              <w:rPr>
                <w:rFonts w:cs="宋体;SimSun" w:ascii="宋体;SimSun" w:hAnsi="宋体;SimSun"/>
                <w:sz w:val="24"/>
              </w:rPr>
              <w:t>ABD</w:t>
            </w:r>
            <w:r>
              <w:rPr>
                <w:rFonts w:ascii="宋体;SimSun" w:hAnsi="宋体;SimSun" w:cs="宋体;SimSun"/>
                <w:sz w:val="24"/>
              </w:rPr>
              <w:t>公司法国的</w:t>
            </w:r>
            <w:r>
              <w:rPr>
                <w:rFonts w:cs="宋体;SimSun" w:ascii="宋体;SimSun" w:hAnsi="宋体;SimSun"/>
                <w:sz w:val="24"/>
              </w:rPr>
              <w:t>BIA</w:t>
            </w:r>
            <w:r>
              <w:rPr>
                <w:rFonts w:ascii="宋体;SimSun" w:hAnsi="宋体;SimSun" w:cs="宋体;SimSun"/>
                <w:sz w:val="24"/>
              </w:rPr>
              <w:t>公司和国内的浙江孔辉汽车科技有限公司。在校准方面，国内或行业尚未有适用于车辆悬架运动特性（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）试验台方面的校准规范，因此需制定车辆悬架运动特性（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）试验台设备校准规范，为其进行计量校准提供依据文件和方法。本规范的制定对车辆悬架运动特性（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）试验台校准起指导规范作用，有重要意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国家或行业暂无相关计量校准规范。</w:t>
            </w:r>
          </w:p>
        </w:tc>
      </w:tr>
      <w:tr>
        <w:trPr>
          <w:trHeight w:val="920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本规范适用于新制造，使用中和维修后的车辆悬架运动特性（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）试验台的校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rPr/>
            </w:pPr>
            <w:r>
              <w:rPr>
                <w:rFonts w:ascii="宋体;SimSun" w:hAnsi="宋体;SimSun" w:cs="宋体;SimSun"/>
                <w:sz w:val="24"/>
              </w:rPr>
              <w:t>车辆悬架运动特性（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）试验台</w:t>
            </w:r>
            <w:r>
              <w:rPr/>
              <w:t>计量特性的主要技术指标：</w:t>
            </w:r>
          </w:p>
          <w:tbl>
            <w:tblPr>
              <w:tblW w:w="6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8"/>
              <w:gridCol w:w="2309"/>
              <w:gridCol w:w="2309"/>
            </w:tblGrid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名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测量范围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最大允许误差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轴距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(0~5000)mm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  <w:shd w:fill="FFFFFF" w:val="clear"/>
                    </w:rPr>
                    <w:t>±0.1%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轮距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(0~3000)mm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  <w:shd w:fill="FFFFFF" w:val="clear"/>
                    </w:rPr>
                    <w:t>±0.1%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平台侧倾角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12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°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平台俯仰角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12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°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平台运动转向角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90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°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悬架垂直位移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szCs w:val="21"/>
                    </w:rPr>
                    <w:t>(0~300)mm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%FS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垂向加载位移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(0~200)mm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3%FS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侧向加载位移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(0~100)mm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3%FS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纵向加载位移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(0~100)mm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3%FS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车轮外倾角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10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°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车轮转动角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45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°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车轮转向角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45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°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垂向力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100000N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3%FS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横向力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4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0000N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3%FS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纵向力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4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0000N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3%FS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回正力矩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2000N.m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3%FS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力值串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——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2%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横向力和纵向力对回正力矩串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——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002 N.m/N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垂向力对回正力矩串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——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0015 N.m/N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转动惯量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——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1.5%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质心位置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——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5%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标准装置的技术指标：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6391" w:type="dxa"/>
              <w:jc w:val="left"/>
              <w:tblInd w:w="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6"/>
              <w:gridCol w:w="4315"/>
            </w:tblGrid>
            <w:tr>
              <w:trPr>
                <w:trHeight w:val="212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仪器名称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允许误差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非接触三维坐标测量仪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01mm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力传感器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%FS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扭矩传感器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%F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391" w:type="dxa"/>
              <w:jc w:val="left"/>
              <w:tblInd w:w="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6"/>
              <w:gridCol w:w="4315"/>
            </w:tblGrid>
            <w:tr>
              <w:trPr>
                <w:trHeight w:val="212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标准转动惯量支架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5%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标准质心支架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5%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游标卡尺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0.10mm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标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  <w:shd w:fill="FFFFFF" w:val="clear"/>
                    </w:rPr>
                    <w:t>准角度仪</w:t>
                  </w:r>
                </w:p>
              </w:tc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微软雅黑" w:hAnsi="微软雅黑" w:eastAsia="微软雅黑" w:cs="微软雅黑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±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  <w:shd w:fill="FFFFFF" w:val="clear"/>
                    </w:rPr>
                    <w:t>0.02°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主要计量项目的技术原理：</w:t>
            </w:r>
          </w:p>
          <w:p>
            <w:pPr>
              <w:pStyle w:val="Normal"/>
              <w:spacing w:lineRule="auto" w:line="360"/>
              <w:ind w:firstLine="480"/>
              <w:rPr>
                <w:sz w:val="1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对于力值测量，由标准力传感器串联加载比对进行校准；对于力矩测量，由标准扭矩传感器串联加载进行校准；对于位移测量，由非接触三维坐标测量仪和进行测量并比对完成校准，对于角度测量，由非接触三维坐标测量仪进行测量并计算得到标准值，进行比对完成校准；对于转动惯量测量，由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试验台对已知标准转动惯量支架进行测量完成校准；对于质心位置测量，由车辆悬架运动特性（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）试验台对已知标准质心支架进行测量完成校准；对于转向机器人角度和位移，由转向机器人校</w:t>
            </w:r>
            <w:r>
              <w:rPr>
                <w:rFonts w:ascii="宋体;SimSun" w:hAnsi="宋体;SimSun" w:cs="宋体;SimSun"/>
                <w:sz w:val="24"/>
              </w:rPr>
              <w:t>准规范</w:t>
            </w:r>
            <w:r>
              <w:rPr>
                <w:rFonts w:ascii="宋体;SimSun" w:hAnsi="宋体;SimSun" w:cs="宋体;SimSun"/>
                <w:sz w:val="24"/>
              </w:rPr>
              <w:t>完成校准。</w:t>
            </w:r>
          </w:p>
        </w:tc>
      </w:tr>
      <w:tr>
        <w:trPr>
          <w:trHeight w:val="55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63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行业尚未有</w:t>
            </w:r>
            <w:r>
              <w:rPr>
                <w:rFonts w:cs="宋体;SimSun" w:ascii="宋体;SimSun" w:hAnsi="宋体;SimSun"/>
                <w:sz w:val="24"/>
              </w:rPr>
              <w:t>K&amp;C</w:t>
            </w:r>
            <w:r>
              <w:rPr>
                <w:rFonts w:ascii="宋体;SimSun" w:hAnsi="宋体;SimSun" w:cs="宋体;SimSun"/>
                <w:sz w:val="24"/>
              </w:rPr>
              <w:t>试验台校准规范。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不涉及知识产权及专利。</w:t>
            </w:r>
          </w:p>
        </w:tc>
      </w:tr>
      <w:tr>
        <w:trPr>
          <w:trHeight w:val="24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14:00Z</dcterms:created>
  <dc:creator>jl</dc:creator>
  <dc:description/>
  <cp:keywords/>
  <dc:language>en-US</dc:language>
  <cp:lastModifiedBy>Administrator</cp:lastModifiedBy>
  <cp:lastPrinted>2021-01-20T17:13:00Z</cp:lastPrinted>
  <dcterms:modified xsi:type="dcterms:W3CDTF">2021-01-20T09:1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