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附件</w:t>
      </w:r>
      <w:r>
        <w:rPr>
          <w:rFonts w:eastAsia="宋体;SimSun"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 w:eastAsia="宋体;SimSun"/>
          <w:sz w:val="24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轻工</w:t>
      </w:r>
      <w:r>
        <w:rPr>
          <w:rFonts w:ascii="宋体;SimSun" w:hAnsi="宋体;SimSun" w:cs="宋体;SimSun" w:eastAsia="宋体;SimSun"/>
          <w:b/>
          <w:sz w:val="32"/>
        </w:rPr>
        <w:t>行业</w:t>
      </w:r>
      <w:r>
        <w:rPr>
          <w:rFonts w:ascii="宋体;SimSun" w:hAnsi="宋体;SimSun" w:cs="宋体;SimSun" w:eastAsia="宋体;SimSun"/>
          <w:b/>
          <w:sz w:val="32"/>
        </w:rPr>
        <w:t>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47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子锁具耐久性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制定    □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基础</w:t>
            </w:r>
          </w:p>
        </w:tc>
      </w:tr>
      <w:tr>
        <w:trPr>
          <w:trHeight w:val="42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国家用电器研究院</w:t>
            </w:r>
          </w:p>
        </w:tc>
      </w:tr>
      <w:tr>
        <w:trPr>
          <w:trHeight w:val="3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李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0-63043607</w:t>
            </w:r>
          </w:p>
        </w:tc>
      </w:tr>
      <w:tr>
        <w:trPr>
          <w:trHeight w:val="28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0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安全□节能 □环保 </w:t>
            </w:r>
            <w:r>
              <w:rPr>
                <w:rFonts w:ascii="宋体;SimSun" w:hAnsi="宋体;SimSun" w:cs="Malgun Gothic Semilight" w:eastAsia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主创新 □其他＿＿＿</w:t>
            </w:r>
          </w:p>
        </w:tc>
      </w:tr>
      <w:tr>
        <w:trPr>
          <w:trHeight w:val="81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随着智能家居的快速发展，作为家庭安全防线的电子锁市场需求越来越大。电子锁具在安全技术防范领域，克服了机械锁密钥量少、安全性能差等缺点，操作简单方便，且免除了人们携带金属钥匙的烦恼，电子锁具在日常生活中得到了广泛的应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锁作为一种安全防范电子产品备受政府管理者，以及消费者的关注，对其性能的检测无疑是生产企业和检测机构的一项重点工作。电子锁具耐久性试验机是依据国家标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GB21556-200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锁具安全通用技术条件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以及行业标准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GA374-201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电子防盗锁》的要求研制的非标试验设备，为了规范电子锁具耐久性试验机的技术要求和计量特性，给生产企业和检测机构提供准确可靠的试验数据，建立公平竞争的市场秩序，急需制定《电子锁具耐久性试验机校准规范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、本行业或其他行业目前没有相关技术规范。</w:t>
            </w:r>
          </w:p>
        </w:tc>
      </w:tr>
      <w:tr>
        <w:trPr>
          <w:trHeight w:val="5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范围：本规范适用于新制造、使用中和修理后的电子锁具耐久性试验机的校准，其他类似用途的电子锁具耐久性试验机也可参照本规范进行校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主要技术指标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试验次数：测量范围：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(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～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000)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次，最大允许误差：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±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试验频率：测量范围：（</w:t>
            </w:r>
            <w:r>
              <w:rPr>
                <w:rFonts w:eastAsia="宋体;SimSun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宋体;SimSun"/>
                <w:sz w:val="24"/>
              </w:rPr>
              <w:t>～</w:t>
            </w:r>
            <w:r>
              <w:rPr>
                <w:rFonts w:eastAsia="宋体;SimSun"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sz w:val="24"/>
              </w:rPr>
              <w:t>次</w:t>
            </w:r>
            <w:r>
              <w:rPr>
                <w:rFonts w:eastAsia="宋体;SimSun" w:cs="Times New Roman" w:ascii="Times New Roman" w:hAnsi="Times New Roman"/>
                <w:sz w:val="24"/>
              </w:rPr>
              <w:t>/min</w:t>
            </w:r>
            <w:r>
              <w:rPr>
                <w:rFonts w:ascii="Times New Roman" w:hAnsi="Times New Roman" w:cs="Times New Roman" w:eastAsia="宋体;SimSun"/>
                <w:sz w:val="24"/>
              </w:rPr>
              <w:t>，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最大允许误差：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ascii="Times New Roman" w:hAnsi="Times New Roman" w:cs="Times New Roman" w:eastAsia="宋体;SimSun"/>
                <w:sz w:val="24"/>
              </w:rPr>
              <w:t>次</w:t>
            </w:r>
            <w:r>
              <w:rPr>
                <w:rFonts w:eastAsia="宋体;SimSun" w:cs="Times New Roman" w:ascii="Times New Roman" w:hAnsi="Times New Roman"/>
                <w:sz w:val="24"/>
              </w:rPr>
              <w:t>/min</w:t>
            </w:r>
            <w:r>
              <w:rPr>
                <w:rFonts w:ascii="Times New Roman" w:hAnsi="Times New Roman" w:cs="Times New Roman" w:eastAsia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角度：测量范围：（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sz w:val="24"/>
              </w:rPr>
              <w:t>～</w:t>
            </w:r>
            <w:r>
              <w:rPr>
                <w:rFonts w:eastAsia="宋体;SimSun" w:cs="Times New Roman" w:ascii="Times New Roman" w:hAnsi="Times New Roman"/>
                <w:sz w:val="24"/>
              </w:rPr>
              <w:t>9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最大允许误差：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位移：测量范围：（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sz w:val="24"/>
              </w:rPr>
              <w:t>～</w:t>
            </w:r>
            <w:r>
              <w:rPr>
                <w:rFonts w:eastAsia="宋体;SimSun" w:cs="Times New Roman" w:ascii="Times New Roman" w:hAnsi="Times New Roman"/>
                <w:sz w:val="24"/>
              </w:rPr>
              <w:t>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，最大允许误差：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±1m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拉力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：测量范围：（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～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，最大允许误差：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±5%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测量标准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秒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60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s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0.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倾角仪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0)°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0.2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0.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m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秤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)kg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Ⅱ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红外线自动感应计数器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99999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±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计量项目的技术原理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试验次数的校准采用红外线自动感应计数器测量，将红外线自动感应计数器发射光对准试验机的机械手或试验门，设置好试验机的次数并启动，待测试完成后，分别读取红外计数器和试验装置次数显示值，计算示值误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频率的校准采用秒表测量，将试验装置设定好试验频率，同时启动秒表和试验装置，待达到设置好的时间和次数后，同时停止秒表和试验装置，计算示值误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角度的校准采用倾角仪，先将试验装置的机械手角度回零，并设置好开门的角度数值，当机械手完成开门动作并停止后，用数显倾角仪测量机械手的角度，计算示值误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位移的校准采用游标卡尺，设置好试验装置的机械手的位移距离和起点，待机械手完成移动后，用卡尺测量这段距离，计算示值误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宋体;SimSun"/>
                <w:sz w:val="24"/>
                <w:szCs w:val="21"/>
              </w:rPr>
              <w:t>砝码</w:t>
            </w:r>
            <w:r>
              <w:rPr>
                <w:rFonts w:ascii="Times New Roman" w:hAnsi="Times New Roman" w:cs="Times New Roman" w:eastAsia="宋体;SimSun"/>
                <w:sz w:val="24"/>
                <w:szCs w:val="21"/>
              </w:rPr>
              <w:t>的校准采用比较法，将不同标称重量的标准砝码放置在被测电子秤上，分别读取被测示值和标称值，计算示值误差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国际先进        </w:t>
            </w:r>
            <w:r>
              <w:rPr>
                <w:rFonts w:ascii="宋体;SimSun" w:hAnsi="宋体;SimSun" w:cs="Malgun Gothic Semilight" w:eastAsia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国内先进        </w:t>
            </w:r>
          </w:p>
        </w:tc>
      </w:tr>
      <w:tr>
        <w:trPr>
          <w:trHeight w:val="122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计量技术规范的编制将参考国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GB21556-200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锁具安全通用技术条件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和行业标准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GA374-201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电子防盗锁》中的相关条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查，国家及本行业内没有类似计量技术规范；且本计量技术规范未发现涉及知识产权或专利问题。</w:t>
            </w:r>
          </w:p>
        </w:tc>
      </w:tr>
      <w:tr>
        <w:trPr>
          <w:trHeight w:val="21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right="36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日期 字符"/>
    <w:basedOn w:val="Style1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页眉 字符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Style17">
    <w:name w:val="页脚 字符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Style18">
    <w:name w:val="批注框文本 字符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修订"/>
    <w:qFormat/>
    <w:pPr>
      <w:widowControl/>
      <w:bidi w:val="0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7:00Z</dcterms:created>
  <dc:creator>rick lee</dc:creator>
  <dc:description/>
  <cp:keywords/>
  <dc:language>en-US</dc:language>
  <cp:lastModifiedBy>CRL</cp:lastModifiedBy>
  <cp:lastPrinted>2020-01-06T17:29:00Z</cp:lastPrinted>
  <dcterms:modified xsi:type="dcterms:W3CDTF">2020-12-21T10:3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