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厚漆、腻子稠度测定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市质量监督检验技术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孙凤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21387757 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  <w:u w:val="single"/>
              </w:rPr>
              <w:t>质量提升</w:t>
            </w:r>
          </w:p>
        </w:tc>
      </w:tr>
      <w:tr>
        <w:trPr>
          <w:trHeight w:val="339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的和意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厚漆和腻子作为常见的装饰性材料，通常用以填补建筑或物品表面上的不平整缺陷以及增强耐腐蚀性等。稠度作为厚漆、腻子产品的重要指标直接影响了产品的品质与使用效果。因此各行业都对腻子产品的稠度提出了要求，例如化工行业标准《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T 335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各色醇酸腻子》、《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G/T3357-2003</w:t>
            </w:r>
            <w:r>
              <w:rPr>
                <w:szCs w:val="21"/>
              </w:rPr>
              <w:t>各色过氯乙烯腻子》、《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G/T3354-2003</w:t>
            </w:r>
            <w:r>
              <w:rPr>
                <w:szCs w:val="21"/>
              </w:rPr>
              <w:t>各色环氧酯腻子》、《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G/T4561-2013</w:t>
            </w:r>
            <w:r>
              <w:rPr>
                <w:szCs w:val="21"/>
              </w:rPr>
              <w:t>不饱和聚酯腻子》、机械行业标准《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B/T7455-2007</w:t>
            </w:r>
            <w:r>
              <w:rPr>
                <w:szCs w:val="21"/>
              </w:rPr>
              <w:t>机床涂装用不饱和聚酯腻子》等。然而目前还没有专门针对厚漆、腻子稠度测定仪的校准规范，为了保证厚漆、腻子稠度测试结果的准确性，规范厚漆、腻子稠度测定仪的生产与使用，提升厚漆、腻子产品的质量和使用效果，建立厚漆、腻子稠度测定仪校准规范是非常必要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先进性和亮点、社会效益和推广应用前景</w:t>
            </w:r>
          </w:p>
          <w:p>
            <w:pPr>
              <w:pStyle w:val="Normal"/>
              <w:spacing w:lineRule="exact" w:line="400"/>
              <w:ind w:firstLine="446"/>
              <w:rPr>
                <w:szCs w:val="21"/>
              </w:rPr>
            </w:pPr>
            <w:r>
              <w:rPr>
                <w:szCs w:val="21"/>
              </w:rPr>
              <w:t>厚漆、腻子稠度测定仪校准规范参考国家标准《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B174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89</w:t>
            </w:r>
            <w:r>
              <w:rPr>
                <w:szCs w:val="21"/>
              </w:rPr>
              <w:t>）厚漆、腻子稠度测定方法》中的技术参数，建立了科学合理的厚漆、腻子稠度测定仪的计量方法，解决了厚漆、腻子稠度测定仪溯源方法的缺失，在统一涂料稠度量值的同时也为行业标准的实施和厚漆、腻子稠度测定仪的生产使用提供技术保障，具有良好的应用前景。目前已有上海市质量监督检验技术研究院、上海立邦涂料等企业有厚漆、腻子稠度测定仪的计量需求。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查新结果（国家、本行业或其他行业是否有相关技术规范）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  <w:u w:val="single"/>
              </w:rPr>
            </w:pPr>
            <w:r>
              <w:rPr>
                <w:szCs w:val="21"/>
              </w:rPr>
              <w:t>经查询《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B174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89</w:t>
            </w:r>
            <w:r>
              <w:rPr>
                <w:szCs w:val="21"/>
              </w:rPr>
              <w:t>）厚漆、腻子稠度测定方法》中所采用的厚漆、腻子稠度测定仪并无相应的国家、本行业或其他行业有关的计量技术规范，完全需要依靠本单位的技术能力制定。</w:t>
            </w:r>
          </w:p>
        </w:tc>
      </w:tr>
      <w:tr>
        <w:trPr>
          <w:trHeight w:val="41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技术规范的适用范围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适用于《</w:t>
            </w:r>
            <w:r>
              <w:rPr>
                <w:szCs w:val="21"/>
              </w:rPr>
              <w:t>GB1749-19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89</w:t>
            </w:r>
            <w:r>
              <w:rPr>
                <w:szCs w:val="21"/>
              </w:rPr>
              <w:t>）厚漆、腻子稠度测定方法》中所采用的涂料稠度测定仪的计量校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典型仪器或试验设备等（注明仪器型号）为依据，提出计量特性的技术指标，包括其名称、测量范围和最大允许误差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厚漆、腻子稠度测定仪，型号为</w:t>
            </w:r>
            <w:r>
              <w:rPr>
                <w:szCs w:val="21"/>
              </w:rPr>
              <w:t>QCT</w:t>
            </w:r>
            <w:r>
              <w:rPr>
                <w:szCs w:val="21"/>
              </w:rPr>
              <w:t>型依据，提出的计量特性技术指标如下：</w:t>
            </w:r>
          </w:p>
          <w:tbl>
            <w:tblPr>
              <w:tblW w:w="66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835"/>
              <w:gridCol w:w="3043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校准项目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大允许误差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质量示值误差</w:t>
                  </w:r>
                  <w:r>
                    <w:rPr>
                      <w:sz w:val="18"/>
                      <w:szCs w:val="18"/>
                    </w:rPr>
                    <w:t>/ g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±</w:t>
                  </w: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唧筒内径误差</w:t>
                  </w:r>
                  <w:r>
                    <w:rPr>
                      <w:sz w:val="18"/>
                      <w:szCs w:val="18"/>
                    </w:rPr>
                    <w:t>/ mm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±0</w:t>
                  </w:r>
                  <w:r>
                    <w:rPr>
                      <w:sz w:val="18"/>
                      <w:szCs w:val="18"/>
                    </w:rPr>
                    <w:t>.5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唧筒深度误差</w:t>
                  </w:r>
                  <w:r>
                    <w:rPr>
                      <w:sz w:val="18"/>
                      <w:szCs w:val="18"/>
                    </w:rPr>
                    <w:t>/ mm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±0</w:t>
                  </w:r>
                  <w:r>
                    <w:rPr>
                      <w:sz w:val="18"/>
                      <w:szCs w:val="18"/>
                    </w:rPr>
                    <w:t>.5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唧筒容积误差</w:t>
                  </w:r>
                  <w:r>
                    <w:rPr>
                      <w:sz w:val="18"/>
                      <w:szCs w:val="18"/>
                    </w:rPr>
                    <w:t>/ m</w:t>
                  </w:r>
                  <w:r>
                    <w:rPr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±</w:t>
                  </w:r>
                  <w:r>
                    <w:rPr>
                      <w:sz w:val="18"/>
                      <w:szCs w:val="18"/>
                    </w:rPr>
                    <w:t>0.8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玻璃板圆圈直径误差</w:t>
                  </w:r>
                  <w:r>
                    <w:rPr>
                      <w:sz w:val="18"/>
                      <w:szCs w:val="18"/>
                    </w:rPr>
                    <w:t>/ mm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±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玻璃板工作面平面度误差不大于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.25</w:t>
                  </w:r>
                  <w:r>
                    <w:rPr>
                      <w:sz w:val="18"/>
                      <w:szCs w:val="18"/>
                    </w:rPr>
                    <w:t>mm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玻璃板表面粗糙度不大于</w:t>
                  </w:r>
                  <w:r>
                    <w:rPr>
                      <w:sz w:val="18"/>
                      <w:szCs w:val="18"/>
                    </w:rPr>
                    <w:t>Ra</w:t>
                  </w: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主要测量标准的技术指标</w:t>
            </w:r>
          </w:p>
          <w:tbl>
            <w:tblPr>
              <w:tblW w:w="66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946"/>
              <w:gridCol w:w="297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校准项目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备名称及要求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质量示值误差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子天平：分度值不大于</w:t>
                  </w:r>
                  <w:r>
                    <w:rPr>
                      <w:sz w:val="18"/>
                      <w:szCs w:val="18"/>
                    </w:rPr>
                    <w:t>1g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唧筒内径误差、唧筒深度误差、唧筒容积误差、玻璃板圆圈直径误差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游标卡尺：量程</w:t>
                  </w:r>
                  <w:r>
                    <w:rPr>
                      <w:sz w:val="18"/>
                      <w:szCs w:val="18"/>
                    </w:rPr>
                    <w:t>0~</w:t>
                  </w:r>
                  <w:r>
                    <w:rPr>
                      <w:sz w:val="18"/>
                      <w:szCs w:val="18"/>
                    </w:rPr>
                    <w:t>300</w:t>
                  </w:r>
                  <w:r>
                    <w:rPr>
                      <w:sz w:val="18"/>
                      <w:szCs w:val="18"/>
                    </w:rPr>
                    <w:t>mm</w:t>
                  </w:r>
                  <w:r>
                    <w:rPr>
                      <w:sz w:val="18"/>
                      <w:szCs w:val="18"/>
                    </w:rPr>
                    <w:t>，分度值不大于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.02</w:t>
                  </w:r>
                  <w:r>
                    <w:rPr>
                      <w:sz w:val="18"/>
                      <w:szCs w:val="18"/>
                    </w:rPr>
                    <w:t>mm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玻璃板工作面平面度误差不大于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.25</w:t>
                  </w:r>
                  <w:r>
                    <w:rPr>
                      <w:sz w:val="18"/>
                      <w:szCs w:val="18"/>
                    </w:rPr>
                    <w:t>mm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刀口型直尺：量程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00</w:t>
                  </w:r>
                  <w:r>
                    <w:rPr>
                      <w:sz w:val="18"/>
                      <w:szCs w:val="18"/>
                    </w:rPr>
                    <w:t>mm</w:t>
                  </w:r>
                  <w:r>
                    <w:rPr>
                      <w:sz w:val="18"/>
                      <w:szCs w:val="18"/>
                    </w:rPr>
                    <w:t>，准确度等级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级；塞尺：准确度等级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级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玻璃板表面粗糙度不大于</w:t>
                  </w:r>
                  <w:r>
                    <w:rPr>
                      <w:sz w:val="18"/>
                      <w:szCs w:val="18"/>
                    </w:rPr>
                    <w:t>Ra</w:t>
                  </w: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表面粗糙度比较样板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简要描述主要计量项目的技术原理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砝码质量误差由电子天平直接称量法得到。唧筒内径误差由游标卡尺测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方向的直径取平均值后计算，唧筒深度误差由游标卡尺测量唧筒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点高度取平均值后计算，唧筒容积误差由唧筒直径与高度计算得到，玻璃板圆圈直径误差由游标卡尺测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方向直径取平均值后计算，用塞尺分别检查玻璃板工作面研米字形与刀口形尺寸之间隙，取最大值为平面度误差，玻璃板工作面表面粗糙有表面粗糙度比较样板测得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与国内相关技术规范之间的关系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Cs w:val="21"/>
              </w:rPr>
              <w:t>《</w:t>
            </w:r>
            <w:r>
              <w:rPr>
                <w:szCs w:val="21"/>
              </w:rPr>
              <w:t>GB1749-19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89</w:t>
            </w:r>
            <w:r>
              <w:rPr>
                <w:szCs w:val="21"/>
              </w:rPr>
              <w:t>）厚漆、腻子稠度测定方法》主要描述的是仪器在检测过程中应具备的条件和要求、以及相关试验和判定的方法，未涉及仪器的校准或检定等相关内容。《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JG</w:t>
            </w:r>
            <w:r>
              <w:rPr>
                <w:szCs w:val="21"/>
              </w:rPr>
              <w:t>（交通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乳化沥青稀浆封层混合料稠度仪检定规程》、《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JG</w:t>
            </w:r>
            <w:r>
              <w:rPr>
                <w:szCs w:val="21"/>
              </w:rPr>
              <w:t>（建材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99</w:t>
            </w:r>
            <w:r>
              <w:rPr>
                <w:szCs w:val="21"/>
              </w:rPr>
              <w:t>净浆标准稠度与凝结时间测定仪检定规程》分别适用于自重法和针入度法的稠度测定仪。厚漆、腻子稠度测定仪是通过施加固定压力，在固定时间内测得涂料的延展面积来测定涂料稠度，在功能与结构上与上述两种测定仪都不相同。本规范适用于配置砝码的涂料稠度测定仪校准，属于填补涂料稠度测定仪的溯源方法空白。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指出是否发现有知识产权的问题，或涉及专利的情况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本次申报的计量技术规范</w:t>
            </w:r>
            <w:r>
              <w:rPr>
                <w:szCs w:val="21"/>
              </w:rPr>
              <w:t>未发现有知识产权问题及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37:00Z</dcterms:created>
  <dc:creator>jl</dc:creator>
  <dc:description/>
  <cp:keywords/>
  <dc:language>en-US</dc:language>
  <cp:lastModifiedBy>sun feng</cp:lastModifiedBy>
  <cp:lastPrinted>2020-01-13T14:44:00Z</cp:lastPrinted>
  <dcterms:modified xsi:type="dcterms:W3CDTF">2021-01-27T09:18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