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1" w:type="dxa"/>
        <w:jc w:val="center"/>
        <w:tblInd w:w="0" w:type="dxa"/>
        <w:tblLayout w:type="fixed"/>
        <w:tblCellMar>
          <w:top w:w="0" w:type="dxa"/>
          <w:left w:w="108" w:type="dxa"/>
          <w:bottom w:w="0" w:type="dxa"/>
          <w:right w:w="108" w:type="dxa"/>
        </w:tblCellMar>
      </w:tblPr>
      <w:tblGrid>
        <w:gridCol w:w="540"/>
        <w:gridCol w:w="61"/>
        <w:gridCol w:w="139"/>
        <w:gridCol w:w="340"/>
        <w:gridCol w:w="70"/>
        <w:gridCol w:w="132"/>
        <w:gridCol w:w="110"/>
        <w:gridCol w:w="428"/>
        <w:gridCol w:w="61"/>
        <w:gridCol w:w="8"/>
        <w:gridCol w:w="52"/>
        <w:gridCol w:w="601"/>
        <w:gridCol w:w="119"/>
        <w:gridCol w:w="241"/>
        <w:gridCol w:w="299"/>
        <w:gridCol w:w="241"/>
        <w:gridCol w:w="540"/>
        <w:gridCol w:w="540"/>
        <w:gridCol w:w="538"/>
        <w:gridCol w:w="182"/>
        <w:gridCol w:w="540"/>
        <w:gridCol w:w="540"/>
        <w:gridCol w:w="178"/>
        <w:gridCol w:w="1082"/>
        <w:gridCol w:w="358"/>
        <w:gridCol w:w="1376"/>
        <w:gridCol w:w="1"/>
        <w:gridCol w:w="3"/>
        <w:gridCol w:w="1"/>
      </w:tblGrid>
      <w:tr>
        <w:trPr>
          <w:trHeight w:val="276" w:hRule="atLeast"/>
        </w:trPr>
        <w:tc>
          <w:tcPr>
            <w:tcW w:w="5782" w:type="dxa"/>
            <w:gridSpan w:val="21"/>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539" w:type="dxa"/>
            <w:gridSpan w:val="5"/>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内容由国家知识产权局填写</w:t>
            </w:r>
          </w:p>
        </w:tc>
      </w:tr>
      <w:tr>
        <w:trPr>
          <w:trHeight w:val="425" w:hRule="atLeast"/>
        </w:trPr>
        <w:tc>
          <w:tcPr>
            <w:tcW w:w="2542" w:type="dxa"/>
            <w:gridSpan w:val="12"/>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240" w:type="dxa"/>
            <w:gridSpan w:val="9"/>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rPr>
                <w:rFonts w:cs="宋体;方正书宋_GBK" w:ascii="宋体;方正书宋_GBK" w:hAnsi="宋体;方正书宋_GBK"/>
              </w:rPr>
              <w:drawing>
                <wp:inline distT="0" distB="0" distL="0" distR="0">
                  <wp:extent cx="2257425" cy="180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6" t="-199" r="-16" b="-199"/>
                          <a:stretch>
                            <a:fillRect/>
                          </a:stretch>
                        </pic:blipFill>
                        <pic:spPr bwMode="auto">
                          <a:xfrm>
                            <a:off x="0" y="0"/>
                            <a:ext cx="2257425" cy="180340"/>
                          </a:xfrm>
                          <a:prstGeom prst="rect">
                            <a:avLst/>
                          </a:prstGeom>
                        </pic:spPr>
                      </pic:pic>
                    </a:graphicData>
                  </a:graphic>
                </wp:inline>
              </w:drawing>
            </w:r>
          </w:p>
        </w:tc>
        <w:tc>
          <w:tcPr>
            <w:tcW w:w="3539"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25" w:hRule="atLeast"/>
        </w:trPr>
        <w:tc>
          <w:tcPr>
            <w:tcW w:w="194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8_2737540342"/>
            <w:bookmarkStart w:id="2" w:name="__Fieldmark__8_2737540342"/>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3"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3"/>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2737540342"/>
            <w:bookmarkStart w:id="5" w:name="__Fieldmark__10_2737540342"/>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rPr/>
            </w:pPr>
            <w:r>
              <w:rPr/>
              <w:t>第一发明人</w:t>
            </w:r>
          </w:p>
        </w:tc>
        <w:tc>
          <w:tcPr>
            <w:tcW w:w="720"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pPr>
            <w:r>
              <w:rPr/>
              <w:t>国籍</w:t>
            </w:r>
          </w:p>
        </w:tc>
        <w:tc>
          <w:tcPr>
            <w:tcW w:w="3121" w:type="dxa"/>
            <w:gridSpan w:val="8"/>
            <w:tcBorders>
              <w:top w:val="single" w:sz="4" w:space="0" w:color="000000"/>
              <w:left w:val="single" w:sz="4" w:space="0" w:color="FFFFFF"/>
              <w:bottom w:val="single" w:sz="4" w:space="0" w:color="000000"/>
              <w:right w:val="single" w:sz="4" w:space="0" w:color="000000"/>
            </w:tcBorders>
            <w:vAlign w:val="center"/>
          </w:tcPr>
          <w:p>
            <w:pPr>
              <w:pStyle w:val="Normal"/>
              <w:rPr/>
            </w:pPr>
            <w:r>
              <w:rPr>
                <w:rFonts w:cs="宋体;方正书宋_GBK" w:ascii="宋体;方正书宋_GBK" w:hAnsi="宋体;方正书宋_GBK"/>
              </w:rPr>
            </w:r>
            <w:sdt>
              <w:sdtPr>
                <w:dropDownList/>
              </w:sdtPr>
              <w:sdtContent>
                <w:r/>
              </w:sdtContent>
            </w:sdt>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居民身份证件号码</w:t>
            </w:r>
            <w:bookmarkStart w:id="6"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rFonts w:cs="宋体;方正书宋_GBK" w:ascii="宋体;方正书宋_GBK" w:hAnsi="宋体;方正书宋_GBK"/>
                <w:lang w:val="en-US" w:eastAsia="en-US"/>
              </w:rPr>
              <w:instrText xml:space="preserve"> FORMTEXT </w:instrText>
            </w:r>
            <w:bookmarkStart w:id="7" w:name="发明人_第一发明人_身份证号_Copy_1"/>
            <w:bookmarkEnd w:id="6"/>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7"/>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type_1"/>
            <w:bookmarkStart w:id="9" w:name="申请人Home"/>
            <w:bookmarkStart w:id="10" w:name="type_1"/>
            <w:bookmarkStart w:id="11" w:name="申请人Home"/>
            <w:bookmarkEnd w:id="10"/>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2" w:name="申请人Home"/>
            <w:r>
              <w:rPr>
                <w:rFonts w:ascii="宋体;方正书宋_GBK" w:hAnsi="宋体;方正书宋_GBK" w:cs="宋体;方正书宋_GBK"/>
              </w:rPr>
              <w:t>人</w:t>
            </w:r>
            <w:bookmarkEnd w:id="12"/>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3" w:name="marks05_申请人_申请人1"/>
            <w:bookmarkStart w:id="14" w:name="申请人_第一申请人"/>
            <w:r>
              <w:rPr>
                <w:rFonts w:ascii="宋体;方正书宋_GBK" w:hAnsi="宋体;方正书宋_GBK" w:cs="宋体;方正书宋_GBK"/>
              </w:rPr>
              <w:t>姓名或名称</w:t>
            </w:r>
            <w:bookmarkStart w:id="15" w:name="第一申请人_姓名或名称"/>
            <w:bookmarkEnd w:id="13"/>
            <w:bookmarkEnd w:id="14"/>
            <w:r>
              <w:rPr>
                <w:rFonts w:ascii="宋体;方正书宋_GBK" w:hAnsi="宋体;方正书宋_GBK" w:cs="宋体;方正书宋_GBK"/>
              </w:rPr>
              <w:t>：</w:t>
            </w:r>
            <w:r>
              <w:fldChar w:fldCharType="begin">
                <w:ffData>
                  <w:name w:val="第一申请人_姓名或名称1"/>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5"/>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7.45pt;height:14.2pt" type="#_x0000_t75"/>
                <w:control r:id="rId8" w:name="申请人_第一申请人_申请人类型" w:shapeid="control_shape_0"/>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6"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Unnamed"/>
                  <w:enabled/>
                  <w:calcOnExit w:val="0"/>
                  <w:statusText w:type="text" w:val="申请人_第一申请人_个人身份证号或组织机构代码"/>
                  <w:textInput>
                    <w:maxLength w:val="18"/>
                  </w:textInput>
                </w:ffData>
              </w:fldChar>
            </w:r>
            <w:r>
              <w:rPr>
                <w:szCs w:val="21"/>
                <w:rFonts w:cs="宋体;方正书宋_GBK" w:ascii="宋体;方正书宋_GBK" w:hAnsi="宋体;方正书宋_GBK"/>
              </w:rPr>
              <w:instrText xml:space="preserve"> FORMTEXT </w:instrText>
            </w:r>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cs="宋体;方正书宋_GBK" w:ascii="宋体;方正书宋_GBK" w:hAnsi="宋体;方正书宋_GBK"/>
                <w:szCs w:val="21"/>
              </w:rPr>
              <w:t xml:space="preserve">       </w:t>
            </w: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16_2737540342"/>
            <w:bookmarkStart w:id="18" w:name="__Fieldmark__16_2737540342"/>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19"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1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 o:allowincell="t" style="width:130.45pt;height:14.2pt" type="#_x0000_t75"/>
                <w:control r:id="rId9" w:name="申请人_第一申请人_国籍或总部所在地" w:shapeid="control_shape_1"/>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2" o:allowincell="t" style="width:140.2pt;height:14.2pt" type="#_x0000_t75"/>
                <w:control r:id="rId10" w:name="申请人_第一申请人_经营所在地或营业所在地1" w:shapeid="control_shape_2"/>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0" w:name="province_1"/>
            <w:bookmarkStart w:id="21" w:name="province_1"/>
            <w:bookmarkEnd w:id="21"/>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申请人_第一申请人_省自治区直辖市名称"/>
            <w:r>
              <w:rPr>
                <w:rFonts w:cs="宋体;方正书宋_GBK" w:ascii="宋体;方正书宋_GBK" w:hAnsi="宋体;方正书宋_GBK"/>
              </w:rPr>
              <w:object>
                <v:shape id="control_shape_3" o:allowincell="t" style="width:274.45pt;height:14.2pt" type="#_x0000_t75"/>
                <w:control r:id="rId11" w:name="申请人_第一申请人_省自治区直辖市名称" w:shapeid="control_shape_3"/>
              </w:object>
            </w:r>
            <w:bookmarkEnd w:id="22"/>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4" o:allowincell="t" style="width:352.45pt;height:14.2pt" type="#_x0000_t75"/>
                <w:control r:id="rId12" w:name="申请人_第一申请人_市县名称" w:shapeid="control_shape_4"/>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2"/>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bookmarkStart w:id="26" w:name="第一申请人_邮政编码_Copy_1"/>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2832" w:type="dxa"/>
            <w:gridSpan w:val="1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bookmarkStart w:id="28" w:name="marks05_申请人_申请人2"/>
            <w:bookmarkStart w:id="29" w:name="申请人_其他申请人1"/>
            <w:r>
              <w:rPr/>
              <w:t>姓名或名称</w:t>
            </w:r>
            <w:bookmarkStart w:id="30" w:name="其他申请人1_姓名或名称"/>
            <w:bookmarkEnd w:id="28"/>
            <w:bookmarkEnd w:id="29"/>
            <w:r>
              <w:rPr/>
              <w:t>：</w:t>
            </w:r>
            <w:r>
              <w:fldChar w:fldCharType="begin">
                <w:ffData>
                  <w:name w:val="其他申请人1_姓名或名称3"/>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0"/>
          </w:p>
        </w:tc>
        <w:tc>
          <w:tcPr>
            <w:tcW w:w="23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方正书宋_GBK" w:hAnsi="宋体;方正书宋_GBK" w:cs="宋体;方正书宋_GBK"/>
              </w:rPr>
              <w:instrText xml:space="preserve"> FORMTEXT </w:instrText>
            </w:r>
            <w:bookmarkStart w:id="31" w:name="其他申请人1_用户代码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1"/>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5" o:allowincell="t" style="width:67.45pt;height:14.2pt" type="#_x0000_t75"/>
                <w:control r:id="rId13" w:name="申请人_其他申请人1_申请人类型" w:shapeid="control_shape_5"/>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2"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2"/>
            <w:r>
              <w:rPr>
                <w:rFonts w:cs="宋体;方正书宋_GBK" w:ascii="宋体;方正书宋_GBK" w:hAnsi="宋体;方正书宋_GBK"/>
              </w:rPr>
              <w:t xml:space="preserve">     </w:t>
            </w:r>
            <w:r>
              <w:fldChar w:fldCharType="begin">
                <w:ffData>
                  <w:name w:val="Check13"/>
                  <w:enabled/>
                  <w:calcOnExit w:val="0"/>
                  <w:checkBox>
                    <w:sizeAuto/>
                  </w:checkBox>
                </w:ffData>
              </w:fldChar>
            </w:r>
            <w:r>
              <w:rPr>
                <w:szCs w:val="21"/>
                <w:rFonts w:ascii="宋体;方正书宋_GBK" w:hAnsi="宋体;方正书宋_GBK" w:cs="宋体;方正书宋_GBK"/>
              </w:rPr>
              <w:instrText xml:space="preserve"> FORMCHECKBOX </w:instrText>
            </w:r>
            <w:r>
              <w:rPr>
                <w:szCs w:val="21"/>
                <w:rFonts w:ascii="宋体;方正书宋_GBK" w:hAnsi="宋体;方正书宋_GBK" w:cs="宋体;方正书宋_GBK"/>
              </w:rPr>
              <w:fldChar w:fldCharType="separate"/>
            </w:r>
            <w:bookmarkStart w:id="33" w:name="__Fieldmark__29_2737540342"/>
            <w:bookmarkStart w:id="34" w:name="__Fieldmark__29_2737540342"/>
            <w:bookmarkEnd w:id="34"/>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cs="宋体;方正书宋_GBK"/>
                <w:szCs w:val="21"/>
              </w:rPr>
              <w:t>请求费减且已完成费减资格备案</w: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6" o:allowincell="t" style="width:130.45pt;height:14.2pt" type="#_x0000_t75"/>
                <w:control r:id="rId14" w:name="申请人_其他申请人1_国籍或总部所在地" w:shapeid="control_shape_6"/>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7" o:allowincell="t" style="width:140.2pt;height:14.2pt" type="#_x0000_t75"/>
                <w:control r:id="rId15" w:name="申请人_第一申请人_经营所在地或营业所在地11" w:shapeid="control_shape_7"/>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5" w:name="province_2"/>
            <w:bookmarkStart w:id="36" w:name="province_2"/>
            <w:bookmarkEnd w:id="36"/>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274.45pt;height:14.2pt" type="#_x0000_t75"/>
                <w:control r:id="rId16" w:name="申请人_其他申请人1_省自治区直辖市名称" w:shapeid="control_shape_8"/>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7" w:name="city_2"/>
            <w:bookmarkStart w:id="38" w:name="city_2"/>
            <w:bookmarkEnd w:id="38"/>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9" o:allowincell="t" style="width:352.45pt;height:14.2pt" type="#_x0000_t75"/>
                <w:control r:id="rId17" w:name="申请人_其他申请人1_市县名称" w:shapeid="control_shape_9"/>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9"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4"/>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40"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40"/>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1"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2" w:name="联系人_姓名_Copy_1"/>
            <w:bookmarkEnd w:id="4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province_3"/>
            <w:bookmarkStart w:id="44" w:name="province_3"/>
            <w:bookmarkEnd w:id="44"/>
          </w:p>
        </w:tc>
        <w:tc>
          <w:tcPr>
            <w:tcW w:w="2301" w:type="dxa"/>
            <w:gridSpan w:val="1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5" w:name="city_3"/>
            <w:bookmarkStart w:id="46" w:name="city_3"/>
            <w:bookmarkEnd w:id="46"/>
          </w:p>
        </w:tc>
        <w:tc>
          <w:tcPr>
            <w:tcW w:w="68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9" w:type="dxa"/>
            <w:gridSpan w:val="2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20" w:type="dxa"/>
            <w:gridSpan w:val="2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7"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18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743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58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8" w:name="__Fieldmark__45_2737540342"/>
            <w:bookmarkStart w:id="49" w:name="__Fieldmark__45_2737540342"/>
            <w:bookmarkEnd w:id="49"/>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5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0"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0"/>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1"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2"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2"/>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542" w:hRule="atLeast"/>
          <w:cantSplit w:val="true"/>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3" w:name="__Fieldmark__54_2737540342"/>
            <w:bookmarkStart w:id="54" w:name="__Fieldmark__54_2737540342"/>
            <w:bookmarkEnd w:id="5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5" w:name="__Fieldmark__55_2737540342"/>
            <w:bookmarkStart w:id="56" w:name="__Fieldmark__55_2737540342"/>
            <w:bookmarkEnd w:id="5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48" w:hRule="atLeast"/>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7" w:name="marks09_提前公布"/>
            <w:bookmarkStart w:id="58" w:name="__Fieldmark__56_2737540342"/>
            <w:bookmarkStart w:id="59" w:name="__Fieldmark__56_2737540342"/>
            <w:bookmarkEnd w:id="5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7"/>
          </w:p>
        </w:tc>
      </w:tr>
      <w:tr>
        <w:trPr>
          <w:trHeight w:val="1172" w:hRule="exact"/>
        </w:trPr>
        <w:tc>
          <w:tcPr>
            <w:tcW w:w="9316"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0" w:name="审查基础"/>
            <w:bookmarkStart w:id="61" w:name="__Fieldmark__57_2737540342"/>
            <w:bookmarkStart w:id="62" w:name="__Fieldmark__57_2737540342"/>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60"/>
            <w:r>
              <w:rPr>
                <w:rFonts w:ascii="宋体;方正书宋_GBK" w:hAnsi="宋体;方正书宋_GBK" w:cs="宋体;方正书宋_GBK"/>
                <w:szCs w:val="21"/>
              </w:rPr>
              <w:t>以原始国际申请文件中的中文译文为审查基础</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58_2737540342"/>
            <w:bookmarkStart w:id="64" w:name="__Fieldmark__58_2737540342"/>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063"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59_2737540342"/>
            <w:bookmarkStart w:id="66" w:name="__Fieldmark__59_2737540342"/>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89"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3_2737540342"/>
            <w:bookmarkStart w:id="68" w:name="__Fieldmark__63_2737540342"/>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082"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68_2737540342"/>
            <w:bookmarkStart w:id="70" w:name="__Fieldmark__68_2737540342"/>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138"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left="525" w:hanging="105"/>
              <w:rPr>
                <w:rFonts w:ascii="宋体;方正书宋_GBK" w:hAnsi="宋体;方正书宋_GBK" w:cs="宋体;方正书宋_GBK"/>
                <w:szCs w:val="21"/>
                <w:lang w:val="en-US" w:eastAsia="en-US"/>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1" w:name="__Fieldmark__72_2737540342"/>
            <w:bookmarkStart w:id="72" w:name="__Fieldmark__72_2737540342"/>
            <w:bookmarkEnd w:id="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9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3" w:name="ZXSQ_DataSource"/>
            <w:bookmarkStart w:id="74" w:name="ZXSQ_DataSource"/>
            <w:bookmarkEnd w:id="74"/>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137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exact" w:line="320" w:before="120" w:after="0"/>
              <w:rPr>
                <w:rFonts w:ascii="宋体;方正书宋_GBK" w:hAnsi="宋体;方正书宋_GBK" w:cs="宋体;方正书宋_GBK"/>
                <w:sz w:val="15"/>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5" w:name="Check1"/>
            <w:bookmarkStart w:id="76" w:name="__Fieldmark__76_2737540342"/>
            <w:bookmarkStart w:id="77" w:name="__Fieldmark__76_2737540342"/>
            <w:bookmarkEnd w:id="7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75"/>
            <w:r>
              <w:rPr>
                <w:rFonts w:ascii="宋体;方正书宋_GBK" w:hAnsi="宋体;方正书宋_GBK" w:cs="宋体;方正书宋_GBK"/>
                <w:szCs w:val="21"/>
              </w:rPr>
              <w:t>本国际申请涉及的发明创造是依赖于遗传资源完成的</w:t>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8" w:name="在先申请1"/>
            <w:bookmarkStart w:id="79" w:name="marks11_要求优先权声明_在先申请01"/>
            <w:bookmarkStart w:id="80" w:name="在先申请1"/>
            <w:bookmarkStart w:id="81" w:name="marks11_要求优先权声明_在先申请01"/>
            <w:bookmarkEnd w:id="80"/>
            <w:bookmarkEnd w:id="8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0" o:allowincell="t" style="width:185.95pt;height:14.2pt" type="#_x0000_t75"/>
                <w:control r:id="rId18" w:name="要求优先权声明_在先申请1_在先申请国别或地区" w:shapeid="control_shape_10"/>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在先申请2"/>
            <w:bookmarkStart w:id="83" w:name="在先申请2"/>
            <w:bookmarkEnd w:id="83"/>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1" o:allowincell="t" style="width:185.95pt;height:14.2pt" type="#_x0000_t75"/>
                <w:control r:id="rId19" w:name="要求优先权声明_在先申请2_在先申请国别或地区" w:shapeid="control_shape_11"/>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4" w:name="在先申请2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方正书宋_GBK" w:ascii="宋体;方正书宋_GBK" w:hAnsi="宋体;方正书宋_GBK"/>
              </w:rPr>
              <w:instrText xml:space="preserve"> FORMTEXT </w:instrText>
            </w:r>
            <w:bookmarkStart w:id="85" w:name="在先申请2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3"/>
            <w:bookmarkStart w:id="87" w:name="marks11_要求优先权声明_在先申请03"/>
            <w:bookmarkEnd w:id="8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2" o:allowincell="t" style="width:185.95pt;height:14.2pt" type="#_x0000_t75"/>
                <w:control r:id="rId20" w:name="要求优先权声明_在先申请3_在先申请国别或地区" w:shapeid="control_shape_12"/>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8" w:name="在先申请3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方正书宋_GBK" w:ascii="宋体;方正书宋_GBK" w:hAnsi="宋体;方正书宋_GBK"/>
              </w:rPr>
              <w:instrText xml:space="preserve"> FORMTEXT </w:instrText>
            </w:r>
            <w:bookmarkStart w:id="89" w:name="在先申请3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4"/>
            <w:bookmarkStart w:id="91" w:name="marks11_要求优先权声明_在先申请04"/>
            <w:bookmarkEnd w:id="9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3" o:allowincell="t" style="width:185.95pt;height:14.2pt" type="#_x0000_t75"/>
                <w:control r:id="rId21" w:name="要求优先权声明_在先申请4_在先申请国别或地区" w:shapeid="control_shape_13"/>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2" w:name="在先申请4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2"/>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方正书宋_GBK" w:ascii="宋体;方正书宋_GBK" w:hAnsi="宋体;方正书宋_GBK"/>
              </w:rPr>
              <w:instrText xml:space="preserve"> FORMTEXT </w:instrText>
            </w:r>
            <w:bookmarkStart w:id="93" w:name="在先申请4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3"/>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5"/>
            <w:bookmarkStart w:id="95" w:name="marks11_要求优先权声明_在先申请05"/>
            <w:bookmarkEnd w:id="95"/>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4" o:allowincell="t" style="width:185.95pt;height:14.2pt" type="#_x0000_t75"/>
                <w:control r:id="rId22" w:name="要求优先权声明_在先申请5_在先申请国别或地区" w:shapeid="control_shape_14"/>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6" w:name="在先申请5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6"/>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方正书宋_GBK" w:ascii="宋体;方正书宋_GBK" w:hAnsi="宋体;方正书宋_GBK"/>
              </w:rPr>
              <w:instrText xml:space="preserve"> FORMTEXT </w:instrText>
            </w:r>
            <w:bookmarkStart w:id="97" w:name="在先申请5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7"/>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6"/>
            <w:bookmarkStart w:id="99" w:name="在先申请6"/>
            <w:bookmarkEnd w:id="99"/>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5" o:allowincell="t" style="width:185.95pt;height:14.2pt" type="#_x0000_t75"/>
                <w:control r:id="rId23" w:name="要求优先权声明_在先申请6_在先申请国别或地区" w:shapeid="control_shape_15"/>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0" w:name="在先申请6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0"/>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方正书宋_GBK" w:ascii="宋体;方正书宋_GBK" w:hAnsi="宋体;方正书宋_GBK"/>
              </w:rPr>
              <w:instrText xml:space="preserve"> FORMTEXT </w:instrText>
            </w:r>
            <w:bookmarkStart w:id="101" w:name="在先申请6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1"/>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02" w:name="marks11_要求优先权声明_在先申请07"/>
            <w:bookmarkStart w:id="103" w:name="marks11_要求优先权声明_在先申请07"/>
            <w:bookmarkEnd w:id="103"/>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6" o:allowincell="t" style="width:185.95pt;height:14.2pt" type="#_x0000_t75"/>
                <w:control r:id="rId24" w:name="要求优先权声明_在先申请7_在先申请国别或地区" w:shapeid="control_shape_16"/>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4" w:name="在先申请7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方正书宋_GBK" w:ascii="宋体;方正书宋_GBK" w:hAnsi="宋体;方正书宋_GBK"/>
              </w:rPr>
              <w:instrText xml:space="preserve"> FORMTEXT </w:instrText>
            </w:r>
            <w:bookmarkStart w:id="105" w:name="在先申请7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06" w:name="marks11_要求优先权声明_在先申请08"/>
            <w:bookmarkStart w:id="107" w:name="marks11_要求优先权声明_在先申请08"/>
            <w:bookmarkEnd w:id="10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7" o:allowincell="t" style="width:185.95pt;height:14.2pt" type="#_x0000_t75"/>
                <w:control r:id="rId25" w:name="要求优先权声明_在先申请8_在先申请国别或地区" w:shapeid="control_shape_17"/>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8" w:name="在先申请8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方正书宋_GBK" w:ascii="宋体;方正书宋_GBK" w:hAnsi="宋体;方正书宋_GBK"/>
              </w:rPr>
              <w:instrText xml:space="preserve"> FORMTEXT </w:instrText>
            </w:r>
            <w:bookmarkStart w:id="109" w:name="在先申请8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bl>
    <w:p>
      <w:pPr>
        <w:sectPr>
          <w:headerReference w:type="default" r:id="rId26"/>
          <w:footerReference w:type="default" r:id="rId27"/>
          <w:type w:val="nextPage"/>
          <w:pgSz w:w="11906" w:h="16838"/>
          <w:pgMar w:left="1418" w:right="851" w:gutter="0" w:header="851" w:top="1418" w:footer="227" w:bottom="851"/>
          <w:pgNumType w:fmt="decimal"/>
          <w:formProt w:val="false"/>
          <w:textDirection w:val="lrTb"/>
          <w:docGrid w:type="lines" w:linePitch="312" w:charSpace="0"/>
        </w:sectPr>
      </w:pPr>
    </w:p>
    <w:tbl>
      <w:tblPr>
        <w:tblW w:w="9316" w:type="dxa"/>
        <w:jc w:val="center"/>
        <w:tblInd w:w="0" w:type="dxa"/>
        <w:tblLayout w:type="fixed"/>
        <w:tblCellMar>
          <w:top w:w="0" w:type="dxa"/>
          <w:left w:w="108" w:type="dxa"/>
          <w:bottom w:w="0" w:type="dxa"/>
          <w:right w:w="108" w:type="dxa"/>
        </w:tblCellMar>
      </w:tblPr>
      <w:tblGrid>
        <w:gridCol w:w="1432"/>
        <w:gridCol w:w="1316"/>
        <w:gridCol w:w="2089"/>
        <w:gridCol w:w="611"/>
        <w:gridCol w:w="2330"/>
        <w:gridCol w:w="1538"/>
      </w:tblGrid>
      <w:tr>
        <w:trPr>
          <w:trHeight w:val="2652" w:hRule="exact"/>
          <w:cantSplit w:val="true"/>
        </w:trPr>
        <w:tc>
          <w:tcPr>
            <w:tcW w:w="9316"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0" w:name="援引加入说明"/>
            <w:bookmarkStart w:id="111" w:name="__Fieldmark__101_2737540342"/>
            <w:bookmarkStart w:id="112" w:name="__Fieldmark__101_2737540342"/>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10"/>
            <w:r>
              <w:rPr>
                <w:rFonts w:ascii="宋体;方正书宋_GBK" w:hAnsi="宋体;方正书宋_GBK" w:cs="宋体;方正书宋_GBK"/>
                <w:szCs w:val="21"/>
              </w:rPr>
              <w:t>本国际申请在国际阶段含有援引加入项目或部分，提交的中文译文中未包含援引加入项目或部分。</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2_2737540342"/>
            <w:bookmarkStart w:id="114" w:name="__Fieldmark__102_2737540342"/>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5" w:name="__Fieldmark__103_2737540342"/>
            <w:bookmarkStart w:id="116" w:name="__Fieldmark__103_2737540342"/>
            <w:bookmarkEnd w:id="1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
                  <w:enabled/>
                  <w:calcOnExit w:val="0"/>
                  <w:statusText w:type="text" w:val="援引加入说明_有援引加入提交时已包含_援引说明书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u w:val="single"/>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7" w:name="__Fieldmark__106_2737540342"/>
            <w:bookmarkStart w:id="118" w:name="__Fieldmark__106_2737540342"/>
            <w:bookmarkEnd w:id="1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
                  <w:enabled/>
                  <w:calcOnExit w:val="0"/>
                  <w:statusText w:type="text" w:val="援引加入说明_有援引加入提交时已包含_援引权利要求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9" w:name="__Fieldmark__109_2737540342"/>
            <w:bookmarkStart w:id="120" w:name="__Fieldmark__109_2737540342"/>
            <w:bookmarkEnd w:id="1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有援引加入提交时已包含_援引附图_页码"/>
                  <w:enabled/>
                  <w:calcOnExit w:val="0"/>
                  <w:statusText w:type="text" w:val="援引加入说明_有援引加入提交时已包含_援引附图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528" w:hRule="atLeast"/>
          <w:cantSplit w:val="true"/>
        </w:trPr>
        <w:tc>
          <w:tcPr>
            <w:tcW w:w="9316"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szCs w:val="21"/>
              </w:rPr>
            </w:pPr>
            <w:r>
              <w:rPr>
                <w:rFonts w:ascii="宋体;方正书宋_GBK" w:hAnsi="宋体;方正书宋_GBK" w:cs="宋体;方正书宋_GBK"/>
                <w:szCs w:val="21"/>
              </w:rPr>
              <w:t>生物材料样品保藏</w:t>
            </w:r>
          </w:p>
          <w:p>
            <w:pPr>
              <w:pStyle w:val="Normal"/>
              <w:spacing w:lineRule="auto" w:line="264" w:before="60" w:after="0"/>
              <w:ind w:right="420" w:hanging="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1" w:name="__Fieldmark__112_2737540342"/>
            <w:bookmarkStart w:id="122" w:name="__Fieldmark__112_2737540342"/>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生物材料样品的保藏已在专利合作条约实施细则第</w:t>
            </w:r>
            <w:r>
              <w:rPr>
                <w:rFonts w:cs="宋体;方正书宋_GBK" w:ascii="宋体;方正书宋_GBK" w:hAnsi="宋体;方正书宋_GBK"/>
                <w:szCs w:val="21"/>
              </w:rPr>
              <w:t>13</w:t>
            </w:r>
            <w:r>
              <w:rPr>
                <w:rFonts w:ascii="宋体;方正书宋_GBK" w:hAnsi="宋体;方正书宋_GBK" w:cs="宋体;方正书宋_GBK"/>
                <w:szCs w:val="21"/>
              </w:rPr>
              <w:t>条之</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规定的期限内以下列形式作出记载：</w:t>
            </w:r>
          </w:p>
        </w:tc>
      </w:tr>
      <w:tr>
        <w:trPr>
          <w:trHeight w:val="616" w:hRule="atLeast"/>
          <w:cantSplit w:val="true"/>
        </w:trPr>
        <w:tc>
          <w:tcPr>
            <w:tcW w:w="143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bookmarkStart w:id="123" w:name="生物材料样品序列表"/>
            <w:bookmarkEnd w:id="123"/>
            <w:r>
              <w:rPr>
                <w:rFonts w:ascii="宋体;方正书宋_GBK" w:hAnsi="宋体;方正书宋_GBK" w:cs="宋体;方正书宋_GBK"/>
                <w:szCs w:val="21"/>
              </w:rPr>
              <w:t>保藏编号</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日期</w:t>
            </w:r>
          </w:p>
        </w:tc>
        <w:tc>
          <w:tcPr>
            <w:tcW w:w="270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单位代码</w:t>
            </w:r>
          </w:p>
        </w:tc>
        <w:tc>
          <w:tcPr>
            <w:tcW w:w="233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说明书译文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页</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行或</w:t>
            </w:r>
            <w:r>
              <w:rPr>
                <w:rFonts w:cs="宋体;方正书宋_GBK" w:ascii="宋体;方正书宋_GBK" w:hAnsi="宋体;方正书宋_GBK"/>
                <w:szCs w:val="21"/>
              </w:rPr>
              <w:t>PCT/RO/134</w:t>
            </w:r>
            <w:r>
              <w:rPr>
                <w:rFonts w:ascii="宋体;方正书宋_GBK" w:hAnsi="宋体;方正书宋_GBK" w:cs="宋体;方正书宋_GBK"/>
                <w:szCs w:val="21"/>
              </w:rPr>
              <w:t>表</w:t>
            </w:r>
          </w:p>
        </w:tc>
        <w:tc>
          <w:tcPr>
            <w:tcW w:w="1538"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是否存活</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bookmarkStart w:id="124" w:name="BioFirstRow"/>
            <w:bookmarkStart w:id="125" w:name="生物材料样品1"/>
            <w:bookmarkStart w:id="126" w:name="mark_BIOStart"/>
            <w:bookmarkStart w:id="127" w:name="BioFirstRow"/>
            <w:bookmarkStart w:id="128" w:name="生物材料样品1"/>
            <w:bookmarkStart w:id="129" w:name="mark_BIOStart"/>
            <w:bookmarkEnd w:id="127"/>
            <w:bookmarkEnd w:id="128"/>
            <w:bookmarkEnd w:id="129"/>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0" w:name="__Fieldmark__113_2737540342"/>
            <w:bookmarkStart w:id="131" w:name="__Fieldmark__113_2737540342"/>
            <w:bookmarkEnd w:id="13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2" w:name="__Fieldmark__114_2737540342"/>
            <w:bookmarkStart w:id="133" w:name="__Fieldmark__114_2737540342"/>
            <w:bookmarkEnd w:id="13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4" w:name="__Fieldmark__115_2737540342"/>
            <w:bookmarkStart w:id="135" w:name="__Fieldmark__115_2737540342"/>
            <w:bookmarkEnd w:id="13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6" w:name="__Fieldmark__116_2737540342"/>
            <w:bookmarkStart w:id="137" w:name="__Fieldmark__116_2737540342"/>
            <w:bookmarkEnd w:id="13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8" w:name="__Fieldmark__117_2737540342"/>
            <w:bookmarkStart w:id="139" w:name="__Fieldmark__117_2737540342"/>
            <w:bookmarkEnd w:id="13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0" w:name="__Fieldmark__118_2737540342"/>
            <w:bookmarkStart w:id="141" w:name="__Fieldmark__118_2737540342"/>
            <w:bookmarkEnd w:id="14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2" w:name="__Fieldmark__119_2737540342"/>
            <w:bookmarkStart w:id="143" w:name="__Fieldmark__119_2737540342"/>
            <w:bookmarkEnd w:id="14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4" w:name="__Fieldmark__120_2737540342"/>
            <w:bookmarkStart w:id="145" w:name="__Fieldmark__120_2737540342"/>
            <w:bookmarkEnd w:id="14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6" w:name="__Fieldmark__121_2737540342"/>
            <w:bookmarkStart w:id="147" w:name="__Fieldmark__121_2737540342"/>
            <w:bookmarkEnd w:id="14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8" w:name="__Fieldmark__122_2737540342"/>
            <w:bookmarkStart w:id="149" w:name="__Fieldmark__122_2737540342"/>
            <w:bookmarkEnd w:id="14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2850" w:hRule="atLeas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before="60" w:after="0"/>
              <w:rPr>
                <w:rFonts w:ascii="宋体;方正书宋_GBK" w:hAnsi="宋体;方正书宋_GBK" w:cs="宋体;方正书宋_GBK"/>
                <w:szCs w:val="21"/>
              </w:rPr>
            </w:pPr>
            <w:bookmarkStart w:id="150" w:name="多栏变更项添加标签"/>
            <w:bookmarkEnd w:id="150"/>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51" w:name="多栏变更项添加标签"/>
            <w:bookmarkStart w:id="152" w:name="不丧失新颖性宽限期声明"/>
            <w:bookmarkStart w:id="153" w:name="__Fieldmark__123_2737540342"/>
            <w:bookmarkStart w:id="154" w:name="__Fieldmark__123_2737540342"/>
            <w:bookmarkEnd w:id="151"/>
            <w:bookmarkEnd w:id="154"/>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5" w:name="不丧失新颖性宽限期声明"/>
            <w:bookmarkStart w:id="156" w:name="__Fieldmark__124_2737540342"/>
            <w:bookmarkStart w:id="157" w:name="__Fieldmark__124_2737540342"/>
            <w:bookmarkEnd w:id="15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5"/>
            <w:r>
              <w:rPr>
                <w:rFonts w:ascii="宋体;方正书宋_GBK" w:hAnsi="宋体;方正书宋_GBK" w:cs="宋体;方正书宋_GBK"/>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szCs w:val="21"/>
              </w:rPr>
            </w:pPr>
            <w:r>
              <w:fldChar w:fldCharType="begin">
                <w:ffData>
                  <w:name w:val="首次发表"/>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8" w:name="首次发表"/>
            <w:bookmarkStart w:id="159" w:name="__Fieldmark__125_2737540342"/>
            <w:bookmarkStart w:id="160" w:name="__Fieldmark__125_2737540342"/>
            <w:bookmarkEnd w:id="1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8"/>
            <w:r>
              <w:rPr>
                <w:rFonts w:ascii="宋体;方正书宋_GBK" w:hAnsi="宋体;方正书宋_GBK" w:cs="宋体;方正书宋_GBK"/>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szCs w:val="21"/>
              </w:rPr>
            </w:pPr>
            <w:r>
              <w:rPr>
                <w:rFonts w:cs="宋体;方正书宋_GBK" w:ascii="宋体;方正书宋_GBK" w:hAnsi="宋体;方正书宋_GBK"/>
                <w:szCs w:val="21"/>
              </w:rPr>
            </w:r>
          </w:p>
        </w:tc>
      </w:tr>
      <w:tr>
        <w:trPr>
          <w:trHeight w:val="3132" w:hRule="exac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1" w:name="__Fieldmark__126_2737540342"/>
            <w:bookmarkStart w:id="162" w:name="__Fieldmark__126_2737540342"/>
            <w:bookmarkEnd w:id="1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3" w:name="__Fieldmark__130_2737540342"/>
            <w:bookmarkStart w:id="164" w:name="__Fieldmark__130_2737540342"/>
            <w:bookmarkEnd w:id="1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5" w:name="__Fieldmark__131_2737540342"/>
            <w:bookmarkStart w:id="166" w:name="__Fieldmark__131_2737540342"/>
            <w:bookmarkEnd w:id="1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7" w:name="__Fieldmark__132_2737540342"/>
            <w:bookmarkStart w:id="168" w:name="__Fieldmark__132_2737540342"/>
            <w:bookmarkEnd w:id="1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9" w:name="__Fieldmark__133_2737540342"/>
            <w:bookmarkStart w:id="170" w:name="__Fieldmark__133_2737540342"/>
            <w:bookmarkEnd w:id="1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1" w:name="__Fieldmark__134_2737540342"/>
            <w:bookmarkStart w:id="172" w:name="__Fieldmark__134_2737540342"/>
            <w:bookmarkEnd w:id="1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firstLine="630"/>
              <w:rPr>
                <w:rFonts w:ascii="宋体;方正书宋_GBK" w:hAnsi="宋体;方正书宋_GBK" w:cs="宋体;方正书宋_GBK"/>
                <w:szCs w:val="21"/>
              </w:rPr>
            </w:pPr>
            <w:r>
              <w:fldChar w:fldCharType="begin">
                <w:ffData>
                  <w:name w:val="第101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3" w:name="__Fieldmark__135_2737540342"/>
            <w:bookmarkStart w:id="174" w:name="__Fieldmark__135_2737540342"/>
            <w:bookmarkEnd w:id="17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3930" w:hRule="atLeast"/>
          <w:cantSplit w:val="true"/>
        </w:trPr>
        <w:tc>
          <w:tcPr>
            <w:tcW w:w="483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5" w:name="marks14_申请文件清单"/>
            <w:bookmarkStart w:id="176" w:name="申请文件清单"/>
            <w:r>
              <w:rPr>
                <w:rFonts w:ascii="宋体;方正书宋_GBK" w:hAnsi="宋体;方正书宋_GBK" w:cs="宋体;方正书宋_GBK"/>
                <w:szCs w:val="21"/>
              </w:rPr>
              <w:t>申请文件清单</w:t>
            </w:r>
            <w:bookmarkEnd w:id="175"/>
            <w:bookmarkEnd w:id="176"/>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t>PCT/RO/134</w:t>
            </w:r>
            <w:r>
              <w:rPr>
                <w:rFonts w:ascii="宋体;方正书宋_GBK" w:hAnsi="宋体;方正书宋_GBK" w:cs="宋体;方正书宋_GBK"/>
                <w:bCs/>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核苷酸和</w:t>
            </w:r>
            <w:r>
              <w:rPr>
                <w:rFonts w:cs="宋体;方正书宋_GBK" w:ascii="宋体;方正书宋_GBK" w:hAnsi="宋体;方正书宋_GBK"/>
                <w:bCs/>
                <w:szCs w:val="21"/>
              </w:rPr>
              <w:t>/</w:t>
            </w:r>
            <w:r>
              <w:rPr>
                <w:rFonts w:ascii="宋体;方正书宋_GBK" w:hAnsi="宋体;方正书宋_GBK" w:cs="宋体;方正书宋_GBK"/>
                <w:bCs/>
                <w:szCs w:val="21"/>
              </w:rPr>
              <w:t>或氨基酸序列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计算机可读形式序列表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bCs/>
                <w:szCs w:val="21"/>
              </w:rPr>
              <w:t>权利要求的项数                          项</w:t>
            </w:r>
          </w:p>
        </w:tc>
        <w:tc>
          <w:tcPr>
            <w:tcW w:w="447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7" w:name="附加文件清单"/>
            <w:bookmarkStart w:id="178" w:name="marks15_附加文件清单"/>
            <w:r>
              <w:rPr>
                <w:rFonts w:ascii="宋体;方正书宋_GBK" w:hAnsi="宋体;方正书宋_GBK" w:cs="宋体;方正书宋_GBK"/>
                <w:szCs w:val="21"/>
              </w:rPr>
              <w:t>附加文件清单</w:t>
            </w:r>
            <w:bookmarkEnd w:id="177"/>
            <w:bookmarkEnd w:id="178"/>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79" w:name="__Fieldmark__136_2737540342"/>
            <w:bookmarkStart w:id="180" w:name="__Fieldmark__136_2737540342"/>
            <w:bookmarkEnd w:id="18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1" w:name="__Fieldmark__137_2737540342"/>
            <w:bookmarkStart w:id="182" w:name="__Fieldmark__137_2737540342"/>
            <w:bookmarkEnd w:id="18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uto"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3" w:name="__Fieldmark__138_2737540342"/>
            <w:bookmarkStart w:id="184" w:name="__Fieldmark__138_2737540342"/>
            <w:bookmarkEnd w:id="18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5" w:name="__Fieldmark__139_2737540342"/>
            <w:bookmarkStart w:id="186" w:name="__Fieldmark__139_2737540342"/>
            <w:bookmarkEnd w:id="18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uto"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7" w:name="__Fieldmark__140_2737540342"/>
            <w:bookmarkStart w:id="188" w:name="__Fieldmark__140_2737540342"/>
            <w:bookmarkEnd w:id="18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实质审查请求书                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9" w:name="__Fieldmark__141_2737540342"/>
            <w:bookmarkStart w:id="190" w:name="__Fieldmark__141_2737540342"/>
            <w:bookmarkEnd w:id="19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1" w:name="__Fieldmark__142_2737540342"/>
            <w:bookmarkStart w:id="192" w:name="__Fieldmark__142_2737540342"/>
            <w:bookmarkEnd w:id="19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3" w:name="__Fieldmark__143_2737540342"/>
            <w:bookmarkStart w:id="194" w:name="__Fieldmark__143_2737540342"/>
            <w:bookmarkEnd w:id="19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95" w:name="__Fieldmark__144_2737540342"/>
            <w:bookmarkStart w:id="196" w:name="__Fieldmark__144_2737540342"/>
            <w:bookmarkEnd w:id="19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7" w:name="__Fieldmark__145_2737540342"/>
            <w:bookmarkStart w:id="198" w:name="__Fieldmark__145_2737540342"/>
            <w:bookmarkEnd w:id="19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9" w:name="__Fieldmark__146_2737540342"/>
            <w:bookmarkStart w:id="200" w:name="__Fieldmark__146_2737540342"/>
            <w:bookmarkEnd w:id="20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保藏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1" w:name="__Fieldmark__147_2737540342"/>
            <w:bookmarkStart w:id="202" w:name="__Fieldmark__147_2737540342"/>
            <w:bookmarkEnd w:id="20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存活证明          份    页</w:t>
            </w:r>
          </w:p>
          <w:p>
            <w:pPr>
              <w:pStyle w:val="Normal"/>
              <w:spacing w:lineRule="auto" w:line="360"/>
              <w:ind w:right="-57"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3" w:name="__Fieldmark__148_2737540342"/>
            <w:bookmarkStart w:id="204" w:name="__Fieldmark__148_2737540342"/>
            <w:bookmarkEnd w:id="20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生物材料样品保藏及存活证明中文题录                               </w:t>
            </w: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5" w:name="__Fieldmark__149_2737540342"/>
            <w:bookmarkStart w:id="206" w:name="__Fieldmark__149_2737540342"/>
            <w:bookmarkEnd w:id="20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遗传资源来源披露登记表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7" w:name="__Fieldmark__150_2737540342"/>
            <w:bookmarkStart w:id="208" w:name="__Fieldmark__150_2737540342"/>
            <w:bookmarkEnd w:id="20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9" w:name="__Fieldmark__151_2737540342"/>
            <w:bookmarkStart w:id="210" w:name="__Fieldmark__151_2737540342"/>
            <w:bookmarkEnd w:id="21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uto"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11" w:name="__Fieldmark__152_2737540342"/>
            <w:bookmarkStart w:id="212" w:name="__Fieldmark__152_2737540342"/>
            <w:bookmarkEnd w:id="21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uto"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uto" w:line="360"/>
              <w:ind w:right="-57" w:hanging="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541" w:hRule="atLeast"/>
          <w:cantSplit w:val="true"/>
        </w:trPr>
        <w:tc>
          <w:tcPr>
            <w:tcW w:w="4837"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bookmarkStart w:id="213" w:name="全体申请人或专利代理机构签章"/>
            <w:bookmarkEnd w:id="213"/>
            <w:r>
              <w:rPr>
                <w:rFonts w:ascii="宋体;方正书宋_GBK" w:hAnsi="宋体;方正书宋_GBK" w:cs="宋体;方正书宋_GBK"/>
              </w:rPr>
              <w:t>全体申请人或专利代理机构签字或者盖章</w:t>
            </w:r>
          </w:p>
          <w:p>
            <w:pPr>
              <w:pStyle w:val="Normal"/>
              <w:rPr>
                <w:rFonts w:ascii="宋体;方正书宋_GBK" w:hAnsi="宋体;方正书宋_GBK" w:cs="宋体;方正书宋_GBK"/>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rPr>
              <w:instrText xml:space="preserve"> FORMTEXT </w:instrText>
            </w:r>
            <w:bookmarkStart w:id="214" w:name="全体申请人或专利代理机构签章"/>
            <w:bookmarkEnd w:id="214"/>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79"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ind w:right="420"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275" w:hRule="atLeast"/>
          <w:cantSplit w:val="true"/>
        </w:trPr>
        <w:tc>
          <w:tcPr>
            <w:tcW w:w="4837" w:type="dxa"/>
            <w:gridSpan w:val="3"/>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szCs w:val="21"/>
              </w:rPr>
            </w:pPr>
            <w:r>
              <w:fldChar w:fldCharType="begin">
                <w:ffData>
                  <w:name w:val="提出日期_年19"/>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215" w:name="doc_end"/>
            <w:bookmarkEnd w:id="21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20"/>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21"/>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4479" w:type="dxa"/>
            <w:gridSpan w:val="3"/>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type w:val="continuous"/>
          <w:pgSz w:w="11906" w:h="16838"/>
          <w:pgMar w:left="1418" w:right="851" w:gutter="0" w:header="851" w:top="1418" w:footer="2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28">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1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rPr>
        <w:t>31</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21"/>
        </w:rPr>
        <w:t>/</w:t>
      </w:r>
      <w:r>
        <w:rPr>
          <w:rFonts w:ascii="宋体;方正书宋_GBK" w:hAnsi="宋体;方正书宋_GBK" w:cs="宋体;方正书宋_GBK"/>
          <w:sz w:val="18"/>
          <w:szCs w:val="21"/>
        </w:rPr>
        <w:t>组织机构代码或者居民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Normal"/>
        <w:spacing w:lineRule="atLeast" w:line="10"/>
        <w:ind w:firstLine="360"/>
        <w:rPr>
          <w:rFonts w:ascii="宋体;方正书宋_GBK" w:hAnsi="宋体;方正书宋_GBK" w:cs="宋体;方正书宋_GBK"/>
          <w:kern w:val="0"/>
          <w:sz w:val="24"/>
          <w:szCs w:val="24"/>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1</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w:t>
      </w:r>
      <w:r>
        <w:rPr>
          <w:rFonts w:cs="宋体;方正书宋_GBK" w:ascii="宋体;方正书宋_GBK" w:hAnsi="宋体;方正书宋_GBK"/>
          <w:sz w:val="18"/>
          <w:szCs w:val="18"/>
        </w:rPr>
        <w:t>29</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29"/>
          <w:footerReference w:type="default" r:id="rId30"/>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邮局或银行汇款缴纳，也可以到国家知识产权局面缴。</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网上缴费：电子申请注册用户可登陆</w:t>
      </w:r>
      <w:r>
        <w:rPr>
          <w:rFonts w:cs="宋体;方正书宋_GBK" w:ascii="宋体;方正书宋_GBK" w:hAnsi="宋体;方正书宋_GBK"/>
          <w:sz w:val="18"/>
          <w:szCs w:val="21"/>
        </w:rPr>
        <w:t>http://cponline.cnipa.gov.cn</w:t>
      </w:r>
      <w:r>
        <w:rPr>
          <w:rFonts w:ascii="宋体;方正书宋_GBK" w:hAnsi="宋体;方正书宋_GBK" w:cs="宋体;方正书宋_GBK"/>
          <w:sz w:val="18"/>
          <w:szCs w:val="21"/>
        </w:rPr>
        <w:t>，并按照相关要求使用网上缴费系统缴纳。</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邮局汇款：收款人姓名：国家知识产权局专利局收费处，商户客户号：</w:t>
      </w:r>
      <w:r>
        <w:rPr>
          <w:rFonts w:cs="宋体;方正书宋_GBK" w:ascii="宋体;方正书宋_GBK" w:hAnsi="宋体;方正书宋_GBK"/>
          <w:sz w:val="18"/>
          <w:szCs w:val="21"/>
        </w:rPr>
        <w:t>110000860</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银行汇款：开户银行：中信银行北京知春路支行，户名：国家知识产权局专利局，账号：</w:t>
      </w:r>
      <w:r>
        <w:rPr>
          <w:rFonts w:cs="宋体;方正书宋_GBK" w:ascii="宋体;方正书宋_GBK" w:hAnsi="宋体;方正书宋_GBK"/>
          <w:sz w:val="18"/>
          <w:szCs w:val="21"/>
        </w:rPr>
        <w:t>7111710182600166032</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szCs w:val="21"/>
        </w:rPr>
        <w:t>http://www.cnipa.gov.cn</w:t>
      </w:r>
      <w:r>
        <w:rPr>
          <w:rFonts w:ascii="宋体;方正书宋_GBK" w:hAnsi="宋体;方正书宋_GBK" w:cs="宋体;方正书宋_GBK"/>
          <w:sz w:val="18"/>
          <w:szCs w:val="21"/>
        </w:rPr>
        <w:t>查询。</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对于只能采用电子联行汇付的，应当向银行付电报费，正确填写并要求银行至少将申请号及费用名称两项列入汇款单附言栏中同时发至国家知识产权局专利局。</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59" w:hanging="0"/>
        <w:rPr>
          <w:rFonts w:ascii="宋体;方正书宋_GBK" w:hAnsi="宋体;方正书宋_GBK" w:cs="宋体;方正书宋_GBK"/>
          <w:sz w:val="18"/>
          <w:szCs w:val="21"/>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1">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ascii="宋体;方正书宋_GBK" w:hAnsi="宋体;方正书宋_GBK" w:cs="宋体;方正书宋_GBK"/>
          <w:sz w:val="18"/>
          <w:szCs w:val="21"/>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未按上述规定办理缴费手续的，所产生的法律后果由汇款人承担。</w:t>
      </w:r>
    </w:p>
    <w:sectPr>
      <w:headerReference w:type="default" r:id="rId32"/>
      <w:footerReference w:type="default" r:id="rId3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control" Target="activeX/activeX17.xml"/><Relationship Id="rId25" Type="http://schemas.openxmlformats.org/officeDocument/2006/relationships/control" Target="activeX/activeX18.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yperlink" Target="http://www.cnipa.gov.cn/"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yperlink" Target="http://fee.cnipa.gov.cn/"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01:00Z</dcterms:created>
  <dc:creator>auto</dc:creator>
  <dc:description/>
  <dc:language>en-US</dc:language>
  <cp:lastModifiedBy>zhangjinqiu</cp:lastModifiedBy>
  <cp:lastPrinted>2015-11-20T10:15:00Z</cp:lastPrinted>
  <dcterms:modified xsi:type="dcterms:W3CDTF">2021-05-19T09:14:07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