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103008976"/>
            <w:bookmarkStart w:id="1" w:name="__Fieldmark__2_103008976"/>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103008976"/>
            <w:bookmarkStart w:id="3" w:name="__Fieldmark__4_103008976"/>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103008976"/>
            <w:bookmarkStart w:id="5" w:name="__Fieldmark__7_103008976"/>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103008976"/>
            <w:bookmarkStart w:id="7" w:name="__Fieldmark__8_103008976"/>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103008976"/>
            <w:bookmarkStart w:id="9" w:name="__Fieldmark__9_103008976"/>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103008976"/>
            <w:bookmarkStart w:id="11" w:name="__Fieldmark__24_103008976"/>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103008976"/>
            <w:bookmarkStart w:id="13" w:name="__Fieldmark__25_103008976"/>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103008976"/>
            <w:bookmarkStart w:id="15" w:name="__Fieldmark__26_103008976"/>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103008976"/>
            <w:bookmarkStart w:id="17" w:name="__Fieldmark__27_103008976"/>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103008976"/>
            <w:bookmarkStart w:id="19" w:name="__Fieldmark__28_103008976"/>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103008976"/>
            <w:bookmarkStart w:id="21" w:name="__Fieldmark__29_103008976"/>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