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2987357344"/>
            <w:bookmarkStart w:id="1" w:name="__Fieldmark__24_298735734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2987357344"/>
            <w:bookmarkStart w:id="3" w:name="__Fieldmark__25_2987357344"/>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