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558753918"/>
            <w:bookmarkStart w:id="1" w:name="__Fieldmark__10_558753918"/>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558753918"/>
            <w:bookmarkStart w:id="3" w:name="__Fieldmark__21_558753918"/>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558753918"/>
            <w:bookmarkStart w:id="5" w:name="__Fieldmark__31_558753918"/>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558753918"/>
            <w:bookmarkStart w:id="7" w:name="__Fieldmark__56_558753918"/>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558753918"/>
            <w:bookmarkStart w:id="9" w:name="__Fieldmark__57_558753918"/>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558753918"/>
            <w:bookmarkStart w:id="12" w:name="__Fieldmark__58_558753918"/>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558753918"/>
            <w:bookmarkStart w:id="16" w:name="__Fieldmark__59_558753918"/>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558753918"/>
            <w:bookmarkStart w:id="18" w:name="__Fieldmark__75_558753918"/>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558753918"/>
            <w:bookmarkStart w:id="20" w:name="__Fieldmark__77_558753918"/>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558753918"/>
            <w:bookmarkStart w:id="22" w:name="__Fieldmark__79_558753918"/>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558753918"/>
            <w:bookmarkStart w:id="24" w:name="__Fieldmark__80_558753918"/>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558753918"/>
            <w:bookmarkStart w:id="26" w:name="__Fieldmark__81_558753918"/>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558753918"/>
            <w:bookmarkStart w:id="28" w:name="__Fieldmark__82_558753918"/>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558753918"/>
            <w:bookmarkStart w:id="30" w:name="__Fieldmark__90_558753918"/>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558753918"/>
            <w:bookmarkStart w:id="32" w:name="__Fieldmark__93_558753918"/>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558753918"/>
            <w:bookmarkStart w:id="34" w:name="__Fieldmark__96_558753918"/>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558753918"/>
            <w:bookmarkStart w:id="36" w:name="__Fieldmark__98_558753918"/>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558753918"/>
            <w:bookmarkStart w:id="38" w:name="__Fieldmark__100_558753918"/>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558753918"/>
            <w:bookmarkStart w:id="40" w:name="__Fieldmark__103_558753918"/>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