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9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交通运输部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1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公路水路行业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产品（土工合成材料 土工织物）质量监督抽查结果汇总表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61"/>
        <w:gridCol w:w="2570"/>
        <w:gridCol w:w="1932"/>
        <w:gridCol w:w="807"/>
        <w:gridCol w:w="832"/>
        <w:gridCol w:w="1455"/>
        <w:gridCol w:w="1418"/>
        <w:gridCol w:w="1486"/>
        <w:gridCol w:w="1525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产企业名称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施工单位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监督总体数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抽样样本数（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组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2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按标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GB/T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638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-2017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GB/T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63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9-200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GB/T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76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0-200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判定</w:t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整改情况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批是否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不合格项</w:t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丰源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第七工程局有限公司京秦高速公路遵秦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8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京秦高速公路遵秦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8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路宝土工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第二航务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徽省上海至武汉高速公路无为至桐城段四标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部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安路德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路桥集团有限公司济南至高青高速路桥工程四合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高高速公路路桥四标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云南展鹏土工材料制造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葛洲坝集团第一工程有限公司田西施工六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西壮族自治区田西高速公路六分部马蚌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路迈土工合成材料制造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一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城口（陕渝界）至开州高速公路吴家梁隧道出口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金地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城口（陕渝界）至开州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A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罗家梁隧道进口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新海交通工程材料制造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西省交通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城口（陕渝界）至开州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B1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同段城开隧道进口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鼎泰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交路桥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城口（陕渝界）至开州高速公路蓼字隧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威盾匠心建设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十二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渝湘复线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BPTJ6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白云山隧道进口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联拓新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北京工程局集团有限公司巴彭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项目经理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渝湘复线高速公路巴彭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拌合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盛世彪华新材料科技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十九冶集团有限公司渝湘复线高速公路总承包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庆市渝湘复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香龙隧道出口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明天海实业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交通建设集团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雅叶高速公路康定过境段跑马山一号隧道钢筋加工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四方鑫新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铁二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甘肃省临大新建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LD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交通产品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衡水润泰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建筑第三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京秦高速公路遵化至秦皇岛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向标准强度对应伸长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路瑞工程材料科技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建八局第二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省京秦高速公路遵化至秦皇岛段</w:t>
            </w:r>
            <w:r>
              <w:rPr>
                <w:rFonts w:cs="宋体;SimSun" w:ascii="宋体;SimSun" w:hAnsi="宋体;SimSun"/>
                <w:sz w:val="18"/>
                <w:szCs w:val="18"/>
              </w:rPr>
              <w:t>A7</w:t>
            </w:r>
            <w:r>
              <w:rPr>
                <w:rFonts w:ascii="宋体;SimSun" w:hAnsi="宋体;SimSun" w:cs="宋体;SimSun"/>
                <w:sz w:val="18"/>
                <w:szCs w:val="18"/>
              </w:rPr>
              <w:t>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、横向标准强度对应伸长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泰安如鑫工程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鲁东路桥有限责任公司济南至高青高速公路路桥一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济高高速公路路桥一标综合厂站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、横向标准强度对应伸长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东方雨虹防水技术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金仁桐高速一标（中铁十七局集团有限公司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贵州省金仁桐高速公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sz w:val="18"/>
                <w:szCs w:val="18"/>
              </w:rPr>
              <w:t>PP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一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拌合站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不合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纵、横向标准强度对应伸长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602" w:hRule="atLeast"/>
        </w:trPr>
        <w:tc>
          <w:tcPr>
            <w:tcW w:w="147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63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-201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短纤针刺非织造土工布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63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-20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长丝纺粘针刺非织造土工布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76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-200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土工合成材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长丝机织土工布》。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2:02:00Z</dcterms:created>
  <dc:creator>何京一</dc:creator>
  <dc:description/>
  <cp:keywords/>
  <dc:language>en-US</dc:language>
  <cp:lastModifiedBy>liwei</cp:lastModifiedBy>
  <cp:lastPrinted>2021-11-17T13:40:00Z</cp:lastPrinted>
  <dcterms:modified xsi:type="dcterms:W3CDTF">2021-11-17T05:41:00Z</dcterms:modified>
  <cp:revision>116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