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非机动目标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车拖带系统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达安汽车检测中心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刘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771128856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襄阳达安汽车检测中心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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是</w:t>
            </w:r>
            <w:r>
              <w:rPr/>
              <w:t>A</w:t>
            </w:r>
            <w:r>
              <w:rPr/>
              <w:t>DAS</w:t>
            </w:r>
            <w:r>
              <w:rPr/>
              <w:t>（高级驾驶辅助系统）和主动安全系统性能试验的重要测试设备，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可由拖带系统牵引进行移动，以模拟真实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移动。拖带系统牵引的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的行驶速度直接影响试验结果，本项目的目的是建立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拖带系统</w:t>
            </w:r>
            <w:ins w:id="0" w:author="平安是福" w:date="2021-11-24T10:01:00Z">
              <w:r>
                <w:rPr>
                  <w:lang w:eastAsia="zh-CN"/>
                </w:rPr>
                <w:t>量值</w:t>
              </w:r>
            </w:ins>
            <w:r>
              <w:rPr>
                <w:lang w:eastAsia="zh-CN"/>
              </w:rPr>
              <w:t>的</w:t>
            </w:r>
            <w:ins w:id="1" w:author="平安是福" w:date="2021-11-24T10:01:00Z">
              <w:r>
                <w:rPr>
                  <w:lang w:eastAsia="zh-CN"/>
                </w:rPr>
                <w:t>统一</w:t>
              </w:r>
            </w:ins>
            <w:r>
              <w:rPr/>
              <w:t>校准</w:t>
            </w:r>
            <w:del w:id="2" w:author="平安是福" w:date="2021-11-24T10:01:00Z">
              <w:r>
                <w:rPr/>
                <w:delText>规范</w:delText>
              </w:r>
            </w:del>
            <w:ins w:id="3" w:author="平安是福" w:date="2021-11-24T10:01:00Z">
              <w:r>
                <w:rPr>
                  <w:lang w:eastAsia="zh-CN"/>
                </w:rPr>
                <w:t>方法</w:t>
              </w:r>
            </w:ins>
            <w:r>
              <w:rPr/>
              <w:t>。目前各检测中心在用的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拖带系统出厂时经过验证，在后续使用过程中因缺乏可依据的指导文件和方法，未能对其参数进行</w:t>
            </w:r>
            <w:r>
              <w:rPr/>
              <w:t>有效</w:t>
            </w:r>
            <w:r>
              <w:rPr/>
              <w:t>计量，故制定本规范，以规范</w:t>
            </w:r>
            <w:r>
              <w:rPr/>
              <w:t>非机动目标人</w:t>
            </w:r>
            <w:r>
              <w:rPr/>
              <w:t>/</w:t>
            </w:r>
            <w:r>
              <w:rPr/>
              <w:t>车</w:t>
            </w:r>
            <w:r>
              <w:rPr/>
              <w:t>拖带系统的校准工作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本校准规范的制定能够满足现阶段行业内对非机动目标人</w:t>
            </w:r>
            <w:r>
              <w:rPr/>
              <w:t>/</w:t>
            </w:r>
            <w:r>
              <w:rPr/>
              <w:t>车拖带系统的计量需求，能够对行业内校准规范的完善提供技术支撑和保障。且国内有些厂家生产的非机动目标人</w:t>
            </w:r>
            <w:r>
              <w:rPr/>
              <w:t>/</w:t>
            </w:r>
            <w:r>
              <w:rPr/>
              <w:t>车拖带系统苦于得不到计量确认无法应用，行业内只能从国外高价进口，本规范的实施可有效改变现状，有一定的社会效益和经济效益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计量技术规范的适用范围：本规范适用于非机动目标人</w:t>
            </w:r>
            <w:r>
              <w:rPr/>
              <w:t>/</w:t>
            </w:r>
            <w:r>
              <w:rPr/>
              <w:t>车拖带系统的校准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 xml:space="preserve">  </w:t>
            </w:r>
            <w:r>
              <w:rPr/>
              <w:t>以踏板车拖带系统为例</w:t>
            </w:r>
            <w:r>
              <w:rPr/>
              <w:t>，</w:t>
            </w:r>
            <w:r>
              <w:rPr/>
              <w:t>其计量特性如下：</w:t>
            </w:r>
          </w:p>
          <w:tbl>
            <w:tblPr>
              <w:tblW w:w="64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3"/>
              <w:gridCol w:w="1744"/>
              <w:gridCol w:w="1800"/>
            </w:tblGrid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参数名称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测量范围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最大允许误差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移动速度</w:t>
                  </w:r>
                  <w:r>
                    <w:rPr/>
                    <w:t>(</w:t>
                  </w:r>
                  <w:r>
                    <w:rPr/>
                    <w:t>15kg</w:t>
                  </w:r>
                  <w:r>
                    <w:rPr/>
                    <w:t>有效载荷</w:t>
                  </w:r>
                  <w:r>
                    <w:rPr/>
                    <w:t>)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（</w:t>
                  </w:r>
                  <w:r>
                    <w:rPr/>
                    <w:t>0</w:t>
                  </w:r>
                  <w:r>
                    <w:rPr>
                      <w:rFonts w:cs="宋体" w:ascii="宋体" w:hAnsi="宋体"/>
                    </w:rPr>
                    <w:t xml:space="preserve"> </w:t>
                  </w:r>
                  <w:r>
                    <w:rPr/>
                    <w:t>~25</w:t>
                  </w:r>
                  <w:r>
                    <w:rPr/>
                    <w:t>）</w:t>
                  </w:r>
                  <w:r>
                    <w:rPr/>
                    <w:t>km</w:t>
                  </w:r>
                  <w:r>
                    <w:rPr/>
                    <w:t>/h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  <w:r>
                    <w:rPr/>
                    <w:t>.5km/h</w:t>
                  </w:r>
                </w:p>
              </w:tc>
            </w:tr>
            <w:tr>
              <w:trPr/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移动加速度</w:t>
                  </w:r>
                  <w:r>
                    <w:rPr/>
                    <w:t>(</w:t>
                  </w:r>
                  <w:r>
                    <w:rPr/>
                    <w:t>15kg</w:t>
                  </w:r>
                  <w:r>
                    <w:rPr/>
                    <w:t>有效载荷</w:t>
                  </w:r>
                  <w:r>
                    <w:rPr/>
                    <w:t>)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加速度峰值≥</w:t>
                  </w:r>
                  <w:r>
                    <w:rPr/>
                    <w:t>3</w:t>
                  </w:r>
                  <w:r>
                    <w:rPr/>
                    <w:t>.5m/s</w:t>
                  </w:r>
                  <w:r>
                    <w:rPr>
                      <w:vertAlign w:val="superscript"/>
                    </w:rPr>
                    <w:t>-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主要测量</w:t>
            </w:r>
            <w:r>
              <w:rPr/>
              <w:t>标准的技术指标</w:t>
            </w:r>
            <w:r>
              <w:rPr/>
              <w:t>：</w:t>
            </w:r>
          </w:p>
          <w:tbl>
            <w:tblPr>
              <w:tblW w:w="695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3544"/>
              <w:gridCol w:w="580"/>
            </w:tblGrid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标准器名称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技术指标</w:t>
                  </w:r>
                </w:p>
              </w:tc>
              <w:tc>
                <w:tcPr>
                  <w:tcW w:w="58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高精度机动车性能测试仪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速度最大允差</w:t>
                  </w:r>
                  <w:r>
                    <w:rPr/>
                    <w:t>±0</w:t>
                  </w:r>
                  <w:r>
                    <w:rPr/>
                    <w:t>.1km/h</w:t>
                  </w:r>
                </w:p>
              </w:tc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时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时间最大允差</w:t>
                  </w:r>
                  <w:r>
                    <w:rPr/>
                    <w:t>±0</w:t>
                  </w:r>
                  <w:r>
                    <w:rPr/>
                    <w:t>.01s</w:t>
                  </w:r>
                </w:p>
              </w:tc>
              <w:tc>
                <w:tcPr>
                  <w:tcW w:w="58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rPr>
                <w:sz w:val="18"/>
                <w:u w:val="single"/>
              </w:rPr>
            </w:pPr>
            <w:r>
              <w:rPr/>
              <w:t>主要计量项目的技术原理</w:t>
            </w:r>
            <w:r>
              <w:rPr/>
              <w:t>：</w:t>
            </w:r>
          </w:p>
          <w:p>
            <w:pPr>
              <w:pStyle w:val="Normal"/>
              <w:ind w:left="360" w:hanging="0"/>
              <w:rPr>
                <w:sz w:val="18"/>
                <w:u w:val="single"/>
              </w:rPr>
            </w:pPr>
            <w:r>
              <w:rPr/>
              <w:t>主要计量项目：移动速度。将高精度机动车性能测试仪固定安装于非</w:t>
            </w:r>
            <w:r>
              <w:rPr/>
              <w:t>机动目标人</w:t>
            </w:r>
            <w:r>
              <w:rPr/>
              <w:t>/</w:t>
            </w:r>
            <w:r>
              <w:rPr/>
              <w:t>车</w:t>
            </w:r>
            <w:r>
              <w:rPr/>
              <w:t>的底座，拖带系统牵引非机动车目标人</w:t>
            </w:r>
            <w:r>
              <w:rPr/>
              <w:t>/</w:t>
            </w:r>
            <w:r>
              <w:rPr/>
              <w:t>车移动，待非机动目标人</w:t>
            </w:r>
            <w:r>
              <w:rPr/>
              <w:t>/</w:t>
            </w:r>
            <w:r>
              <w:rPr/>
              <w:t>车匀速行驶后分别记录高精度机动车性能测试仪及非机动目标人</w:t>
            </w:r>
            <w:r>
              <w:rPr/>
              <w:t>/</w:t>
            </w:r>
            <w:r>
              <w:rPr/>
              <w:t>车的速度值，计算示值误差。高精度机动车性能测试仪测量移动速度并实时记录，由记录曲线计算拖带系统移动加速度值，是否满足限值要求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□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生产的非机动目标人</w:t>
            </w:r>
            <w:r>
              <w:rPr/>
              <w:t>/</w:t>
            </w:r>
            <w:r>
              <w:rPr/>
              <w:t>车拖带系统在出厂前会进行功能验证</w:t>
            </w:r>
            <w:r>
              <w:rPr/>
              <w:t>，</w:t>
            </w:r>
            <w:r>
              <w:rPr/>
              <w:t>尚无相关技术规范。</w:t>
            </w:r>
          </w:p>
          <w:p>
            <w:pPr>
              <w:pStyle w:val="Normal"/>
              <w:rPr/>
            </w:pPr>
            <w:r>
              <w:rPr/>
              <w:t>无知识产权和专利问题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平安是福</cp:lastModifiedBy>
  <cp:lastPrinted>2019-05-20T10:52:00Z</cp:lastPrinted>
  <dcterms:modified xsi:type="dcterms:W3CDTF">2021-11-24T02:26:16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97A29E90D4949882266C1CFD15CFE</vt:lpwstr>
  </property>
  <property fmtid="{D5CDD505-2E9C-101B-9397-08002B2CF9AE}" pid="3" name="KSOProductBuildVer">
    <vt:lpwstr>2052-11.1.0.11045</vt:lpwstr>
  </property>
</Properties>
</file>