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电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片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参数标准件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国电子科技集团公司第十三研究所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王一帮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11-87091</w:t>
            </w:r>
            <w:r>
              <w:rPr>
                <w:rFonts w:cs="Times New Roman" w:ascii="Times New Roman" w:hAnsi="Times New Roman"/>
                <w:szCs w:val="21"/>
              </w:rPr>
              <w:t>450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303235891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无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424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指出该计量技术规范项目编制的目的、意义，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描述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涉及安全、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节能、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环保、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自主创新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等方面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的特点和发挥的作用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，解决行业、产业的问题和必要性、迫切性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编制的目的和意义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网络分析仪在片测量系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是微电子行业的常用测量系统，通过采用在片校准件和相应的校准方法，将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参考面由矢量网络分析仪的同轴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波导的测量参考平面，平移到微波探针参考面，实现微电子裸芯片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，达到裸芯片在封装前优化、筛选的目的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广泛应用，不仅避免了由于盲目封装带来的时间、人力、物力、财力的浪费；而且在改进封装工艺，建立电路或器件的设计模型，提高产品的一致性、可靠性等方面都具有重要的意义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内很多研究机构推出了无源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验证件或标准件，但迟迟无法实现量值统一、准确可靠地标定。根本原因在于缺乏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校准规范。从行业需求分析，由于缺乏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校准规范，导致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量值无法统一，大量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目前都无法进行有效计量，这给采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进行半导体器件仿真、建模设计带来一定风险。缺乏溯源标准的网络分析仪在片测量系统，在量值溯源链上“断档”了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规范的实施，将保障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的量值统一、准确可靠。准确可靠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将为半导体行业中广泛使用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、在片噪声测量系统和在片负载牵引测量系统提供计量校准服务，保障各测试系统的量值统一和准确可靠。保证半导体器件的仿真、设计效率，提升设计师、测试工程师的测试信心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2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规范特点及必要性和迫切性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属于微波毫米波半导体器件最基础、最重要的微波参数之一，它涵盖了反射与传输特性、幅度与相位特性，能对绝大多数在片器件如低噪声放大器、功率单片、混频器、衰减器、传输线等裸芯片的微波特性进行合理的表征，因此它是半导体器件设计和工艺中最综合、最直观的反应，也是决定半导体器件设计、工艺是否成熟的标志性参数，对分析其它微波参数（如噪声等）也具有指导意义。通过比较器件的设计指标与测得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之间的差异，可以量化当下真实的半导体器件设计、建模和工艺制造水平，从中找出差距，不断指导设计和工艺制造水平的改进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规范关注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，在半导体器件电路优化设计过程中不可或缺，基于其设计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各类微波毫米波芯片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广泛应用于雷达、电子对抗、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接收机、卫星通信等军用和民用领域。研制高品质的低噪声放大器等器件，对提高信号接收机的整体性能、提高信息传送质量、增加雷达和通信距离都有着决定意义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由于上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应用领域的重要性，显而易见，如果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准确性出现问题，将直接导致质量事故，不仅经济损失重大，而且影响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产品研发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任务的进度和产品的安全性、可靠性。为了保障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试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准确性，必须对其进行可靠的计量校准工作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国内对于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没有开展校准工作，主要是对测试技术及商业化的快速测试开展研究工作。同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目前国内没有适合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规范，编制《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规范》是保证量值可靠一致的重要手段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同时，能对国内微波毫米波芯片行业的发展起到积极的促进作用，实现计量为产业发展提供基础支撑保障作用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先进性和亮点、社会效益和推广应用前景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先进性和亮点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该校准规范包含的技术能力目前在国内属于领先地位，最大亮点是解决了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定算法和不确定度评定能力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当前，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方面，美国国家标准与技术研究院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IS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一直走在世界最前沿。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IS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发明了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算法和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实现了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的高准确度的标定，利用两者校准过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作为美国国家复现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的基准。同时与德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PT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合作，利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算法具备可溯源至几何量和物理材料特性的特点，结合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实现了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量值的初步溯源，并可以评定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不确定度。美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ascade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公司等主流在片测试系统供应商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均可溯源至美国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IS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极大保障了美国微波毫米波半导体芯片行业的发展。其它西方国家均采用此类方案统一各自国家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量值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国电科十三所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研制和校准能力方面处于国内领先地位。中国电科十三所完成了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研制，与美国国家标准技术研究院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NIS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进行了测试比对，技术指标与其相当。主持制定了国内第一份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规范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JJF(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军工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)162-201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，建立了国内唯一的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试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CNA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能力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SO/IEC 1702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。鉴于以上，中国电科十三所具备了承担该规范的领先的技术能力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2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效益和推广应用前景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《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规范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》的制定，可以系统的确定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校准方法，保证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量值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统一、准确、可靠，从而实现半导体器件电路的优化设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工艺革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保证工艺质量可靠。规范此类校准方法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推进仪器的国产化进程，具有一定的经济效益和显著的社会、军事效益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随着航空航天等产业对产品质量要求越来越高，半导体器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在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电路结构优化设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起着关键作用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对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半导体器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技术指标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准确度及一致性的要求也越来越高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已经广泛应用到半导体器件设计、生产的各个方面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根据调研，仅中国电科部分芯片研制单位、国内部分器件研制公司拥有的在片测试系统数量就达百余台，其对应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数量需求更多。全国半导体行业、标准计量部门以及军工、科研生产、高校等单位数量更多，因此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需求和校准尤为重要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中国电科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年研制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预计会广泛应用于科研院所及高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本规范的制定将解决此类仪器的校准问题，有助于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产化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仪器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水平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进一步提高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规范应用前景广阔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查新结果（国家、本行业或其他行业是否有相关技术规范）；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内无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量技术规范。相关技术规范包括《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JJF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军工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-2014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微波两端口器件校准规范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》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该规范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仅给出了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两端口器件测试方法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未规定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系统的组成及高准确度的校准方法（规定的校准方法测试准确度有限，无法实现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准确标定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不能满足计量需求。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计量技术规范的适用范围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适用于新制造、新购置、使用中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校准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以典型仪器或试验设备（注明仪器型号）为依据，提出计量特性的技术指标，包括其名称、测量范围和最大允许误差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；</w:t>
            </w:r>
          </w:p>
          <w:p>
            <w:pPr>
              <w:pStyle w:val="Normal"/>
              <w:ind w:firstLine="45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典型仪器或试验设备包含三个种类，分别是在片检验件、在片噪声标准件和在片负载牵引标准件。</w:t>
            </w:r>
          </w:p>
          <w:p>
            <w:pPr>
              <w:pStyle w:val="Normal"/>
              <w:ind w:firstLine="45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典型仪器型号：在片检验件</w:t>
            </w:r>
          </w:p>
          <w:tbl>
            <w:tblPr>
              <w:tblW w:w="6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716"/>
              <w:gridCol w:w="1620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技术指标名称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范围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不确定度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频率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GHz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0GHz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/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5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、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2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、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33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、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1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25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相位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-180°~180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°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 xml:space="preserve">0° 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3dB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，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0dB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，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0dB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7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dB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1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dB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相位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180°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+180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U=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0.5°~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.0°</w:t>
                  </w:r>
                </w:p>
              </w:tc>
            </w:tr>
          </w:tbl>
          <w:p>
            <w:pPr>
              <w:pStyle w:val="Normal"/>
              <w:ind w:firstLine="45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典型仪器型号：在片噪声标准件</w:t>
            </w:r>
          </w:p>
          <w:tbl>
            <w:tblPr>
              <w:tblW w:w="6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716"/>
              <w:gridCol w:w="1620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技术指标名称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范围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不确定度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频率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GHz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0GHz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/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dB, 3dB,10dB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0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dB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dB</w:t>
                  </w:r>
                </w:p>
              </w:tc>
            </w:tr>
          </w:tbl>
          <w:p>
            <w:pPr>
              <w:pStyle w:val="Normal"/>
              <w:ind w:firstLine="45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典型仪器型号：在片负载牵引标准件</w:t>
            </w:r>
          </w:p>
          <w:tbl>
            <w:tblPr>
              <w:tblW w:w="6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716"/>
              <w:gridCol w:w="1620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技术指标名称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范围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不确定度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频率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GHz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0GHz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/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(@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20(@3dB),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60(@13dB),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90(@20dB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15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10</w:t>
                  </w:r>
                </w:p>
              </w:tc>
            </w:tr>
          </w:tbl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计量特性</w:t>
            </w:r>
          </w:p>
          <w:p>
            <w:pPr>
              <w:pStyle w:val="Normal"/>
              <w:ind w:firstLine="360"/>
              <w:rPr/>
            </w:pPr>
            <w:r>
              <w:rPr/>
              <w:t>综合上述给出的典型试验设备，给出计量特性。</w:t>
            </w:r>
          </w:p>
          <w:tbl>
            <w:tblPr>
              <w:tblW w:w="6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716"/>
              <w:gridCol w:w="1620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技术指标名称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范围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不确定度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频率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1GHz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40GHz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/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5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~0.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9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10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10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相位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-180°~180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°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2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 xml:space="preserve">0° 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模值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dB~40dB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0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7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dB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ascii="Times New Roman" w:hAnsi="Times New Roman"/>
                      <w:sz w:val="18"/>
                      <w:szCs w:val="18"/>
                    </w:rPr>
                    <w:t>0.50dB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21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、</w:t>
                  </w: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S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  <w:vertAlign w:val="subscript"/>
                    </w:rPr>
                    <w:t>12</w:t>
                  </w: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相位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-180°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～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+180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kern w:val="0"/>
                      <w:sz w:val="18"/>
                      <w:szCs w:val="18"/>
                    </w:rPr>
                    <w:t>U=</w:t>
                  </w: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0.5°~5.0°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主要测量标准的技术指标：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用设备应经过计量技术机构检定或校准，满足使用要求，并在有效期内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object w:dxaOrig="9841" w:dyaOrig="61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.9pt;height:177.45pt" filled="f" o:ole="">
                  <v:imagedata r:id="rId3" o:title=""/>
                </v:shape>
                <o:OLEObject Type="Embed" ProgID="" ShapeID="ole_rId2" DrawAspect="Content" ObjectID="_11675128" r:id="rId2"/>
              </w:objec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装置如上图所示，包含了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、矢量网络分析仪、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、微波探针和微波探针台等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包括传输线标准和反射标准。传输线衰减常数随频率变化应较为光滑，无谐振和较大抖动，传输线相位常数线性好，传输线有效介电常数平坦度较好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传输线长度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0μm~21000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最大允许误差限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5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传输线数量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&gt;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个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开路标准或短路标准：延迟线长度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μm~300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最大允许误差限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5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矢量网络分析仪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频率范围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GHz~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模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~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d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0.16dB~0.40d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54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3) 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相位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180°~180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0.8°~1.6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54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4) 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幅度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~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0.015~0.02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c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需具备以下功能：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可以选择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种类，如传输线数量和反射标准类型是开路或短路；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选择校准件的定值类型（商用还是自定义）并支持用户采用自定义的校准件参数；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设置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的定义值（包括传输线长度、传输线的相速、反射标准的延迟）；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支持选择参考阻抗模式，可采用归一化阻抗或自定义参考阻抗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d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微波探针台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X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行程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3mm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×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03mm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移动准确度：优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Z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移动准确度：优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e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微波探针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微波探针传输模式为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GSG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地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信号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地形式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针尖距是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或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μm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频率覆盖范围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GHz~4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插入损耗小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d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回波损耗优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d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简要描述主要计量项目的技术原理。</w:t>
            </w:r>
          </w:p>
          <w:p>
            <w:pPr>
              <w:pStyle w:val="Normal"/>
              <w:snapToGrid w:val="false"/>
              <w:spacing w:lineRule="auto" w:line="300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外观完好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损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mi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被测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要求，设置扫描类型、频率、扫描点数、中频带宽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应小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0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首先进行自校准，采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对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装置进行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。根据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提示，依次将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放置于探针台，完成自校准过程。然后开始测试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步骤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如下：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360" w:right="-105" w:hanging="360"/>
              <w:rPr>
                <w:rFonts w:ascii="Times New Roman" w:hAnsi="Times New Roman" w:eastAsia="宋体;SimSun"/>
                <w:spacing w:val="0"/>
                <w:sz w:val="18"/>
                <w:szCs w:val="18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 w:eastAsia="宋体;SimSun"/>
                <w:spacing w:val="0"/>
                <w:sz w:val="18"/>
                <w:szCs w:val="18"/>
              </w:rPr>
              <w:t>模值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ind w:left="357" w:hanging="0"/>
              <w:jc w:val="left"/>
              <w:rPr>
                <w:bCs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装置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连接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反射幅度在片检验件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left"/>
              <w:outlineLvl w:val="5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数据格式为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AG LI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jc w:val="left"/>
              <w:outlineLvl w:val="5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数据格式为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MAG LI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object w:dxaOrig="5494" w:dyaOrig="42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7.6pt;height:183.8pt" filled="f" o:ole="">
                  <v:imagedata r:id="rId5" o:title=""/>
                </v:shape>
                <o:OLEObject Type="Embed" ProgID="" ShapeID="ole_rId4" DrawAspect="Content" ObjectID="_187830451" r:id="rId4"/>
              </w:object>
            </w:r>
          </w:p>
          <w:p>
            <w:pPr>
              <w:pStyle w:val="Style23"/>
              <w:numPr>
                <w:ilvl w:val="0"/>
                <w:numId w:val="3"/>
              </w:numPr>
              <w:spacing w:before="78" w:after="1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在片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参数标准件校准装置校准</w:t>
            </w:r>
            <w:r>
              <w:rPr>
                <w:bCs/>
                <w:sz w:val="18"/>
                <w:szCs w:val="18"/>
                <w:lang w:val="zh-CN"/>
              </w:rPr>
              <w:t>在片</w:t>
            </w:r>
            <w:r>
              <w:rPr>
                <w:bCs/>
                <w:sz w:val="18"/>
                <w:szCs w:val="18"/>
                <w:lang w:val="zh-CN"/>
              </w:rPr>
              <w:t>标准件</w:t>
            </w:r>
            <w:r>
              <w:rPr>
                <w:sz w:val="18"/>
                <w:szCs w:val="18"/>
              </w:rPr>
              <w:t>示意图</w:t>
            </w:r>
          </w:p>
          <w:p>
            <w:pPr>
              <w:pStyle w:val="Normal"/>
              <w:ind w:firstLine="375"/>
              <w:rPr/>
            </w:pPr>
            <w: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  <w:t>用下式计算测量误差</w:t>
            </w:r>
            <w:r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  <w:t>。</w:t>
            </w:r>
          </w:p>
          <w:p>
            <w:pPr>
              <w:pStyle w:val="Style24"/>
              <w:shd w:fill="FFFFFF" w:val="clear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_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Style24"/>
              <w:shd w:fill="FFFFFF" w:val="clear"/>
              <w:spacing w:before="0" w:after="0"/>
              <w:ind w:first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式中：</w:t>
            </w:r>
          </w:p>
          <w:p>
            <w:pPr>
              <w:pStyle w:val="Style2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反射幅度测量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误差；</w:t>
            </w:r>
          </w:p>
          <w:p>
            <w:pPr>
              <w:pStyle w:val="Style2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被校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标称值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值；</w:t>
            </w:r>
          </w:p>
          <w:p>
            <w:pPr>
              <w:pStyle w:val="Style24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1_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测量值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  <w:p>
            <w:pPr>
              <w:pStyle w:val="Style18"/>
              <w:numPr>
                <w:ilvl w:val="0"/>
                <w:numId w:val="2"/>
              </w:numPr>
              <w:ind w:left="360" w:right="-105" w:hanging="360"/>
              <w:rPr>
                <w:rFonts w:ascii="Times New Roman" w:hAnsi="Times New Roman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ascii="Times New Roman" w:hAnsi="Times New Roman"/>
                <w:sz w:val="18"/>
                <w:szCs w:val="18"/>
                <w:lang w:val="en-US" w:eastAsia="en-US"/>
              </w:rPr>
              <w:t>模值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与反射系数模值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测试类似，不再赘述。</w:t>
            </w:r>
          </w:p>
          <w:p>
            <w:pPr>
              <w:pStyle w:val="Style18"/>
              <w:numPr>
                <w:ilvl w:val="0"/>
                <w:numId w:val="2"/>
              </w:numPr>
              <w:ind w:left="360" w:right="-105" w:hanging="360"/>
              <w:rPr>
                <w:rFonts w:ascii="Times New Roman" w:hAnsi="Times New Roman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12</w:t>
            </w:r>
            <w:r>
              <w:rPr>
                <w:rFonts w:ascii="Times New Roman" w:hAnsi="Times New Roman"/>
                <w:sz w:val="18"/>
                <w:szCs w:val="18"/>
                <w:lang w:val="en-US" w:eastAsia="en-US"/>
              </w:rPr>
              <w:t>相位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与反射系数模值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测试类似，不再赘述。</w:t>
            </w:r>
          </w:p>
          <w:p>
            <w:pPr>
              <w:pStyle w:val="Style18"/>
              <w:numPr>
                <w:ilvl w:val="0"/>
                <w:numId w:val="2"/>
              </w:numPr>
              <w:ind w:left="360" w:right="-105" w:hanging="360"/>
              <w:rPr>
                <w:rFonts w:ascii="Times New Roman" w:hAnsi="Times New Roman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/>
                <w:i/>
                <w:sz w:val="18"/>
                <w:szCs w:val="18"/>
              </w:rPr>
              <w:t>S</w:t>
            </w:r>
            <w:r>
              <w:rPr>
                <w:rFonts w:ascii="Times New Roman" w:hAnsi="Times New Roman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/>
                <w:sz w:val="18"/>
                <w:szCs w:val="18"/>
                <w:lang w:val="en-US" w:eastAsia="en-US"/>
              </w:rPr>
              <w:t>相位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与反射系数模值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测试类似，不再赘述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color w:val="FF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与国内相关技术规范之间的关系；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内无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计量技术规范。相关技术规范包括《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JJF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军工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76-2014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微波两端口器件校准规范》，该规范仅给出了两端口器件测试方法，未规定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系统的组成及高准确度的校准方法（规定的校准方法测试准确度有限，无法实现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的准确标定），不能满足计量需求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指出是否发现有知识产权的问题，或涉及专利的情况；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本规范校准方法涉及的知识产权与现有知识产权没有利益关系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cs="Calibri" w:eastAsia="Calibri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sz w:val="1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568" w:hanging="0"/>
      </w:pPr>
      <w:rPr>
        <w:sz w:val="24"/>
        <w:i w:val="false"/>
        <w:b w:val="false"/>
        <w:szCs w:val="24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205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630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eastAsia="仿宋_GB2312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Times New Roman" w:hAnsi="Times New Roman" w:eastAsia="宋体;SimSun" w:cs="Times New Roman"/>
      <w:sz w:val="24"/>
      <w:szCs w:val="24"/>
    </w:rPr>
  </w:style>
  <w:style w:type="character" w:styleId="WW8Num1z4">
    <w:name w:val="WW8Num1z4"/>
    <w:qFormat/>
    <w:rPr>
      <w:rFonts w:eastAsia="宋体;SimSun"/>
      <w:b w:val="false"/>
      <w:i w:val="false"/>
      <w:sz w:val="24"/>
      <w:szCs w:val="24"/>
    </w:rPr>
  </w:style>
  <w:style w:type="character" w:styleId="WW8Num1z5">
    <w:name w:val="WW8Num1z5"/>
    <w:qFormat/>
    <w:rPr>
      <w:rFonts w:ascii="Times New Roman" w:hAnsi="Times New Roman" w:eastAsia="宋体;SimSun" w:cs="Times New Roman"/>
      <w:sz w:val="24"/>
      <w:szCs w:val="24"/>
    </w:rPr>
  </w:style>
  <w:style w:type="character" w:styleId="WW8Num1z6">
    <w:name w:val="WW8Num1z6"/>
    <w:qFormat/>
    <w:rPr>
      <w:rFonts w:ascii="Times New Roman" w:hAnsi="Times New Roman" w:eastAsia="仿宋_GB2312" w:cs="Times New Roman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>
      <w:rFonts w:ascii="Times New Roman" w:hAnsi="Times New Roman" w:eastAsia="仿宋_GB2312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3">
    <w:name w:val="WW8Num2z3"/>
    <w:qFormat/>
    <w:rPr>
      <w:rFonts w:ascii="Times New Roman" w:hAnsi="Times New Roman" w:eastAsia="宋体;SimSun" w:cs="Times New Roman"/>
      <w:sz w:val="24"/>
      <w:szCs w:val="24"/>
    </w:rPr>
  </w:style>
  <w:style w:type="character" w:styleId="WW8Num2z4">
    <w:name w:val="WW8Num2z4"/>
    <w:qFormat/>
    <w:rPr>
      <w:rFonts w:eastAsia="宋体;SimSun"/>
      <w:b w:val="false"/>
      <w:i w:val="false"/>
      <w:sz w:val="24"/>
      <w:szCs w:val="24"/>
    </w:rPr>
  </w:style>
  <w:style w:type="character" w:styleId="WW8Num2z5">
    <w:name w:val="WW8Num2z5"/>
    <w:qFormat/>
    <w:rPr>
      <w:sz w:val="24"/>
      <w:szCs w:val="24"/>
    </w:rPr>
  </w:style>
  <w:style w:type="character" w:styleId="WW8Num2z6">
    <w:name w:val="WW8Num2z6"/>
    <w:qFormat/>
    <w:rPr>
      <w:rFonts w:ascii="Times New Roman" w:hAnsi="Times New Roman" w:eastAsia="仿宋_GB2312" w:cs="Times New Roman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rFonts w:ascii="Times New Roman" w:hAnsi="Times New Roman" w:eastAsia="仿宋_GB2312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8z3">
    <w:name w:val="WW8Num8z3"/>
    <w:qFormat/>
    <w:rPr>
      <w:rFonts w:ascii="Times New Roman" w:hAnsi="Times New Roman" w:eastAsia="宋体;SimSun" w:cs="Times New Roman"/>
      <w:sz w:val="24"/>
      <w:szCs w:val="24"/>
    </w:rPr>
  </w:style>
  <w:style w:type="character" w:styleId="WW8Num8z4">
    <w:name w:val="WW8Num8z4"/>
    <w:qFormat/>
    <w:rPr>
      <w:rFonts w:eastAsia="宋体;SimSun"/>
      <w:b w:val="false"/>
      <w:i w:val="false"/>
      <w:sz w:val="24"/>
      <w:szCs w:val="24"/>
    </w:rPr>
  </w:style>
  <w:style w:type="character" w:styleId="WW8Num8z5">
    <w:name w:val="WW8Num8z5"/>
    <w:qFormat/>
    <w:rPr>
      <w:sz w:val="24"/>
      <w:szCs w:val="24"/>
    </w:rPr>
  </w:style>
  <w:style w:type="character" w:styleId="WW8Num8z6">
    <w:name w:val="WW8Num8z6"/>
    <w:qFormat/>
    <w:rPr>
      <w:rFonts w:ascii="Times New Roman" w:hAnsi="Times New Roman" w:eastAsia="仿宋_GB2312" w:cs="Times New Roman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Times New Roman" w:hAnsi="Times New Roman" w:eastAsia="黑体;SimHei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宋体;SimSun" w:cs="Times New Roman"/>
      <w:b w:val="false"/>
      <w:i w:val="false"/>
      <w:sz w:val="24"/>
      <w:szCs w:val="24"/>
    </w:rPr>
  </w:style>
  <w:style w:type="character" w:styleId="WW8Num9z4">
    <w:name w:val="WW8Num9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文件_章标题"/>
    <w:next w:val="Normal"/>
    <w:qFormat/>
    <w:pPr>
      <w:widowControl/>
      <w:numPr>
        <w:ilvl w:val="0"/>
        <w:numId w:val="4"/>
      </w:numPr>
      <w:bidi w:val="0"/>
      <w:ind w:left="993" w:right="-50" w:hanging="0"/>
      <w:jc w:val="both"/>
      <w:outlineLvl w:val="1"/>
    </w:pPr>
    <w:rPr>
      <w:rFonts w:ascii="黑体;SimHei" w:hAnsi="黑体;SimHei" w:eastAsia="黑体;SimHei" w:cs="Times New Roman"/>
      <w:color w:val="auto"/>
      <w:spacing w:val="2"/>
      <w:sz w:val="21"/>
      <w:szCs w:val="20"/>
      <w:lang w:val="en-US" w:eastAsia="zh-CN" w:bidi="ar-SA"/>
    </w:rPr>
  </w:style>
  <w:style w:type="paragraph" w:styleId="Style17">
    <w:name w:val="标准文件_一级条标题"/>
    <w:basedOn w:val="Style16"/>
    <w:next w:val="Normal"/>
    <w:qFormat/>
    <w:pPr>
      <w:numPr>
        <w:ilvl w:val="0"/>
        <w:numId w:val="4"/>
      </w:numPr>
      <w:outlineLvl w:val="2"/>
    </w:pPr>
    <w:rPr/>
  </w:style>
  <w:style w:type="paragraph" w:styleId="Style18">
    <w:name w:val="标准文件_二级条标题"/>
    <w:basedOn w:val="Style17"/>
    <w:next w:val="Normal"/>
    <w:qFormat/>
    <w:pPr>
      <w:numPr>
        <w:ilvl w:val="0"/>
        <w:numId w:val="4"/>
      </w:numPr>
      <w:outlineLvl w:val="3"/>
    </w:pPr>
    <w:rPr/>
  </w:style>
  <w:style w:type="paragraph" w:styleId="Style19">
    <w:name w:val="前言标题"/>
    <w:next w:val="Normal"/>
    <w:qFormat/>
    <w:pPr>
      <w:widowControl/>
      <w:numPr>
        <w:ilvl w:val="0"/>
        <w:numId w:val="4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0">
    <w:name w:val="标准文件_三级条标题"/>
    <w:basedOn w:val="Style18"/>
    <w:next w:val="Normal"/>
    <w:qFormat/>
    <w:pPr>
      <w:numPr>
        <w:ilvl w:val="0"/>
        <w:numId w:val="4"/>
      </w:numPr>
      <w:ind w:left="-50" w:right="-50" w:hanging="0"/>
      <w:outlineLvl w:val="4"/>
    </w:pPr>
    <w:rPr/>
  </w:style>
  <w:style w:type="paragraph" w:styleId="Style21">
    <w:name w:val="标准文件_四级条标题"/>
    <w:basedOn w:val="Style20"/>
    <w:next w:val="Normal"/>
    <w:qFormat/>
    <w:pPr>
      <w:numPr>
        <w:ilvl w:val="0"/>
        <w:numId w:val="4"/>
      </w:numPr>
      <w:outlineLvl w:val="5"/>
    </w:pPr>
    <w:rPr/>
  </w:style>
  <w:style w:type="paragraph" w:styleId="Style22">
    <w:name w:val="标准文件_五级条标题"/>
    <w:basedOn w:val="Style21"/>
    <w:next w:val="Normal"/>
    <w:qFormat/>
    <w:pPr>
      <w:numPr>
        <w:ilvl w:val="0"/>
        <w:numId w:val="4"/>
      </w:numPr>
      <w:outlineLvl w:val="6"/>
    </w:pPr>
    <w:rPr/>
  </w:style>
  <w:style w:type="paragraph" w:styleId="Style23">
    <w:name w:val="标准文件_正文图标题"/>
    <w:next w:val="Normal"/>
    <w:qFormat/>
    <w:pPr>
      <w:widowControl/>
      <w:numPr>
        <w:ilvl w:val="0"/>
        <w:numId w:val="3"/>
      </w:numPr>
      <w:bidi w:val="0"/>
      <w:spacing w:lineRule="auto" w:line="300"/>
      <w:jc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45:00Z</dcterms:created>
  <dc:creator>acer</dc:creator>
  <dc:description/>
  <cp:keywords/>
  <dc:language>en-US</dc:language>
  <cp:lastModifiedBy>admin</cp:lastModifiedBy>
  <dcterms:modified xsi:type="dcterms:W3CDTF">2021-12-09T06:14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