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宋体w狨挀.挀." w:hAnsi="宋体;宋体w狨挀.挀." w:cs="宋体;宋体w狨挀.挀."/>
          <w:b/>
          <w:b/>
          <w:sz w:val="32"/>
        </w:rPr>
      </w:pPr>
      <w:r>
        <w:rPr>
          <w:rFonts w:ascii="宋体;宋体w狨挀.挀." w:hAnsi="宋体;宋体w狨挀.挀." w:cs="宋体;宋体w狨挀.挀."/>
          <w:b/>
          <w:sz w:val="32"/>
        </w:rPr>
        <w:t>通信行业计量技术规范项目建议书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26"/>
        <w:gridCol w:w="1094"/>
        <w:gridCol w:w="846"/>
        <w:gridCol w:w="1320"/>
        <w:gridCol w:w="877"/>
        <w:gridCol w:w="938"/>
        <w:gridCol w:w="2003"/>
        <w:gridCol w:w="7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射频与微波环行器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 xml:space="preserve">   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计量技术规范类别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信息通信研究院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牟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387698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</w:pPr>
            <w:r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至</w:t>
            </w:r>
            <w:r>
              <w:rPr>
                <w:color w:val="000000"/>
                <w:sz w:val="28"/>
                <w:szCs w:val="28"/>
              </w:rPr>
              <w:t>2024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</w:pPr>
            <w:r>
              <w:rPr>
                <w:rFonts w:ascii="宋体;宋体w狨挀.挀." w:hAnsi="宋体;宋体w狨挀.挀." w:cs="宋体;宋体w狨挀.挀.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29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指出该计量技术规范项目编制的目的、意义，描述涉及安全、节能、环保、自主创新等方面的特点和发挥的作用，解决行业、产业的问题和必要性、迫切性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射频与微波环行器是</w:t>
            </w:r>
            <w:r>
              <w:rPr>
                <w:sz w:val="24"/>
              </w:rPr>
              <w:t>将进入其任一端口的入射波，按照由静偏磁场确定的方向顺序传入下一个端口的多端口器件。环行器是有数个端</w:t>
            </w:r>
            <w:r>
              <w:rPr>
                <w:sz w:val="24"/>
              </w:rPr>
              <w:t>口</w:t>
            </w:r>
            <w:r>
              <w:rPr>
                <w:sz w:val="24"/>
              </w:rPr>
              <w:t>的非可逆器件。</w:t>
            </w:r>
            <w:r>
              <w:rPr>
                <w:sz w:val="24"/>
              </w:rPr>
              <w:t>例</w:t>
            </w:r>
            <w:r>
              <w:rPr>
                <w:sz w:val="24"/>
              </w:rPr>
              <w:t>如：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端口输入信号，信号只能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端口输出，同样，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端口输入的信号只能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端口输出，以此类推，故称作环行器。</w:t>
            </w:r>
            <w:r>
              <w:rPr>
                <w:sz w:val="24"/>
              </w:rPr>
              <w:t>射频与微波环行器</w:t>
            </w:r>
            <w:r>
              <w:rPr>
                <w:sz w:val="24"/>
              </w:rPr>
              <w:t>广泛应用于通讯系统，雷达系统，微波无线电系统，军事，研发实验室等。</w:t>
            </w:r>
            <w:r>
              <w:rPr>
                <w:sz w:val="24"/>
              </w:rPr>
              <w:t>射频与微波环行器是一种常用的仪器设备，所以需要用校准的方式进行量值溯源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射频与微波环行器的生产厂家，有</w:t>
            </w:r>
            <w:r>
              <w:rPr>
                <w:bCs/>
                <w:sz w:val="24"/>
              </w:rPr>
              <w:t>优译</w:t>
            </w:r>
            <w:r>
              <w:rPr>
                <w:bCs/>
                <w:sz w:val="24"/>
              </w:rPr>
              <w:t>有限公司、</w:t>
            </w:r>
            <w:r>
              <w:rPr>
                <w:bCs/>
                <w:sz w:val="24"/>
              </w:rPr>
              <w:t>深圳洲天时代技术有限公司</w:t>
            </w:r>
            <w:r>
              <w:rPr>
                <w:sz w:val="24"/>
              </w:rPr>
              <w:t>等。射频与微波环行器应用广泛，但目前没有针对射频与微波环行器的校准规范。为确保射频与微波环行器的性能，亟需制定射频与微波环行器校准规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先进性和亮点，社会效益和推广应用场景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射频与微波环行器</w:t>
            </w:r>
            <w:r>
              <w:rPr>
                <w:bCs/>
                <w:sz w:val="24"/>
              </w:rPr>
              <w:t>应用广泛，是一种常用的仪器设备，所以需要校准。</w:t>
            </w:r>
            <w:r>
              <w:rPr>
                <w:sz w:val="24"/>
              </w:rPr>
              <w:t>制定</w:t>
            </w:r>
            <w:r>
              <w:rPr>
                <w:sz w:val="24"/>
              </w:rPr>
              <w:t>射频与微波环行器</w:t>
            </w:r>
            <w:r>
              <w:rPr>
                <w:sz w:val="24"/>
              </w:rPr>
              <w:t>校准规范，</w:t>
            </w:r>
            <w:r>
              <w:rPr>
                <w:bCs/>
                <w:sz w:val="24"/>
              </w:rPr>
              <w:t>推广校准方法和技术，可满足</w:t>
            </w:r>
            <w:r>
              <w:rPr>
                <w:sz w:val="24"/>
              </w:rPr>
              <w:t>射频与微波环行器</w:t>
            </w:r>
            <w:r>
              <w:rPr>
                <w:bCs/>
                <w:sz w:val="24"/>
              </w:rPr>
              <w:t>的校准需求，具有较好的社会效益和推广应用前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查新结果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目前没有相应的校准规范，因此制定射频与微波环行器校准规范十分必要。</w:t>
            </w:r>
          </w:p>
        </w:tc>
      </w:tr>
      <w:tr>
        <w:trPr>
          <w:trHeight w:val="240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一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计量技术规范的适用范围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射频与微波环行器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二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以典型仪器或试验设备等（注明仪器型号）为依据，提出计量特性的技术指标，包括其名称、测量范围和最大允许误差：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典型仪器：</w:t>
            </w:r>
            <w:r>
              <w:rPr>
                <w:sz w:val="28"/>
                <w:szCs w:val="28"/>
              </w:rPr>
              <w:t>PE8406</w:t>
            </w:r>
            <w:r>
              <w:rPr>
                <w:sz w:val="28"/>
                <w:szCs w:val="28"/>
              </w:rPr>
              <w:t>、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UIYBCC1316A</w:t>
              </w:r>
            </w:hyperlink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RC1316HK-265400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的技术指标为：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DC~67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插入损耗：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</w:rPr>
              <w:t>1.6</w:t>
            </w:r>
            <w:r>
              <w:rPr>
                <w:sz w:val="28"/>
                <w:szCs w:val="28"/>
              </w:rPr>
              <w:t>dB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隔离度：</w:t>
            </w:r>
            <w:r>
              <w:rPr>
                <w:sz w:val="28"/>
                <w:szCs w:val="28"/>
              </w:rPr>
              <w:t>&gt;15dB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驻波比：</w:t>
            </w:r>
            <w:r>
              <w:rPr>
                <w:sz w:val="28"/>
                <w:szCs w:val="28"/>
              </w:rPr>
              <w:t>&lt;1.5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承受功率：</w:t>
            </w:r>
            <w:r>
              <w:rPr>
                <w:sz w:val="28"/>
                <w:szCs w:val="28"/>
              </w:rPr>
              <w:t>10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三、主要测量标准的技术指标；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网络分析仪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态范围：</w:t>
            </w:r>
            <w:r>
              <w:rPr>
                <w:sz w:val="28"/>
                <w:szCs w:val="28"/>
              </w:rPr>
              <w:t>&gt;8</w:t>
            </w:r>
            <w:r>
              <w:rPr>
                <w:sz w:val="28"/>
                <w:szCs w:val="28"/>
              </w:rPr>
              <w:t>0 dB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00"/>
              <w:rPr/>
            </w:pPr>
            <w:r>
              <w:rPr>
                <w:sz w:val="28"/>
                <w:szCs w:val="28"/>
              </w:rPr>
              <w:t>幅度测量最大允许误差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6 dB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压驻波比测量最大允许误差：</w:t>
            </w:r>
            <w:r>
              <w:rPr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.03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信号发生器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平范围：</w:t>
            </w:r>
            <w:r>
              <w:rPr>
                <w:sz w:val="28"/>
                <w:szCs w:val="28"/>
              </w:rPr>
              <w:t>-120dBm~+10dB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放大器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</w:rPr>
              <w:t>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额定输出功率：</w:t>
            </w:r>
            <w:r>
              <w:rPr>
                <w:sz w:val="28"/>
                <w:szCs w:val="28"/>
              </w:rPr>
              <w:t>10W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通过式功率计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4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：</w:t>
            </w:r>
            <w:r>
              <w:rPr>
                <w:sz w:val="28"/>
                <w:szCs w:val="28"/>
              </w:rPr>
              <w:t>0.1W~100W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终端式中功率计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8"/>
                <w:szCs w:val="28"/>
              </w:rPr>
              <w:t>频率范围：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kHz~67GHz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率：</w:t>
            </w:r>
            <w:r>
              <w:rPr>
                <w:sz w:val="28"/>
                <w:szCs w:val="28"/>
              </w:rPr>
              <w:t>0.1W~10W</w:t>
            </w:r>
          </w:p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四、主要计量项目的技术原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插入损耗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示，使用网络分析仪进行校准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6650" w:dyaOrig="34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3.6pt;height:140.85pt" filled="f" o:ole="">
                  <v:imagedata r:id="rId4" o:title=""/>
                </v:shape>
                <o:OLEObject Type="Embed" ProgID="" ShapeID="ole_rId3" DrawAspect="Content" ObjectID="_401179185" r:id="rId3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</w:rPr>
              <w:t>插入损耗校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隔离度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校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sz w:val="28"/>
                <w:szCs w:val="28"/>
              </w:rPr>
            </w:pPr>
            <w:r>
              <w:rPr/>
              <w:object w:dxaOrig="6636" w:dyaOrig="33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3.05pt;height:139.9pt" filled="f" o:ole="">
                  <v:imagedata r:id="rId6" o:title=""/>
                </v:shape>
                <o:OLEObject Type="Embed" ProgID="" ShapeID="ole_rId5" DrawAspect="Content" ObjectID="_790568148" r:id="rId5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  <w:t>隔离度校准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驻波比</w:t>
            </w:r>
          </w:p>
          <w:p>
            <w:pPr>
              <w:pStyle w:val="Normal"/>
              <w:spacing w:lineRule="auto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使用网络分析仪进行校准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sz w:val="28"/>
                <w:szCs w:val="28"/>
              </w:rPr>
            </w:pPr>
            <w:r>
              <w:rPr/>
              <w:object w:dxaOrig="6636" w:dyaOrig="339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3.05pt;height:139.9pt" filled="f" o:ole="">
                  <v:imagedata r:id="rId8" o:title=""/>
                </v:shape>
                <o:OLEObject Type="Embed" ProgID="" ShapeID="ole_rId7" DrawAspect="Content" ObjectID="_643600838" r:id="rId7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</w:rPr>
              <w:t>驻波比校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受功率</w:t>
            </w:r>
          </w:p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仪器连接如图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所示</w:t>
            </w:r>
            <w:r>
              <w:rPr>
                <w:sz w:val="28"/>
                <w:szCs w:val="28"/>
              </w:rPr>
              <w:t>，调节信号发生器的输出功率，使通过式功率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终端式中功率计达到需要的功率值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稳定一段时间后，关闭信号发生器的输出功率，重复</w:t>
            </w:r>
            <w:r>
              <w:rPr>
                <w:sz w:val="28"/>
                <w:szCs w:val="28"/>
              </w:rPr>
              <w:t>1~3</w:t>
            </w:r>
            <w:r>
              <w:rPr>
                <w:sz w:val="28"/>
                <w:szCs w:val="28"/>
              </w:rPr>
              <w:t>的测试项目，与之前的测试结果进行比较，若无明显变化则说明被测射频与微波环行器能够承受该功率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object w:dxaOrig="6636" w:dyaOrig="339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3.05pt;height:139.9pt" filled="f" o:ole="">
                  <v:imagedata r:id="rId10" o:title=""/>
                </v:shape>
                <o:OLEObject Type="Embed" ProgID="" ShapeID="ole_rId9" DrawAspect="Content" ObjectID="_963880040" r:id="rId9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图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</w:rPr>
              <w:t>承受功率校准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宋体w狨挀.挀." w:ascii="宋体;宋体w狨挀.挀." w:hAnsi="宋体;宋体w狨挀.挀.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宋体w狨挀.挀." w:hAnsi="宋体;宋体w狨挀.挀." w:cs="宋体;宋体w狨挀.挀."/>
                <w:sz w:val="28"/>
                <w:szCs w:val="28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与国内相关技术规范之间的关系，是否发现有知识产权的问题，或涉及专利的情况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仪表的校准目前没有可依据的部门或国家校准规范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不涉及国内外专利等知识产权。</w:t>
            </w:r>
          </w:p>
        </w:tc>
      </w:tr>
      <w:tr>
        <w:trPr>
          <w:trHeight w:val="33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宋体w狨挀.挀." w:hAnsi="宋体;宋体w狨挀.挀." w:cs="宋体;宋体w狨挀.挀.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宋体w狨挀.挀.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w狨挀.挀.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宋体w狨挀.挀." w:hAnsi="宋体;宋体w狨挀.挀." w:eastAsia="宋体;宋体w狨挀.挀.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iy.com/Datasheet/UIYBCC1316A.pd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24:00Z</dcterms:created>
  <dc:creator>jl</dc:creator>
  <dc:description/>
  <cp:keywords/>
  <dc:language>en-US</dc:language>
  <cp:lastModifiedBy>管媛</cp:lastModifiedBy>
  <cp:lastPrinted>2016-10-28T09:04:00Z</cp:lastPrinted>
  <dcterms:modified xsi:type="dcterms:W3CDTF">2022-01-19T07:47:00Z</dcterms:modified>
  <cp:revision>35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