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3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时间和投入（四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/>
      </w:pPr>
      <w:r>
        <w:rPr/>
        <w:t>表</w:t>
      </w:r>
      <w:r>
        <w:rPr/>
        <w:t xml:space="preserve">1 </w:t>
      </w:r>
      <w:r>
        <w:rPr/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rPr/>
      </w:pPr>
      <w:r>
        <w:rPr/>
        <w:t>上云投入仅认定企业申报四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/>
      </w:pPr>
      <w:r>
        <w:rPr/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根据上云投入截止计算时间要求，提供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商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总额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中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报企业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云服务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云服务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产品在云端部署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1-02T08:26:00Z</cp:lastPrinted>
  <dcterms:modified xsi:type="dcterms:W3CDTF">2022-09-18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788C0B9D2449D84BFF414CF739C83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