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sectPr><w:type w:val="nextPage"/><w:pgSz w:w="11906" w:h="16838"/><w:pgMar w:left="1418" w:right="851" w:gutter="0" w:header="0" w:top="567" w:footer="0" w:bottom="1134"/><w:pgNumType w:start="1" w:fmt="decimal"/><w:formProt w:val="false"/><w:textDirection w:val="lrTb"/><w:docGrid w:type="lines" w:linePitch="312" w:charSpace="0"/></w:sectPr><w:pStyle w:val="Style24"/><w:numPr><w:ilvl w:val="0"/><w:numId w:val="0"/></w:numPr><w:ind w:firstLine="420"/><w:rPr></w:rPr></w:pPr><w:r><w:rPr></w:rPr><mc:AlternateContent><mc:Choice Requires="wps"><w:drawing><wp:anchor behindDoc="0" distT="0" distB="0" distL="114935" distR="114935" simplePos="0" locked="0" layoutInCell="0" allowOverlap="1" relativeHeight="14"><wp:simplePos x="0" y="0"/><wp:positionH relativeFrom="column"><wp:posOffset>-11430</wp:posOffset></wp:positionH><wp:positionV relativeFrom="paragraph"><wp:posOffset>2332355</wp:posOffset></wp:positionV><wp:extent cx="6121400" cy="635"/><wp:effectExtent l="635" t="5080" r="635" b="5080"/><wp:wrapNone/><wp:docPr id="1" name="直线 11"></wp:docPr><a:graphic xmlns:a="http://schemas.openxmlformats.org/drawingml/2006/main"><a:graphicData uri="http://schemas.microsoft.com/office/word/2010/wordprocessingShape"><wps:wsp><wps:cNvSpPr/><wps:spPr><a:xfrm><a:off x="0" y="0"/><a:ext cx="6121440" cy="720"/></a:xfrm><a:prstGeom prst="line"><a:avLst/></a:prstGeom><a:ln w="9360"><a:solidFill><a:srgbClr val="000000"/></a:solidFill><a:miter/></a:ln></wps:spPr><wps:style><a:lnRef idx="0"/><a:fillRef idx="0"/><a:effectRef idx="0"/><a:fontRef idx="minor"/></wps:style><wps:bodyPr/></wps:wsp></a:graphicData></a:graphic></wp:anchor></w:drawing></mc:Choice><mc:Fallback><w:pict><v:line id="shape_0" from="-0.9pt,183.65pt" to="481.05pt,183.65pt" ID="直线 11" stroked="t" o:allowincell="f" style="position:absolute"><v:stroke color="black" weight="9360" joinstyle="miter" endcap="flat"/><v:fill o:detectmouseclick="t" on="false"/><w10:wrap type="none"/></v:line></w:pict></mc:Fallback></mc:AlternateContent></w:r><w:r><mc:AlternateContent><mc:Choice Requires="wps"><w:drawing><wp:anchor behindDoc="0" distT="114300" distB="114300" distL="0" distR="114300" simplePos="0" locked="0" layoutInCell="0" allowOverlap="1" relativeHeight="2"><wp:simplePos x="0" y="0"/><wp:positionH relativeFrom="column"><wp:posOffset>-68580</wp:posOffset></wp:positionH><wp:positionV relativeFrom="page"><wp:posOffset>360680</wp:posOffset></wp:positionV><wp:extent cx="6119495" cy="726440"/><wp:effectExtent l="0" t="0" r="0" b="0"/><wp:wrapSquare wrapText="largest"/><wp:docPr id="2" name="Frame1"></wp:docPr><a:graphic xmlns:a="http://schemas.openxmlformats.org/drawingml/2006/main"><a:graphicData uri="http://schemas.microsoft.com/office/word/2010/wordprocessingShape"><wps:wsp><wps:cNvSpPr txBox="1"/><wps:spPr><a:xfrm><a:off x="0" y="0"/><a:ext cx="6119495" cy="726440"/></a:xfrm><a:prstGeom prst="rect"/><a:solidFill><a:srgbClr val="FFFFFF"><a:alpha val="0"/></a:srgbClr></a:solidFill></wps:spPr><wps:txbx><w:txbxContent><w:p><w:pPr><w:pStyle w:val="Style80"/><w:rPr></w:rPr></w:pPr><w:r><w:rPr><w:rFonts w:ascii="Times New Roman" w:hAnsi="Times New Roman"/></w:rPr><w:t>ICS</w:t></w:r><w:r><w:rPr></w:rPr><w:t> </w:t></w:r><w:r><w:fldChar w:fldCharType="begin"><w:ffData><w:name w:val="ICS"/><w:enabled/><w:calcOnExit w:val="0"/><w:textInput></w:textInput></w:ffData></w:fldChar></w:r><w:r><w:rPr></w:rPr><w:instrText xml:space="preserve"> FORMTEXT </w:instrText></w:r><w:r><w:rPr></w:rPr></w:r><w:r><w:rPr></w:rPr><w:fldChar w:fldCharType="separate"/></w:r><w:r><w:rPr></w:rPr><w:t>03.120</w:t></w:r><w:r></w:r><w:r><w:rPr></w:rPr><w:fldChar w:fldCharType="end"/></w:r><w:r><w:rPr></w:rPr></w:r></w:p><w:p><w:pPr><w:pStyle w:val="Style80"/><w:rPr></w:rPr></w:pPr><w:r><w:fldChar w:fldCharType="begin"><w:ffData><w:name w:val="WXFLH"/><w:enabled/><w:calcOnExit w:val="0"/><w:textInput></w:textInput></w:ffData></w:fldChar></w:r><w:r><w:rPr></w:rPr><w:instrText xml:space="preserve"> FORMTEXT </w:instrText></w:r><w:r><w:rPr></w:rPr></w:r><w:r><w:rPr></w:rPr><w:fldChar w:fldCharType="separate"/></w:r><w:r><w:rPr></w:rPr><w:t>CCS A 00</w:t></w:r><w:r></w:r><w:r><w:rPr></w:rPr><w:fldChar w:fldCharType="end"/></w:r><w:r><w:rPr></w:rPr></w:r></w:p><w:tbl><w:tblPr><w:tblW w:w="9853" w:type="dxa"/><w:jc w:val="left"/><w:tblInd w:w="108" w:type="dxa"/><w:tblLayout w:type="fixed"/><w:tblCellMar><w:top w:w="0" w:type="dxa"/><w:left w:w="108" w:type="dxa"/><w:bottom w:w="0" w:type="dxa"/><w:right w:w="108" w:type="dxa"/></w:tblCellMar></w:tblPr><w:tblGrid><w:gridCol w:w="9853"/></w:tblGrid><w:tr><w:trPr></w:trPr><w:tc><w:tcPr><w:tcW w:w="9853" w:type="dxa"/><w:tcBorders></w:tcBorders></w:tcPr><w:p><w:pPr><w:pStyle w:val="Style80"/><w:snapToGrid w:val="false"/><w:rPr></w:rPr></w:pPr><w:r><w:rPr></w:rPr></w:r></w:p></w:tc></w:tr></w:tbl><w:p><w:pPr><w:pStyle w:val="Style80"/><w:rPr></w:rPr></w:pPr><w:r><w:rPr></w:rPr></w:r></w:p></w:txbxContent></wps:txbx><wps:bodyPr anchor="t" lIns="0" tIns="0" rIns="0" bIns="0"><a:noAutofit/></wps:bodyPr></wps:wsp></a:graphicData></a:graphic></wp:anchor></w:drawing></mc:Choice><mc:Fallback><w:pict><v:rect fillcolor="#FFFFFF" style="position:absolute;rotation:-0;width:481.85pt;height:57.2pt;mso-wrap-distance-left:0pt;mso-wrap-distance-right:9pt;mso-wrap-distance-top:9pt;mso-wrap-distance-bottom:9pt;margin-top:28.4pt;mso-position-vertical-relative:page;margin-left:-5.4pt;mso-position-horizontal-relative:text"><v:fill opacity="0f"/><v:textbox inset="0in,0in,0in,0in"><w:txbxContent><w:p><w:pPr><w:pStyle w:val="Style80"/><w:rPr></w:rPr></w:pPr><w:r><w:rPr><w:rFonts w:ascii="Times New Roman" w:hAnsi="Times New Roman"/></w:rPr><w:t>ICS</w:t></w:r><w:r><w:rPr></w:rPr><w:t> </w:t></w:r><w:r><w:fldChar w:fldCharType="begin"><w:ffData><w:name w:val="ICS"/><w:enabled/><w:calcOnExit w:val="0"/><w:textInput></w:textInput></w:ffData></w:fldChar></w:r><w:r><w:rPr></w:rPr><w:instrText xml:space="preserve"> FORMTEXT </w:instrText></w:r><w:r><w:rPr></w:rPr></w:r><w:r><w:rPr></w:rPr><w:fldChar w:fldCharType="separate"/></w:r><w:r><w:rPr></w:rPr><w:t>03.120</w:t></w:r><w:r></w:r><w:r><w:rPr></w:rPr><w:fldChar w:fldCharType="end"/></w:r><w:r><w:rPr></w:rPr></w:r></w:p><w:p><w:pPr><w:pStyle w:val="Style80"/><w:rPr></w:rPr></w:pPr><w:r><w:fldChar w:fldCharType="begin"><w:ffData><w:name w:val="WXFLH"/><w:enabled/><w:calcOnExit w:val="0"/><w:textInput></w:textInput></w:ffData></w:fldChar></w:r><w:r><w:rPr></w:rPr><w:instrText xml:space="preserve"> FORMTEXT </w:instrText></w:r><w:r><w:rPr></w:rPr></w:r><w:r><w:rPr></w:rPr><w:fldChar w:fldCharType="separate"/></w:r><w:r><w:rPr></w:rPr><w:t>CCS A 00</w:t></w:r><w:r></w:r><w:r><w:rPr></w:rPr><w:fldChar w:fldCharType="end"/></w:r><w:r><w:rPr></w:rPr></w:r></w:p><w:tbl><w:tblPr><w:tblW w:w="9853" w:type="dxa"/><w:jc w:val="left"/><w:tblInd w:w="108" w:type="dxa"/><w:tblLayout w:type="fixed"/><w:tblCellMar><w:top w:w="0" w:type="dxa"/><w:left w:w="108" w:type="dxa"/><w:bottom w:w="0" w:type="dxa"/><w:right w:w="108" w:type="dxa"/></w:tblCellMar></w:tblPr><w:tblGrid><w:gridCol w:w="9853"/></w:tblGrid><w:tr><w:trPr></w:trPr><w:tc><w:tcPr><w:tcW w:w="9853" w:type="dxa"/><w:tcBorders></w:tcBorders></w:tcPr><w:p><w:pPr><w:pStyle w:val="Style80"/><w:snapToGrid w:val="false"/><w:rPr></w:rPr></w:pPr><w:r><w:rPr></w:rPr></w:r></w:p></w:tc></w:tr></w:tbl><w:p><w:pPr><w:pStyle w:val="Style80"/><w:rPr></w:rPr></w:pPr><w:r><w:rPr></w:rPr></w:r></w:p></w:txbxContent></v:textbox><w10:wrap type="square" side="largest"/></v:rect></w:pict></mc:Fallback></mc:AlternateContent></w:r><w:r><mc:AlternateContent><mc:Choice Requires="wps"><w:drawing><wp:anchor behindDoc="0" distT="114935" distB="114935" distL="114935" distR="114935" simplePos="0" locked="0" layoutInCell="0" allowOverlap="1" relativeHeight="3"><wp:simplePos x="0" y="0"/><wp:positionH relativeFrom="column"><wp:posOffset>2967355</wp:posOffset></wp:positionH><wp:positionV relativeFrom="page"><wp:posOffset>958215</wp:posOffset></wp:positionV><wp:extent cx="3874135" cy="882015"/><wp:effectExtent l="0" t="0" r="0" b="0"/><wp:wrapSquare wrapText="largest"/><wp:docPr id="3" name="Frame2"></wp:docPr><a:graphic xmlns:a="http://schemas.openxmlformats.org/drawingml/2006/main"><a:graphicData uri="http://schemas.microsoft.com/office/word/2010/wordprocessingShape"><wps:wsp><wps:cNvSpPr txBox="1"/><wps:spPr><a:xfrm><a:off x="0" y="0"/><a:ext cx="3874135" cy="882015"/></a:xfrm><a:prstGeom prst="rect"/><a:solidFill><a:srgbClr val="FFFFFF"><a:alpha val="0"/></a:srgbClr></a:solidFill></wps:spPr><wps:txbx><w:txbxContent><w:p><w:pPr><w:pStyle w:val="Style73"/><w:rPr></w:rPr></w:pPr><w:r><w:rPr></w:rPr><w:t>DB32</w:t></w:r></w:p></w:txbxContent></wps:txbx><wps:bodyPr anchor="t" lIns="0" tIns="0" rIns="0" bIns="0"><a:noAutofit/></wps:bodyPr></wps:wsp></a:graphicData></a:graphic></wp:anchor></w:drawing></mc:Choice><mc:Fallback><w:pict><v:rect fillcolor="#FFFFFF" style="position:absolute;rotation:-0;width:305.05pt;height:69.45pt;mso-wrap-distance-left:9.05pt;mso-wrap-distance-right:9.05pt;mso-wrap-distance-top:9.05pt;mso-wrap-distance-bottom:9.05pt;margin-top:75.45pt;mso-position-vertical-relative:page;margin-left:233.65pt;mso-position-horizontal-relative:text"><v:fill opacity="0f"/><v:textbox inset="0in,0in,0in,0in"><w:txbxContent><w:p><w:pPr><w:pStyle w:val="Style73"/><w:rPr></w:rPr></w:pPr><w:r><w:rPr></w:rPr><w:t>DB32</w:t></w:r></w:p></w:txbxContent></v:textbox><w10:wrap type="square" side="largest"/></v:rect></w:pict></mc:Fallback></mc:AlternateContent></w:r><w:r><mc:AlternateContent><mc:Choice Requires="wps"><w:drawing><wp:anchor behindDoc="0" distT="114935" distB="114935" distL="114935" distR="114935" simplePos="0" locked="0" layoutInCell="0" allowOverlap="1" relativeHeight="4"><wp:simplePos x="0" y="0"/><wp:positionH relativeFrom="column"><wp:posOffset>901065</wp:posOffset></wp:positionH><wp:positionV relativeFrom="page"><wp:posOffset>1811655</wp:posOffset></wp:positionV><wp:extent cx="1153795" cy="415290"/><wp:effectExtent l="0" t="0" r="0" b="0"/><wp:wrapSquare wrapText="largest"/><wp:docPr id="4" name="Frame3"></wp:docPr><a:graphic xmlns:a="http://schemas.openxmlformats.org/drawingml/2006/main"><a:graphicData uri="http://schemas.microsoft.com/office/word/2010/wordprocessingShape"><wps:wsp><wps:cNvSpPr txBox="1"/><wps:spPr><a:xfrm><a:off x="0" y="0"/><a:ext cx="1153795" cy="415290"/></a:xfrm><a:prstGeom prst="rect"/><a:solidFill><a:srgbClr val="FFFFFF"><a:alpha val="0"/></a:srgbClr></a:solidFill></wps:spPr><wps:txbx><w:txbxContent><w:p><w:pPr><w:pStyle w:val="Style45"/><w:rPr></w:rPr></w:pPr><w:r><w:rPr></w:rPr><w:t>江苏省地方标准</w:t></w:r></w:p></w:txbxContent></wps:txbx><wps:bodyPr anchor="t" lIns="0" tIns="0" rIns="0" bIns="0"><a:noAutofit/></wps:bodyPr></wps:wsp></a:graphicData></a:graphic></wp:anchor></w:drawing></mc:Choice><mc:Fallback><w:pict><v:rect fillcolor="#FFFFFF" style="position:absolute;rotation:-0;width:90.85pt;height:32.7pt;mso-wrap-distance-left:9.05pt;mso-wrap-distance-right:9.05pt;mso-wrap-distance-top:9.05pt;mso-wrap-distance-bottom:9.05pt;margin-top:142.65pt;mso-position-vertical-relative:page;margin-left:70.95pt;mso-position-horizontal-relative:text"><v:fill opacity="0f"/><v:textbox inset="0in,0in,0in,0in"><w:txbxContent><w:p><w:pPr><w:pStyle w:val="Style45"/><w:rPr></w:rPr></w:pPr><w:r><w:rPr></w:rPr><w:t>江苏省地方标准</w:t></w:r></w:p></w:txbxContent></v:textbox><w10:wrap type="square" side="largest"/></v:rect></w:pict></mc:Fallback></mc:AlternateContent></w:r><w:r><mc:AlternateContent><mc:Choice Requires="wps"><w:drawing><wp:anchor behindDoc="0" distT="0" distB="0" distL="180340" distR="180340" simplePos="0" locked="0" layoutInCell="0" allowOverlap="1" relativeHeight="5"><wp:simplePos x="0" y="0"/><wp:positionH relativeFrom="column"><wp:posOffset>975995</wp:posOffset></wp:positionH><wp:positionV relativeFrom="page"><wp:posOffset>2207895</wp:posOffset></wp:positionV><wp:extent cx="5803900" cy="788670"/><wp:effectExtent l="0" t="0" r="0" b="0"/><wp:wrapSquare wrapText="largest"/><wp:docPr id="5" name="Frame4"></wp:docPr><a:graphic xmlns:a="http://schemas.openxmlformats.org/drawingml/2006/main"><a:graphicData uri="http://schemas.microsoft.com/office/word/2010/wordprocessingShape"><wps:wsp><wps:cNvSpPr txBox="1"/><wps:spPr><a:xfrm><a:off x="0" y="0"/><a:ext cx="5803900" cy="788670"/></a:xfrm><a:prstGeom prst="rect"/><a:solidFill><a:srgbClr val="FFFFFF"><a:alpha val="0"/></a:srgbClr></a:solidFill></wps:spPr><wps:txbx><w:txbxContent><w:p><w:pPr><w:pStyle w:val="25"/><w:spacing w:before="357" w:after="0"/><w:rPr><w:rFonts w:ascii="Times New Roman" w:hAnsi="Times New Roman"/></w:rPr></w:pPr><w:r><w:rPr><w:rFonts w:ascii="Times New Roman" w:hAnsi="Times New Roman"/></w:rPr><w:t xml:space="preserve">DB 32/ T </w:t></w:r><w:r><w:fldChar w:fldCharType="begin"><w:ffData><w:name w:val="StdNo1"/><w:enabled/><w:calcOnExit w:val="0"/><w:textInput></w:textInput></w:ffData></w:fldChar></w:r><w:r><w:rPr><w:rFonts w:ascii="Times New Roman" w:hAnsi="Times New Roman"/></w:rPr><w:instrText xml:space="preserve"> FORMTEXT </w:instrText></w:r><w:r><w:rPr><w:rFonts w:ascii="Times New Roman" w:hAnsi="Times New Roman"/></w:rPr></w:r><w:r><w:rPr><w:rFonts w:ascii="Times New Roman" w:hAnsi="Times New Roman"/></w:rPr><w:fldChar w:fldCharType="separate"/></w:r><w:r><w:rPr><w:rFonts w:ascii="Times New Roman" w:hAnsi="Times New Roman"/></w:rPr><w:t>XXXXX</w:t></w:r><w:r><w:rPr><w:rFonts w:ascii="Times New Roman" w:hAnsi="Times New Roman"/></w:rPr></w:r><w:r><w:rPr><w:rFonts w:ascii="Times New Roman" w:hAnsi="Times New Roman"/></w:rPr><w:fldChar w:fldCharType="end"/></w:r><w:r><w:rPr><w:rFonts w:cs="黑体" w:ascii="Times New Roman" w:hAnsi="Times New Roman"/></w:rPr><w:t>—</w:t></w:r><w:r><w:fldChar w:fldCharType="begin"><w:ffData><w:name w:val="StdNo2"/><w:enabled/><w:calcOnExit w:val="0"/><w:textInput><w:maxLength w:val="4"/></w:textInput></w:ffData></w:fldChar></w:r><w:r><w:rPr><w:rFonts w:ascii="Times New Roman" w:hAnsi="Times New Roman"/></w:rPr><w:instrText xml:space="preserve"> FORMTEXT </w:instrText></w:r><w:r><w:rPr><w:rFonts w:ascii="Times New Roman" w:hAnsi="Times New Roman"/></w:rPr></w:r><w:r><w:rPr><w:rFonts w:ascii="Times New Roman" w:hAnsi="Times New Roman"/></w:rPr><w:fldChar w:fldCharType="separate"/></w:r><w:r><w:rPr><w:rFonts w:ascii="Times New Roman" w:hAnsi="Times New Roman"/></w:rPr><w:t>XXXX</w:t></w:r><w:r></w:r><w:r><w:rPr><w:rFonts w:ascii="Times New Roman" w:hAnsi="Times New Roman"/></w:rPr><w:fldChar w:fldCharType="end"/></w:r><w:r><w:rPr><w:rFonts w:ascii="Times New Roman" w:hAnsi="Times New Roman"/></w:rPr></w:r></w:p><w:tbl><w:tblPr><w:tblW w:w="9356" w:type="dxa"/><w:jc w:val="left"/><w:tblInd w:w="108" w:type="dxa"/><w:tblLayout w:type="fixed"/><w:tblCellMar><w:top w:w="0" w:type="dxa"/><w:left w:w="108" w:type="dxa"/><w:bottom w:w="0" w:type="dxa"/><w:right w:w="108" w:type="dxa"/></w:tblCellMar></w:tblPr><w:tblGrid><w:gridCol w:w="9356"/></w:tblGrid><w:tr><w:trPr></w:trPr><w:tc><w:tcPr><w:tcW w:w="9356" w:type="dxa"/><w:tcBorders></w:tcBorders></w:tcPr><w:p><w:pPr><w:pStyle w:val="Style70"/><w:snapToGrid w:val="false"/><w:spacing w:before="57" w:after="0"/><w:rPr><w:rFonts w:ascii="Times New Roman" w:hAnsi="Times New Roman"/></w:rPr></w:pPr><w:r><w:rPr><w:rFonts w:ascii="Times New Roman" w:hAnsi="Times New Roman"/></w:rPr></w:r></w:p></w:tc></w:tr></w:tbl><w:p><w:pPr><w:pStyle w:val="25"/><w:rPr><w:rFonts w:ascii="Times New Roman" w:hAnsi="Times New Roman"/></w:rPr></w:pPr><w:r><w:rPr><w:rFonts w:ascii="Times New Roman" w:hAnsi="Times New Roman"/></w:rPr></w:r></w:p><w:p><w:pPr><w:pStyle w:val="25"/><w:rPr><w:rFonts w:ascii="Times New Roman" w:hAnsi="Times New Roman"/></w:rPr></w:pPr><w:r><w:rPr><w:rFonts w:ascii="Times New Roman" w:hAnsi="Times New Roman"/></w:rPr></w:r></w:p></w:txbxContent></wps:txbx><wps:bodyPr anchor="t" lIns="0" tIns="0" rIns="0" bIns="0"><a:noAutofit/></wps:bodyPr></wps:wsp></a:graphicData></a:graphic></wp:anchor></w:drawing></mc:Choice><mc:Fallback><w:pict><v:rect fillcolor="#FFFFFF" style="position:absolute;rotation:-0;width:457pt;height:62.1pt;mso-wrap-distance-left:14.2pt;mso-wrap-distance-right:14.2pt;mso-wrap-distance-top:0pt;mso-wrap-distance-bottom:0pt;margin-top:173.85pt;mso-position-vertical-relative:page;margin-left:76.85pt;mso-position-horizontal-relative:text"><v:fill opacity="0f"/><v:textbox inset="0in,0in,0in,0in"><w:txbxContent><w:p><w:pPr><w:pStyle w:val="25"/><w:spacing w:before="357" w:after="0"/><w:rPr><w:rFonts w:ascii="Times New Roman" w:hAnsi="Times New Roman"/></w:rPr></w:pPr><w:r><w:rPr><w:rFonts w:ascii="Times New Roman" w:hAnsi="Times New Roman"/></w:rPr><w:t xml:space="preserve">DB 32/ T </w:t></w:r><w:r><w:fldChar w:fldCharType="begin"><w:ffData><w:name w:val="StdNo1"/><w:enabled/><w:calcOnExit w:val="0"/><w:textInput></w:textInput></w:ffData></w:fldChar></w:r><w:r><w:rPr><w:rFonts w:ascii="Times New Roman" w:hAnsi="Times New Roman"/></w:rPr><w:instrText xml:space="preserve"> FORMTEXT </w:instrText></w:r><w:r><w:rPr><w:rFonts w:ascii="Times New Roman" w:hAnsi="Times New Roman"/></w:rPr></w:r><w:r><w:rPr><w:rFonts w:ascii="Times New Roman" w:hAnsi="Times New Roman"/></w:rPr><w:fldChar w:fldCharType="separate"/></w:r><w:r><w:rPr><w:rFonts w:ascii="Times New Roman" w:hAnsi="Times New Roman"/></w:rPr><w:t>XXXXX</w:t></w:r><w:r><w:rPr><w:rFonts w:ascii="Times New Roman" w:hAnsi="Times New Roman"/></w:rPr></w:r><w:r><w:rPr><w:rFonts w:ascii="Times New Roman" w:hAnsi="Times New Roman"/></w:rPr><w:fldChar w:fldCharType="end"/></w:r><w:r><w:rPr><w:rFonts w:cs="黑体" w:ascii="Times New Roman" w:hAnsi="Times New Roman"/></w:rPr><w:t>—</w:t></w:r><w:r><w:fldChar w:fldCharType="begin"><w:ffData><w:name w:val="StdNo2"/><w:enabled/><w:calcOnExit w:val="0"/><w:textInput><w:maxLength w:val="4"/></w:textInput></w:ffData></w:fldChar></w:r><w:r><w:rPr><w:rFonts w:ascii="Times New Roman" w:hAnsi="Times New Roman"/></w:rPr><w:instrText xml:space="preserve"> FORMTEXT </w:instrText></w:r><w:r><w:rPr><w:rFonts w:ascii="Times New Roman" w:hAnsi="Times New Roman"/></w:rPr></w:r><w:r><w:rPr><w:rFonts w:ascii="Times New Roman" w:hAnsi="Times New Roman"/></w:rPr><w:fldChar w:fldCharType="separate"/></w:r><w:r><w:rPr><w:rFonts w:ascii="Times New Roman" w:hAnsi="Times New Roman"/></w:rPr><w:t>XXXX</w:t></w:r><w:r></w:r><w:r><w:rPr><w:rFonts w:ascii="Times New Roman" w:hAnsi="Times New Roman"/></w:rPr><w:fldChar w:fldCharType="end"/></w:r><w:r><w:rPr><w:rFonts w:ascii="Times New Roman" w:hAnsi="Times New Roman"/></w:rPr></w:r></w:p><w:tbl><w:tblPr><w:tblW w:w="9356" w:type="dxa"/><w:jc w:val="left"/><w:tblInd w:w="108" w:type="dxa"/><w:tblLayout w:type="fixed"/><w:tblCellMar><w:top w:w="0" w:type="dxa"/><w:left w:w="108" w:type="dxa"/><w:bottom w:w="0" w:type="dxa"/><w:right w:w="108" w:type="dxa"/></w:tblCellMar></w:tblPr><w:tblGrid><w:gridCol w:w="9356"/></w:tblGrid><w:tr><w:trPr></w:trPr><w:tc><w:tcPr><w:tcW w:w="9356" w:type="dxa"/><w:tcBorders></w:tcBorders></w:tcPr><w:p><w:pPr><w:pStyle w:val="Style70"/><w:snapToGrid w:val="false"/><w:spacing w:before="57" w:after="0"/><w:rPr><w:rFonts w:ascii="Times New Roman" w:hAnsi="Times New Roman"/></w:rPr></w:pPr><w:r><w:rPr><w:rFonts w:ascii="Times New Roman" w:hAnsi="Times New Roman"/></w:rPr></w:r></w:p></w:tc></w:tr></w:tbl><w:p><w:pPr><w:pStyle w:val="25"/><w:rPr><w:rFonts w:ascii="Times New Roman" w:hAnsi="Times New Roman"/></w:rPr></w:pPr><w:r><w:rPr><w:rFonts w:ascii="Times New Roman" w:hAnsi="Times New Roman"/></w:rPr></w:r></w:p><w:p><w:pPr><w:pStyle w:val="25"/><w:rPr><w:rFonts w:ascii="Times New Roman" w:hAnsi="Times New Roman"/></w:rPr></w:pPr><w:r><w:rPr><w:rFonts w:ascii="Times New Roman" w:hAnsi="Times New Roman"/></w:rPr></w:r></w:p></w:txbxContent></v:textbox><w10:wrap type="square" side="largest"/></v:rect></w:pict></mc:Fallback></mc:AlternateContent></w:r><w:r><mc:AlternateContent><mc:Choice Requires="wps"><w:drawing><wp:anchor behindDoc="0" distT="0" distB="0" distL="0" distR="0" simplePos="0" locked="0" layoutInCell="0" allowOverlap="1" relativeHeight="6"><wp:simplePos x="0" y="0"/><wp:positionH relativeFrom="column"><wp:align>center</wp:align></wp:positionH><wp:positionV relativeFrom="page"><wp:posOffset>4429125</wp:posOffset></wp:positionV><wp:extent cx="6120765" cy="4392295"/><wp:effectExtent l="0" t="0" r="0" b="0"/><wp:wrapSquare wrapText="largest"/><wp:docPr id="6" name="Frame6"></wp:docPr><a:graphic xmlns:a="http://schemas.openxmlformats.org/drawingml/2006/main"><a:graphicData uri="http://schemas.microsoft.com/office/word/2010/wordprocessingShape"><wps:wsp><wps:cNvSpPr txBox="1"/><wps:spPr><a:xfrm><a:off x="0" y="0"/><a:ext cx="6120765" cy="4392295"/></a:xfrm><a:prstGeom prst="rect"/><a:solidFill><a:srgbClr val="FFFFFF"><a:alpha val="0"/></a:srgbClr></a:solidFill></wps:spPr><wps:txbx><w:txbxContent><w:p><w:pPr><w:pStyle w:val="Style17"/><w:rPr><w:rFonts w:ascii="Times New Roman" w:hAnsi="Times New Roman"/></w:rPr></w:pPr><w:r><w:rPr><w:rFonts w:ascii="Times New Roman" w:hAnsi="Times New Roman"/></w:rPr><w:t>精神障碍社区康复服务规范</w:t></w:r></w:p><w:p><w:pPr><w:pStyle w:val="Style18"/><w:rPr><w:sz w:val="24"/><w:szCs w:val="24"/></w:rPr></w:pPr><w:r><w:rPr><w:sz w:val="24"/><w:szCs w:val="24"/></w:rPr><w:t>Community rehabilitation service specification for mental disorders</w:t></w:r></w:p><w:tbl><w:tblPr><w:tblW w:w="9855" w:type="dxa"/><w:jc w:val="left"/><w:tblInd w:w="108" w:type="dxa"/><w:tblLayout w:type="fixed"/><w:tblCellMar><w:top w:w="0" w:type="dxa"/><w:left w:w="108" w:type="dxa"/><w:bottom w:w="0" w:type="dxa"/><w:right w:w="108" w:type="dxa"/></w:tblCellMar></w:tblPr><w:tblGrid><w:gridCol w:w="9855"/></w:tblGrid><w:tr><w:trPr></w:trPr><w:tc><w:tcPr><w:tcW w:w="9855" w:type="dxa"/><w:tcBorders></w:tcBorders></w:tcPr><w:p><w:pPr><w:pStyle w:val="Style39"/><w:snapToGrid w:val="false"/><w:spacing w:before="440" w:after="160"/><w:rPr></w:rPr></w:pPr><w:r><w:rPr></w:rPr></w:r></w:p></w:tc></w:tr><w:tr><w:trPr></w:trPr><w:tc><w:tcPr><w:tcW w:w="9855" w:type="dxa"/><w:tcBorders></w:tcBorders></w:tcPr><w:p><w:pPr><w:pStyle w:val="Style63"/><w:snapToGrid w:val="false"/><w:spacing w:before="180" w:after="160"/><w:rPr></w:rPr></w:pPr><w:r><w:rPr></w:rPr></w:r></w:p></w:tc></w:tr></w:tbl><w:p><w:pPr><w:pStyle w:val="Style39"/><w:spacing w:before="440" w:after="160"/><w:rPr></w:rPr></w:pPr><w:r><w:rPr></w:rPr></w:r></w:p></w:txbxContent></wps:txbx><wps:bodyPr anchor="t" lIns="0" tIns="0" rIns="0" bIns="0"><a:noAutofit/></wps:bodyPr></wps:wsp></a:graphicData></a:graphic></wp:anchor></w:drawing></mc:Choice><mc:Fallback><w:pict><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v:fill opacity="0f"/><v:textbox inset="0in,0in,0in,0in"><w:txbxContent><w:p><w:pPr><w:pStyle w:val="Style17"/><w:rPr><w:rFonts w:ascii="Times New Roman" w:hAnsi="Times New Roman"/></w:rPr></w:pPr><w:r><w:rPr><w:rFonts w:ascii="Times New Roman" w:hAnsi="Times New Roman"/></w:rPr><w:t>精神障碍社区康复服务规范</w:t></w:r></w:p><w:p><w:pPr><w:pStyle w:val="Style18"/><w:rPr><w:sz w:val="24"/><w:szCs w:val="24"/></w:rPr></w:pPr><w:r><w:rPr><w:sz w:val="24"/><w:szCs w:val="24"/></w:rPr><w:t>Community rehabilitation service specification for mental disorders</w:t></w:r></w:p><w:tbl><w:tblPr><w:tblW w:w="9855" w:type="dxa"/><w:jc w:val="left"/><w:tblInd w:w="108" w:type="dxa"/><w:tblLayout w:type="fixed"/><w:tblCellMar><w:top w:w="0" w:type="dxa"/><w:left w:w="108" w:type="dxa"/><w:bottom w:w="0" w:type="dxa"/><w:right w:w="108" w:type="dxa"/></w:tblCellMar></w:tblPr><w:tblGrid><w:gridCol w:w="9855"/></w:tblGrid><w:tr><w:trPr></w:trPr><w:tc><w:tcPr><w:tcW w:w="9855" w:type="dxa"/><w:tcBorders></w:tcBorders></w:tcPr><w:p><w:pPr><w:pStyle w:val="Style39"/><w:snapToGrid w:val="false"/><w:spacing w:before="440" w:after="160"/><w:rPr></w:rPr></w:pPr><w:r><w:rPr></w:rPr></w:r></w:p></w:tc></w:tr><w:tr><w:trPr></w:trPr><w:tc><w:tcPr><w:tcW w:w="9855" w:type="dxa"/><w:tcBorders></w:tcBorders></w:tcPr><w:p><w:pPr><w:pStyle w:val="Style63"/><w:snapToGrid w:val="false"/><w:spacing w:before="180" w:after="160"/><w:rPr></w:rPr></w:pPr><w:r><w:rPr></w:rPr></w:r></w:p></w:tc></w:tr></w:tbl><w:p><w:pPr><w:pStyle w:val="Style39"/><w:spacing w:before="440" w:after="160"/><w:rPr></w:rPr></w:pPr><w:r><w:rPr></w:rPr></w:r></w:p></w:txbxContent></v:textbox><w10:wrap type="square" side="largest"/></v:rect></w:pict></mc:Fallback></mc:AlternateContent></w:r><w:r><mc:AlternateContent><mc:Choice Requires="wps"><w:drawing><wp:anchor behindDoc="0" distT="114935" distB="114935" distL="0" distR="0" simplePos="0" locked="0" layoutInCell="0" allowOverlap="1" relativeHeight="7"><wp:simplePos x="0" y="0"/><wp:positionH relativeFrom="column"><wp:posOffset>901065</wp:posOffset></wp:positionH><wp:positionV relativeFrom="page"><wp:posOffset>9311640</wp:posOffset></wp:positionV><wp:extent cx="2538095" cy="299085"/><wp:effectExtent l="0" t="0" r="0" b="0"/><wp:wrapSquare wrapText="largest"/><wp:docPr id="7" name="Frame7"></wp:docPr><a:graphic xmlns:a="http://schemas.openxmlformats.org/drawingml/2006/main"><a:graphicData uri="http://schemas.microsoft.com/office/word/2010/wordprocessingShape"><wps:wsp><wps:cNvSpPr txBox="1"/><wps:spPr><a:xfrm><a:off x="0" y="0"/><a:ext cx="2538095" cy="299085"/></a:xfrm><a:prstGeom prst="rect"/><a:solidFill><a:srgbClr val="FFFFFF"><a:alpha val="0"/></a:srgbClr></a:solidFill></wps:spPr><wps:txbx><w:txbxContent><w:p><w:pPr><w:pStyle w:val="Style41"/><w:rPr></w:rPr></w:pPr><w:r><w:fldChar w:fldCharType="begin"><w:ffData><w:name w:val="FY"/><w:enabled/><w:calcOnExit w:val="0"/><w:textInput><w:maxLength w:val="4"/></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XX</w:t></w:r><w:r><w:rPr><w:rFonts w:ascii="黑体" w:hAnsi="黑体"/></w:rPr></w:r><w:r><w:rPr><w:rFonts w:ascii="黑体" w:hAnsi="黑体"/></w:rPr><w:fldChar w:fldCharType="end"/></w:r><w:r><w:rPr></w:rPr><w:t xml:space="preserve"> </w:t></w:r><w:r><w:rPr><w:rFonts w:ascii="黑体" w:hAnsi="黑体"/></w:rPr><w:t>-</w:t></w:r><w:r><w:rPr></w:rPr><w:t xml:space="preserve"> </w:t></w:r><w:r><w:fldChar w:fldCharType="begin"><w:ffData><w:name w:val="FM"/><w:enabled/><w:calcOnExit w:val="0"/><w:textInput><w:maxLength w:val="2"/></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w:t></w:r><w:r><w:rPr><w:rFonts w:ascii="黑体" w:hAnsi="黑体"/></w:rPr></w:r><w:r><w:rPr><w:rFonts w:ascii="黑体" w:hAnsi="黑体"/></w:rPr><w:fldChar w:fldCharType="end"/></w:r><w:r><w:rPr></w:rPr><w:t xml:space="preserve"> </w:t></w:r><w:r><w:rPr><w:rFonts w:ascii="黑体" w:hAnsi="黑体"/></w:rPr><w:t>-</w:t></w:r><w:r><w:rPr></w:rPr><w:t xml:space="preserve"> </w:t></w:r><w:r><w:fldChar w:fldCharType="begin"><w:ffData><w:name w:val="FD"/><w:enabled/><w:calcOnExit w:val="0"/><w:textInput><w:maxLength w:val="2"/></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w:t></w:r><w:r><w:rPr><w:rFonts w:ascii="黑体" w:hAnsi="黑体"/></w:rPr></w:r><w:r><w:rPr><w:rFonts w:ascii="黑体" w:hAnsi="黑体"/></w:rPr><w:fldChar w:fldCharType="end"/></w:r><w:r><w:rPr></w:rPr><w:t>发布</w:t></w:r></w:p></w:txbxContent></wps:txbx><wps:bodyPr anchor="t" lIns="0" tIns="0" rIns="0" bIns="0"><a:noAutofit/></wps:bodyPr></wps:wsp></a:graphicData></a:graphic></wp:anchor></w:drawing></mc:Choice><mc:Fallback><w:pict><v:rect fillcolor="#FFFFFF" style="position:absolute;rotation:-0;width:199.85pt;height:23.55pt;mso-wrap-distance-left:0pt;mso-wrap-distance-right:0pt;mso-wrap-distance-top:9.05pt;mso-wrap-distance-bottom:9.05pt;margin-top:733.2pt;mso-position-vertical-relative:page;margin-left:70.95pt;mso-position-horizontal-relative:text"><v:fill opacity="0f"/><v:textbox inset="0in,0in,0in,0in"><w:txbxContent><w:p><w:pPr><w:pStyle w:val="Style41"/><w:rPr></w:rPr></w:pPr><w:r><w:fldChar w:fldCharType="begin"><w:ffData><w:name w:val="FY"/><w:enabled/><w:calcOnExit w:val="0"/><w:textInput><w:maxLength w:val="4"/></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XX</w:t></w:r><w:r><w:rPr><w:rFonts w:ascii="黑体" w:hAnsi="黑体"/></w:rPr></w:r><w:r><w:rPr><w:rFonts w:ascii="黑体" w:hAnsi="黑体"/></w:rPr><w:fldChar w:fldCharType="end"/></w:r><w:r><w:rPr></w:rPr><w:pict><v:line id="shape_0" from="-0.9pt,728.6pt" to="481.05pt,728.6pt" ID="直线 10" stroked="t" o:allowincell="f" style="position:absolute;mso-position-vertical-relative:page"><v:stroke color="black" weight="9360" joinstyle="miter" endcap="flat"/><v:fill o:detectmouseclick="t" on="false"/><w10:wrap type="none"/></v:line></w:pict><w:t xml:space="preserve"> </w:t></w:r><w:r><w:rPr><w:rFonts w:ascii="黑体" w:hAnsi="黑体"/></w:rPr><w:t>-</w:t></w:r><w:r><w:rPr></w:rPr><w:t xml:space="preserve"> </w:t></w:r><w:r><w:fldChar w:fldCharType="begin"><w:ffData><w:name w:val="FM"/><w:enabled/><w:calcOnExit w:val="0"/><w:textInput><w:maxLength w:val="2"/></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w:t></w:r><w:r><w:rPr><w:rFonts w:ascii="黑体" w:hAnsi="黑体"/></w:rPr></w:r><w:r><w:rPr><w:rFonts w:ascii="黑体" w:hAnsi="黑体"/></w:rPr><w:fldChar w:fldCharType="end"/></w:r><w:r><w:rPr></w:rPr><w:t xml:space="preserve"> </w:t></w:r><w:r><w:rPr><w:rFonts w:ascii="黑体" w:hAnsi="黑体"/></w:rPr><w:t>-</w:t></w:r><w:r><w:rPr></w:rPr><w:t xml:space="preserve"> </w:t></w:r><w:r><w:fldChar w:fldCharType="begin"><w:ffData><w:name w:val="FD"/><w:enabled/><w:calcOnExit w:val="0"/><w:textInput><w:maxLength w:val="2"/></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w:t></w:r><w:r><w:rPr><w:rFonts w:ascii="黑体" w:hAnsi="黑体"/></w:rPr></w:r><w:r><w:rPr><w:rFonts w:ascii="黑体" w:hAnsi="黑体"/></w:rPr><w:fldChar w:fldCharType="end"/></w:r><w:r><w:rPr></w:rPr><w:t>发布</w:t></w:r></w:p></w:txbxContent></v:textbox><w10:wrap type="square" side="largest"/></v:rect></w:pict></mc:Fallback></mc:AlternateContent></w:r><w:r><mc:AlternateContent><mc:Choice Requires="wps"><w:drawing><wp:anchor behindDoc="0" distT="114935" distB="114935" distL="0" distR="0" simplePos="0" locked="0" layoutInCell="0" allowOverlap="1" relativeHeight="8"><wp:simplePos x="0" y="0"/><wp:positionH relativeFrom="column"><wp:posOffset>4501515</wp:posOffset></wp:positionH><wp:positionV relativeFrom="page"><wp:posOffset>9311640</wp:posOffset></wp:positionV><wp:extent cx="2538095" cy="299085"/><wp:effectExtent l="0" t="0" r="0" b="0"/><wp:wrapSquare wrapText="largest"/><wp:docPr id="9" name="Frame8"></wp:docPr><a:graphic xmlns:a="http://schemas.openxmlformats.org/drawingml/2006/main"><a:graphicData uri="http://schemas.microsoft.com/office/word/2010/wordprocessingShape"><wps:wsp><wps:cNvSpPr txBox="1"/><wps:spPr><a:xfrm><a:off x="0" y="0"/><a:ext cx="2538095" cy="299085"/></a:xfrm><a:prstGeom prst="rect"/><a:solidFill><a:srgbClr val="FFFFFF"><a:alpha val="0"/></a:srgbClr></a:solidFill></wps:spPr><wps:txbx><w:txbxContent><w:p><w:pPr><w:pStyle w:val="Style47"/><w:rPr></w:rPr></w:pPr><w:r><w:fldChar w:fldCharType="begin"><w:ffData><w:name w:val="SY"/><w:enabled/><w:calcOnExit w:val="0"/><w:textInput><w:maxLength w:val="4"/></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XX</w:t></w:r><w:r><w:rPr><w:rFonts w:ascii="黑体" w:hAnsi="黑体"/></w:rPr></w:r><w:r><w:rPr><w:rFonts w:ascii="黑体" w:hAnsi="黑体"/></w:rPr><w:fldChar w:fldCharType="end"/></w:r><w:r><w:rPr></w:rPr><w:t xml:space="preserve"> </w:t></w:r><w:r><w:rPr><w:rFonts w:ascii="黑体" w:hAnsi="黑体"/></w:rPr><w:t>-</w:t></w:r><w:r><w:rPr></w:rPr><w:t xml:space="preserve"> </w:t></w:r><w:r><w:fldChar w:fldCharType="begin"><w:ffData><w:name w:val="SM"/><w:enabled/><w:calcOnExit w:val="0"/><w:textInput><w:maxLength w:val="2"/></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w:t></w:r><w:r><w:rPr><w:rFonts w:ascii="黑体" w:hAnsi="黑体"/></w:rPr></w:r><w:r><w:rPr><w:rFonts w:ascii="黑体" w:hAnsi="黑体"/></w:rPr><w:fldChar w:fldCharType="end"/></w:r><w:r><w:rPr></w:rPr><w:t xml:space="preserve"> </w:t></w:r><w:r><w:rPr><w:rFonts w:ascii="黑体" w:hAnsi="黑体"/></w:rPr><w:t>-</w:t></w:r><w:r><w:rPr></w:rPr><w:t xml:space="preserve"> </w:t></w:r><w:r><w:fldChar w:fldCharType="begin"><w:ffData><w:name w:val="SD"/><w:enabled/><w:calcOnExit w:val="0"/><w:textInput><w:maxLength w:val="2"/></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w:t></w:r><w:r><w:rPr><w:rFonts w:ascii="黑体" w:hAnsi="黑体"/></w:rPr></w:r><w:r><w:rPr><w:rFonts w:ascii="黑体" w:hAnsi="黑体"/></w:rPr><w:fldChar w:fldCharType="end"/></w:r><w:r><w:rPr></w:rPr><w:t>实施</w:t></w:r></w:p></w:txbxContent></wps:txbx><wps:bodyPr anchor="t" lIns="0" tIns="0" rIns="0" bIns="0"><a:noAutofit/></wps:bodyPr></wps:wsp></a:graphicData></a:graphic></wp:anchor></w:drawing></mc:Choice><mc:Fallback><w:pict><v:rect fillcolor="#FFFFFF" style="position:absolute;rotation:-0;width:199.85pt;height:23.55pt;mso-wrap-distance-left:0pt;mso-wrap-distance-right:0pt;mso-wrap-distance-top:9.05pt;mso-wrap-distance-bottom:9.05pt;margin-top:733.2pt;mso-position-vertical-relative:page;margin-left:354.45pt;mso-position-horizontal-relative:text"><v:fill opacity="0f"/><v:textbox inset="0in,0in,0in,0in"><w:txbxContent><w:p><w:pPr><w:pStyle w:val="Style47"/><w:rPr></w:rPr></w:pPr><w:r><w:fldChar w:fldCharType="begin"><w:ffData><w:name w:val="SY"/><w:enabled/><w:calcOnExit w:val="0"/><w:textInput><w:maxLength w:val="4"/></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XX</w:t></w:r><w:r><w:rPr><w:rFonts w:ascii="黑体" w:hAnsi="黑体"/></w:rPr></w:r><w:r><w:rPr><w:rFonts w:ascii="黑体" w:hAnsi="黑体"/></w:rPr><w:fldChar w:fldCharType="end"/></w:r><w:r><w:rPr></w:rPr><w:t xml:space="preserve"> </w:t></w:r><w:r><w:rPr><w:rFonts w:ascii="黑体" w:hAnsi="黑体"/></w:rPr><w:t>-</w:t></w:r><w:r><w:rPr></w:rPr><w:t xml:space="preserve"> </w:t></w:r><w:r><w:fldChar w:fldCharType="begin"><w:ffData><w:name w:val="SM"/><w:enabled/><w:calcOnExit w:val="0"/><w:textInput><w:maxLength w:val="2"/></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w:t></w:r><w:r><w:rPr><w:rFonts w:ascii="黑体" w:hAnsi="黑体"/></w:rPr></w:r><w:r><w:rPr><w:rFonts w:ascii="黑体" w:hAnsi="黑体"/></w:rPr><w:fldChar w:fldCharType="end"/></w:r><w:r><w:rPr></w:rPr><w:t xml:space="preserve"> </w:t></w:r><w:r><w:rPr><w:rFonts w:ascii="黑体" w:hAnsi="黑体"/></w:rPr><w:t>-</w:t></w:r><w:r><w:rPr></w:rPr><w:t xml:space="preserve"> </w:t></w:r><w:r><w:fldChar w:fldCharType="begin"><w:ffData><w:name w:val="SD"/><w:enabled/><w:calcOnExit w:val="0"/><w:textInput><w:maxLength w:val="2"/></w:textInput></w:ffData></w:fldChar></w:r><w:r><w:rPr><w:rFonts w:ascii="黑体" w:hAnsi="黑体"/></w:rPr><w:instrText xml:space="preserve"> FORMTEXT </w:instrText></w:r><w:r><w:rPr><w:rFonts w:ascii="黑体" w:hAnsi="黑体"/></w:rPr></w:r><w:r><w:rPr><w:rFonts w:ascii="黑体" w:hAnsi="黑体"/></w:rPr><w:fldChar w:fldCharType="separate"/></w:r><w:r><w:rPr><w:rFonts w:ascii="黑体" w:hAnsi="黑体"/></w:rPr><w:t>XX</w:t></w:r><w:r><w:rPr><w:rFonts w:ascii="黑体" w:hAnsi="黑体"/></w:rPr></w:r><w:r><w:rPr><w:rFonts w:ascii="黑体" w:hAnsi="黑体"/></w:rPr><w:fldChar w:fldCharType="end"/></w:r><w:r><w:rPr></w:rPr><w:t>实施</w:t></w:r></w:p></w:txbxContent></v:textbox><w10:wrap type="square" side="largest"/></v:rect></w:pict></mc:Fallback></mc:AlternateContent></w:r><w:r><mc:AlternateContent><mc:Choice Requires="wps"><w:drawing><wp:anchor behindDoc="0" distT="114935" distB="114935" distL="79375" distR="79375" simplePos="0" locked="0" layoutInCell="0" allowOverlap="1" relativeHeight="9"><wp:simplePos x="0" y="0"/><wp:positionH relativeFrom="column"><wp:posOffset>1365250</wp:posOffset></wp:positionH><wp:positionV relativeFrom="page"><wp:posOffset>9650095</wp:posOffset></wp:positionV><wp:extent cx="5040630" cy="720090"/><wp:effectExtent l="0" t="0" r="0" b="0"/><wp:wrapSquare wrapText="largest"/><wp:docPr id="10" name="Frame9"></wp:docPr><a:graphic xmlns:a="http://schemas.openxmlformats.org/drawingml/2006/main"><a:graphicData uri="http://schemas.microsoft.com/office/word/2010/wordprocessingShape"><wps:wsp><wps:cNvSpPr txBox="1"/><wps:spPr><a:xfrm><a:off x="0" y="0"/><a:ext cx="5040630" cy="720090"/></a:xfrm><a:prstGeom prst="rect"/><a:solidFill><a:srgbClr val="FFFFFF"><a:alpha val="0"/></a:srgbClr></a:solidFill></wps:spPr><wps:txbx><w:txbxContent><w:p><w:pPr><w:pStyle w:val="Style52"/><w:rPr></w:rPr></w:pPr><w:r><w:fldChar w:fldCharType="begin"><w:ffData><w:name w:val="fm"/><w:enabled/><w:calcOnExit w:val="0"/><w:textInput></w:textInput></w:ffData></w:fldChar></w:r><w:r><w:rPr></w:rPr><w:instrText xml:space="preserve"> FORMTEXT </w:instrText></w:r><w:r><w:rPr></w:rPr></w:r><w:r><w:rPr></w:rPr><w:fldChar w:fldCharType="separate"/></w:r><w:r><w:rPr></w:rPr></w:r><w:r><w:rPr></w:rPr><w:t>江苏省市场监督管理局</w:t></w:r><w:r><w:rPr></w:rPr></w:r><w:r><w:rPr></w:rPr><w:fldChar w:fldCharType="end"/></w:r><w:r><w:rPr></w:rPr><w:t>   </w:t></w:r><w:r><w:rPr><w:rStyle w:val="Style14"/></w:rPr><w:t>发布</w:t></w:r></w:p></w:txbxContent></wps:txbx><wps:bodyPr anchor="t" lIns="0" tIns="0" rIns="0" bIns="0"><a:noAutofit/></wps:bodyPr></wps:wsp></a:graphicData></a:graphic></wp:anchor></w:drawing></mc:Choice><mc:Fallback><w:pict><v:rect fillcolor="#FFFFFF" style="position:absolute;rotation:-0;width:396.9pt;height:56.7pt;mso-wrap-distance-left:6.25pt;mso-wrap-distance-right:6.25pt;mso-wrap-distance-top:9.05pt;mso-wrap-distance-bottom:9.05pt;margin-top:759.85pt;mso-position-vertical-relative:page;margin-left:107.5pt;mso-position-horizontal-relative:text"><v:fill opacity="0f"/><v:textbox inset="0in,0in,0in,0in"><w:txbxContent><w:p><w:pPr><w:pStyle w:val="Style52"/><w:rPr></w:rPr></w:pPr><w:r><w:fldChar w:fldCharType="begin"><w:ffData><w:name w:val="fm"/><w:enabled/><w:calcOnExit w:val="0"/><w:textInput></w:textInput></w:ffData></w:fldChar></w:r><w:r><w:rPr></w:rPr><w:instrText xml:space="preserve"> FORMTEXT </w:instrText></w:r><w:r><w:rPr></w:rPr></w:r><w:r><w:rPr></w:rPr><w:fldChar w:fldCharType="separate"/></w:r><w:r><w:rPr></w:rPr></w:r><w:r><w:rPr></w:rPr><w:t>江苏省市场监督管理局</w:t></w:r><w:r><w:rPr></w:rPr></w:r><w:r><w:rPr></w:rPr><w:fldChar w:fldCharType="end"/></w:r><w:r><w:rPr></w:rPr><w:t>   </w:t></w:r><w:r><w:rPr><w:rStyle w:val="Style14"/></w:rPr><w:t>发布</w:t></w:r></w:p></w:txbxContent></v:textbox><w10:wrap type="square" side="largest"/></v:rect></w:pict></mc:Fallback></mc:AlternateContent></w:r><w:r><mc:AlternateContent><mc:Choice Requires="wps"><w:drawing><wp:anchor behindDoc="1" distT="0" distB="0" distL="114935" distR="114935" simplePos="0" locked="0" layoutInCell="1" allowOverlap="1" relativeHeight="12"><wp:simplePos x="0" y="0"/><wp:positionH relativeFrom="column"><wp:posOffset>4735195</wp:posOffset></wp:positionH><wp:positionV relativeFrom="paragraph"><wp:posOffset>34290</wp:posOffset></wp:positionV><wp:extent cx="1143000" cy="228600"/><wp:effectExtent l="0" t="0" r="0" b="0"/><wp:wrapNone/><wp:docPr id="11" name="Frame5"></wp:docPr><a:graphic xmlns:a="http://schemas.openxmlformats.org/drawingml/2006/main"><a:graphicData uri="http://schemas.microsoft.com/office/word/2010/wordprocessingShape"><wps:wsp><wps:cNvSpPr txBox="1"/><wps:spPr><a:xfrm><a:off x="0" y="0"/><a:ext cx="1143000" cy="228600"/></a:xfrm><a:prstGeom prst="rect"/><a:solidFill><a:srgbClr val="FFFFFF"></a:srgbClr></a:solidFill></wps:spPr><wps:txbx><w:txbxContent><w:p><w:pPr><w:pStyle w:val="Normal"/><w:rPr></w:rPr></w:pPr><w:r><w:rPr></w:rPr></w:r></w:p></w:txbxContent></wps:txbx><wps:bodyPr anchor="t" lIns="92075" tIns="46355" rIns="92075" bIns="46355"><a:noAutofit/></wps:bodyPr></wps:wsp></a:graphicData></a:graphic></wp:anchor></w:drawing></mc:Choice><mc:Fallback><w:pict><v:rect fillcolor="#FFFFFF" style="position:absolute;rotation:-0;width:90pt;height:18pt;mso-wrap-distance-left:9.05pt;mso-wrap-distance-right:9.05pt;mso-wrap-distance-top:0pt;mso-wrap-distance-bottom:0pt;margin-top:2.7pt;mso-position-vertical-relative:text;margin-left:372.85pt;mso-position-horizontal-relative:text"><v:textbox inset="0.100694444444444in,0.0506944444444444in,0.100694444444444in,0.0506944444444444in"><w:txbxContent><w:p><w:pPr><w:pStyle w:val="Normal"/><w:rPr></w:rPr></w:pPr><w:r><w:rPr></w:rPr></w:r></w:p></w:txbxContent></v:textbox><w10:wrap type="none"/></v:rect></w:pict></mc:Fallback></mc:AlternateContent></w:r><w:r><mc:AlternateContent><mc:Choice Requires="wps"><w:drawing><wp:anchor behindDoc="0" distT="0" distB="0" distL="114935" distR="114935" simplePos="0" locked="0" layoutInCell="0" allowOverlap="1" relativeHeight="13"><wp:simplePos x="0" y="0"/><wp:positionH relativeFrom="column"><wp:posOffset>-11430</wp:posOffset></wp:positionH><wp:positionV relativeFrom="page"><wp:posOffset>9253220</wp:posOffset></wp:positionV><wp:extent cx="6121400" cy="635"/><wp:effectExtent l="635" t="5080" r="635" b="5080"/><wp:wrapNone/><wp:docPr id="12" name="直线 10"></wp:docPr><a:graphic xmlns:a="http://schemas.openxmlformats.org/drawingml/2006/main"><a:graphicData uri="http://schemas.microsoft.com/office/word/2010/wordprocessingShape"><wps:wsp><wps:cNvSpPr/><wps:spPr><a:xfrm><a:off x="0" y="0"/><a:ext cx="6121440" cy="720"/></a:xfrm><a:prstGeom prst="line"><a:avLst/></a:prstGeom><a:ln w="9360"><a:solidFill><a:srgbClr val="000000"/></a:solidFill><a:miter/></a:ln></wps:spPr><wps:style><a:lnRef idx="0"/><a:fillRef idx="0"/><a:effectRef idx="0"/><a:fontRef idx="minor"/></wps:style><wps:bodyPr/></wps:wsp></a:graphicData></a:graphic></wp:anchor></w:drawing></mc:Choice><mc:Fallback><w:pict><v:line id="shape_0" from="-0.9pt,728.6pt" to="481.05pt,728.6pt" ID="直线 10" stroked="t" o:allowincell="f" style="position:absolute;mso-position-vertical-relative:page"><v:stroke color="black" weight="9360" joinstyle="miter" endcap="flat"/><v:fill o:detectmouseclick="t" on="false"/><w10:wrap type="none"/></v:line></w:pict></mc:Fallback></mc:AlternateContent></w:r></w:p><w:p><w:pPr><w:pStyle w:val="Style100"/><w:rPr></w:rPr></w:pPr><w:r><w:rPr></w:rPr><w:t>目</w:t></w:r><w:bookmarkStart w:id="0" w:name="BKML"/><w:r><w:rPr></w:rPr><w:t>  次</w:t></w:r><w:bookmarkEnd w:id="0"/></w:p><w:sdt><w:sdtPr><w:docPartObj><w:docPartGallery w:val="Table of Contents"/><w:docPartUnique w:val="true"/></w:docPartObj></w:sdtPr><w:sdtContent><w:p><w:pPr><w:pStyle w:val="Contents1"/><w:tabs><w:tab w:val="right" w:pos="9242" w:leader="dot"/><w:tab w:val="right" w:pos="9354" w:leader="dot"/></w:tabs><w:spacing w:before="78" w:after="78"/><w:rPr></w:rPr></w:pPr><w:r><w:fldChar w:fldCharType="begin"></w:fldChar></w:r><w:r><w:rPr><w:rStyle w:val="IndexLink"/></w:rPr><w:instrText xml:space="preserve"> TOC \h \z \t&quot;前言、引言标题,1,参考文献、索引标题,1,章标题,1,参考文献,1,附录标识,1&quot; \* MERGEFORMAT </w:instrText></w:r><w:r><w:rPr><w:rStyle w:val="IndexLink"/></w:rPr><w:fldChar w:fldCharType="separate"/></w:r><w:hyperlink w:anchor="__RefHeading___Toc6083"><w:r><w:rPr><w:rStyle w:val="IndexLink"/></w:rPr><w:t>前言</w:t></w:r><w:r><w:rPr><w:rStyle w:val="IndexLink"/></w:rPr><w:tab/></w:r><w:r><w:rPr><w:rStyle w:val="IndexLink"/><w:lang w:val="en-US" w:eastAsia="en-US"/></w:rPr><w:t>II</w:t></w:r></w:hyperlink></w:p><w:p><w:pPr><w:pStyle w:val="Contents1"/><w:tabs><w:tab w:val="right" w:pos="9242" w:leader="dot"/><w:tab w:val="right" w:pos="9354" w:leader="dot"/></w:tabs><w:spacing w:before="78" w:after="78"/><w:rPr></w:rPr></w:pPr><w:hyperlink w:anchor="__RefHeading___Toc28058"><w:r><w:rPr><w:rStyle w:val="IndexLink"/><w:rFonts w:eastAsia="黑体" w:ascii="黑体" w:hAnsi="黑体"/></w:rPr><w:t>1</w:t></w:r><w:r><w:rPr><w:rStyle w:val="IndexLink"/><w:rFonts w:ascii="黑体" w:hAnsi="黑体" w:eastAsia="黑体"/></w:rPr><w:t>　</w:t></w:r><w:r><w:rPr><w:rStyle w:val="IndexLink"/></w:rPr><w:t>范围</w:t></w:r><w:r><w:rPr><w:rStyle w:val="IndexLink"/></w:rPr><w:tab/></w:r><w:r><w:rPr><w:rStyle w:val="IndexLink"/><w:lang w:val="en-US" w:eastAsia="en-US"/></w:rPr><w:t>1</w:t></w:r></w:hyperlink></w:p><w:p><w:pPr><w:pStyle w:val="Contents1"/><w:tabs><w:tab w:val="right" w:pos="9242" w:leader="dot"/><w:tab w:val="right" w:pos="9354" w:leader="dot"/></w:tabs><w:spacing w:before="78" w:after="78"/><w:rPr></w:rPr></w:pPr><w:hyperlink w:anchor="__RefHeading___Toc32229"><w:r><w:rPr><w:rStyle w:val="IndexLink"/><w:rFonts w:eastAsia="黑体" w:ascii="黑体" w:hAnsi="黑体"/></w:rPr><w:t>2</w:t></w:r><w:r><w:rPr><w:rStyle w:val="IndexLink"/><w:rFonts w:ascii="黑体" w:hAnsi="黑体" w:eastAsia="黑体"/></w:rPr><w:t>　</w:t></w:r><w:r><w:rPr><w:rStyle w:val="IndexLink"/></w:rPr><w:t>规范性引用文件</w:t></w:r><w:r><w:rPr><w:rStyle w:val="IndexLink"/></w:rPr><w:tab/></w:r><w:r><w:rPr><w:rStyle w:val="IndexLink"/><w:lang w:val="en-US" w:eastAsia="en-US"/></w:rPr><w:t>1</w:t></w:r></w:hyperlink></w:p><w:p><w:pPr><w:pStyle w:val="Contents1"/><w:tabs><w:tab w:val="right" w:pos="9242" w:leader="dot"/><w:tab w:val="right" w:pos="9354" w:leader="dot"/></w:tabs><w:spacing w:before="78" w:after="78"/><w:rPr></w:rPr></w:pPr><w:hyperlink w:anchor="__RefHeading___Toc10373"><w:r><w:rPr><w:rStyle w:val="IndexLink"/><w:rFonts w:eastAsia="黑体" w:ascii="黑体" w:hAnsi="黑体"/></w:rPr><w:t>3</w:t></w:r><w:r><w:rPr><w:rStyle w:val="IndexLink"/><w:rFonts w:ascii="黑体" w:hAnsi="黑体" w:eastAsia="黑体"/></w:rPr><w:t>　</w:t></w:r><w:r><w:rPr><w:rStyle w:val="IndexLink"/></w:rPr><w:t>术语和定义</w:t></w:r><w:r><w:rPr><w:rStyle w:val="IndexLink"/></w:rPr><w:tab/></w:r><w:r><w:rPr><w:rStyle w:val="IndexLink"/><w:lang w:val="en-US" w:eastAsia="en-US"/></w:rPr><w:t>1</w:t></w:r></w:hyperlink></w:p><w:p><w:pPr><w:pStyle w:val="Contents1"/><w:tabs><w:tab w:val="right" w:pos="9242" w:leader="dot"/><w:tab w:val="right" w:pos="9354" w:leader="dot"/></w:tabs><w:spacing w:before="78" w:after="78"/><w:rPr></w:rPr></w:pPr><w:hyperlink w:anchor="__RefHeading___Toc9039"><w:r><w:rPr><w:rStyle w:val="IndexLink"/><w:rFonts w:eastAsia="黑体" w:ascii="黑体" w:hAnsi="黑体"/></w:rPr><w:t>4</w:t></w:r><w:r><w:rPr><w:rStyle w:val="IndexLink"/><w:rFonts w:ascii="黑体" w:hAnsi="黑体" w:eastAsia="黑体"/></w:rPr><w:t>　</w:t></w:r><w:r><w:rPr><w:rStyle w:val="IndexLink"/><w:rFonts w:cs="宋体"/></w:rPr><w:t>总体要求</w:t></w:r><w:r><w:rPr><w:rStyle w:val="IndexLink"/></w:rPr><w:tab/></w:r></w:hyperlink><w:r><w:rPr></w:rPr><w:t>2</w:t></w:r></w:p><w:p><w:pPr><w:pStyle w:val="Contents1"/><w:tabs><w:tab w:val="right" w:pos="9242" w:leader="dot"/><w:tab w:val="right" w:pos="9354" w:leader="dot"/></w:tabs><w:spacing w:before="78" w:after="78"/><w:rPr></w:rPr></w:pPr><w:hyperlink w:anchor="__RefHeading___Toc23392"><w:r><w:rPr><w:rStyle w:val="IndexLink"/><w:rFonts w:eastAsia="黑体" w:ascii="黑体" w:hAnsi="黑体"/></w:rPr><w:t>5</w:t></w:r><w:r><w:rPr><w:rStyle w:val="IndexLink"/><w:rFonts w:ascii="黑体" w:hAnsi="黑体" w:eastAsia="黑体"/></w:rPr><w:t>　</w:t></w:r><w:r><w:rPr><w:rStyle w:val="IndexLink"/><w:rFonts w:cs="宋体"/></w:rPr><w:t>服务内容及要求</w:t></w:r><w:r><w:rPr><w:rStyle w:val="IndexLink"/></w:rPr><w:tab/></w:r></w:hyperlink><w:r><w:rPr></w:rPr><w:t>5</w:t></w:r></w:p><w:p><w:pPr><w:pStyle w:val="Contents1"/><w:tabs><w:tab w:val="right" w:pos="9242" w:leader="dot"/><w:tab w:val="right" w:pos="9354" w:leader="dot"/></w:tabs><w:spacing w:before="78" w:after="78"/><w:rPr></w:rPr></w:pPr><w:hyperlink w:anchor="__RefHeading___Toc12434"><w:r><w:rPr><w:rStyle w:val="IndexLink"/><w:rFonts w:eastAsia="黑体" w:ascii="黑体" w:hAnsi="黑体"/></w:rPr><w:t>6</w:t></w:r><w:r><w:rPr><w:rStyle w:val="IndexLink"/><w:rFonts w:ascii="黑体" w:hAnsi="黑体" w:eastAsia="黑体"/></w:rPr><w:t>　</w:t></w:r><w:r><w:rPr><w:rStyle w:val="IndexLink"/><w:rFonts w:cs="宋体"/></w:rPr><w:t>服务流程</w:t></w:r><w:r><w:rPr><w:rStyle w:val="IndexLink"/></w:rPr><w:tab/></w:r></w:hyperlink><w:r><w:rPr></w:rPr><w:t>10</w:t></w:r></w:p><w:p><w:pPr><w:pStyle w:val="Contents1"/><w:tabs><w:tab w:val="right" w:pos="9242" w:leader="dot"/><w:tab w:val="right" w:pos="9354" w:leader="dot"/></w:tabs><w:spacing w:before="78" w:after="78"/><w:rPr></w:rPr></w:pPr><w:hyperlink w:anchor="__RefHeading___Toc5305"><w:r><w:rPr><w:rStyle w:val="IndexLink"/><w:rFonts w:eastAsia="黑体" w:ascii="黑体" w:hAnsi="黑体"/></w:rPr><w:t>7</w:t></w:r><w:r><w:rPr><w:rStyle w:val="IndexLink"/><w:rFonts w:ascii="黑体" w:hAnsi="黑体" w:eastAsia="黑体"/></w:rPr><w:t>　</w:t></w:r><w:r><w:rPr><w:rStyle w:val="IndexLink"/><w:rFonts w:cs="宋体"/></w:rPr><w:t>服务评价与改进</w:t></w:r><w:r><w:rPr><w:rStyle w:val="IndexLink"/></w:rPr><w:tab/></w:r></w:hyperlink><w:r><w:rPr></w:rPr><w:t>11</w:t></w:r></w:p><w:p><w:pPr><w:pStyle w:val="Contents1"/><w:tabs><w:tab w:val="right" w:pos="9242" w:leader="dot"/><w:tab w:val="right" w:pos="9354" w:leader="dot"/></w:tabs><w:spacing w:before="78" w:after="78"/><w:rPr></w:rPr></w:pPr><w:hyperlink w:anchor="__RefHeading___Toc26155"><w:r><w:rPr><w:rStyle w:val="IndexLink"/><w:rFonts w:ascii="黑体" w:hAnsi="黑体" w:eastAsia="黑体"/></w:rPr><w:t>附录</w:t></w:r><w:r><w:rPr><w:rStyle w:val="IndexLink"/><w:rFonts w:eastAsia="黑体" w:ascii="黑体" w:hAnsi="黑体"/></w:rPr><w:t>A</w:t></w:r><w:r><w:rPr><w:rStyle w:val="IndexLink"/><w:rFonts w:cs="宋体"/></w:rPr><w:t>精神障碍社区康复服务机构晨检记录表</w:t></w:r><w:r><w:rPr><w:rStyle w:val="IndexLink"/></w:rPr><w:tab/><w:t>1</w:t></w:r></w:hyperlink><w:r><w:rPr></w:rPr><w:t>3</w:t></w:r></w:p><w:p><w:pPr><w:pStyle w:val="Contents1"/><w:tabs><w:tab w:val="right" w:pos="9242" w:leader="dot"/><w:tab w:val="right" w:pos="9354" w:leader="dot"/></w:tabs><w:spacing w:before="78" w:after="78"/><w:rPr></w:rPr></w:pPr><w:hyperlink w:anchor="__RefHeading___Toc26155"><w:r><w:rPr><w:rStyle w:val="IndexLink"/><w:rFonts w:ascii="黑体" w:hAnsi="黑体" w:eastAsia="黑体"/></w:rPr><w:t>附录</w:t></w:r><w:r><w:rPr><w:rStyle w:val="IndexLink"/><w:rFonts w:eastAsia="黑体" w:ascii="黑体" w:hAnsi="黑体"/></w:rPr><w:t>B</w:t></w:r><w:r><w:rPr><w:rStyle w:val="IndexLink"/></w:rPr><w:t>精神障碍社区康复服务机构</w:t></w:r><w:r><w:rPr><w:rStyle w:val="IndexLink"/><w:rFonts w:cs="宋体"/></w:rPr><w:t>巡查记录表</w:t></w:r><w:r><w:rPr><w:rStyle w:val="IndexLink"/></w:rPr><w:tab/><w:t>1</w:t></w:r></w:hyperlink><w:r><w:rPr></w:rPr><w:t>4</w:t></w:r></w:p><w:p><w:pPr><w:pStyle w:val="Contents1"/><w:tabs><w:tab w:val="right" w:pos="9242" w:leader="dot"/><w:tab w:val="right" w:pos="9354" w:leader="dot"/></w:tabs><w:spacing w:before="78" w:after="78"/><w:rPr><w:rFonts w:cs="宋体"/></w:rPr></w:pPr><w:hyperlink w:anchor="__RefHeading___Toc26155"><w:r><w:rPr><w:rStyle w:val="IndexLink"/><w:rFonts w:ascii="黑体" w:hAnsi="黑体" w:cs="黑体" w:eastAsia="黑体"/></w:rPr><w:t>附录</w:t></w:r><w:r><w:rPr><w:rStyle w:val="IndexLink"/><w:rFonts w:eastAsia="黑体" w:cs="黑体" w:ascii="黑体" w:hAnsi="黑体"/></w:rPr><w:t>C</w:t></w:r><w:r><w:rPr><w:rStyle w:val="IndexLink"/><w:rFonts w:cs="宋体"/></w:rPr><w:t>精神障碍人员危险等级评估标准表</w:t></w:r><w:r><w:rPr><w:rStyle w:val="IndexLink"/><w:rFonts w:cs="宋体"/></w:rPr><w:tab/></w:r></w:hyperlink><w:r><w:rPr><w:rFonts w:cs="宋体"/></w:rPr><w:t>15</w:t></w:r></w:p><w:p><w:pPr><w:pStyle w:val="Style81"/><w:numPr><w:ilvl w:val="0"/><w:numId w:val="0"/></w:numPr><w:spacing w:before="0" w:after="0"/><w:ind w:left="0" w:hanging="0"/><w:jc w:val="both"/><w:rPr><w:rFonts w:ascii="宋体" w:hAnsi="宋体" w:eastAsia="宋体" w:cs="宋体"/></w:rPr></w:pPr><w:r><w:rPr><w:rFonts w:cs="黑体"/></w:rPr><w:t>附录</w:t></w:r><w:r><w:rPr><w:rFonts w:cs="黑体"/></w:rPr><w:t>D</w:t></w:r><w:r><w:rPr><w:rFonts w:ascii="宋体" w:hAnsi="宋体" w:cs="宋体" w:eastAsia="宋体"/></w:rPr><w:t>精神障碍社区康复服务机构活动记录表</w:t></w:r><w:r><w:rPr><w:rFonts w:eastAsia="宋体" w:cs="宋体" w:ascii="宋体" w:hAnsi="宋体"/></w:rPr><w:t>...............................................16</w:t></w:r></w:p><w:p><w:pPr><w:pStyle w:val="Contents1"/><w:tabs><w:tab w:val="right" w:pos="9242" w:leader="dot"/><w:tab w:val="right" w:pos="9354" w:leader="dot"/></w:tabs><w:spacing w:before="78" w:after="78"/><w:rPr></w:rPr></w:pPr><w:hyperlink w:anchor="__RefHeading___Toc26155"><w:r><w:rPr><w:rStyle w:val="IndexLink"/><w:rFonts w:ascii="黑体" w:hAnsi="黑体" w:eastAsia="黑体"/></w:rPr><w:t>附录</w:t></w:r><w:r><w:rPr><w:rStyle w:val="IndexLink"/><w:rFonts w:eastAsia="黑体" w:ascii="黑体" w:hAnsi="黑体"/></w:rPr><w:t>E</w:t></w:r><w:r><w:rPr><w:rStyle w:val="IndexLink"/></w:rPr><w:t>精神障碍社区康复服务机构</w:t></w:r><w:r><w:rPr><w:rStyle w:val="IndexLink"/><w:rFonts w:cs="宋体"/></w:rPr><w:t>心理干预记录表</w:t></w:r><w:r><w:rPr><w:rStyle w:val="IndexLink"/></w:rPr><w:tab/></w:r></w:hyperlink><w:r><w:rPr></w:rPr><w:t>17</w:t></w:r></w:p><w:p><w:pPr><w:pStyle w:val="Contents1"/><w:tabs><w:tab w:val="right" w:pos="9242" w:leader="dot"/><w:tab w:val="right" w:pos="9354" w:leader="dot"/></w:tabs><w:spacing w:before="78" w:after="78"/><w:rPr></w:rPr></w:pPr><w:hyperlink w:anchor="__RefHeading___Toc26155"><w:r><w:rPr><w:rStyle w:val="IndexLink"/><w:rFonts w:ascii="黑体" w:hAnsi="黑体" w:eastAsia="黑体"/></w:rPr><w:t>附录</w:t></w:r><w:r><w:rPr><w:rStyle w:val="IndexLink"/><w:rFonts w:eastAsia="黑体" w:ascii="黑体" w:hAnsi="黑体"/></w:rPr><w:t>F</w:t></w:r><w:r><w:rPr><w:rStyle w:val="IndexLink"/></w:rPr><w:t>精神障碍社区康复服务机构</w:t></w:r><w:r><w:rPr><w:rStyle w:val="IndexLink"/><w:rFonts w:cs="宋体"/></w:rPr><w:t>转介表</w:t></w:r><w:r><w:rPr><w:rStyle w:val="IndexLink"/></w:rPr><w:tab/></w:r></w:hyperlink><w:r><w:rPr></w:rPr><w:t>18</w:t></w:r></w:p><w:p><w:pPr><w:pStyle w:val="Contents1"/><w:tabs><w:tab w:val="right" w:pos="9242" w:leader="dot"/><w:tab w:val="right" w:pos="9354" w:leader="dot"/></w:tabs><w:spacing w:before="78" w:after="78"/><w:rPr></w:rPr></w:pPr><w:hyperlink w:anchor="__RefHeading___Toc26155"><w:r><w:rPr><w:rStyle w:val="IndexLink"/><w:rFonts w:ascii="黑体" w:hAnsi="黑体" w:eastAsia="黑体"/></w:rPr><w:t>附录</w:t></w:r><w:r><w:rPr><w:rStyle w:val="IndexLink"/><w:rFonts w:eastAsia="黑体" w:ascii="黑体" w:hAnsi="黑体"/></w:rPr><w:t>G</w:t></w:r><w:r><w:rPr><w:rStyle w:val="IndexLink"/></w:rPr><w:t>精神障碍社区康复服务机构服药相关表单</w:t></w:r><w:r><w:rPr><w:rStyle w:val="IndexLink"/></w:rPr><w:tab/></w:r></w:hyperlink><w:r><w:rPr></w:rPr><w:t>19</w:t></w:r></w:p><w:p><w:pPr><w:pStyle w:val="Contents1"/><w:tabs><w:tab w:val="right" w:pos="9242" w:leader="dot"/><w:tab w:val="right" w:pos="9354" w:leader="dot"/></w:tabs><w:spacing w:before="78" w:after="78"/><w:rPr></w:rPr></w:pPr><w:hyperlink w:anchor="__RefHeading___Toc26155"><w:r><w:rPr><w:rStyle w:val="IndexLink"/><w:rFonts w:ascii="黑体" w:hAnsi="黑体" w:eastAsia="黑体"/></w:rPr><w:t>附录</w:t></w:r><w:r><w:rPr><w:rStyle w:val="IndexLink"/><w:rFonts w:eastAsia="黑体" w:ascii="黑体" w:hAnsi="黑体"/></w:rPr><w:t>H</w:t></w:r><w:r><w:rPr><w:rStyle w:val="IndexLink"/></w:rPr><w:t>精神障碍社区康复服务机构居家康复服务相关表单</w:t></w:r><w:r><w:rPr><w:rStyle w:val="IndexLink"/></w:rPr><w:tab/></w:r></w:hyperlink><w:r><w:rPr></w:rPr><w:t>21</w:t></w:r></w:p><w:p><w:pPr><w:pStyle w:val="Contents1"/><w:tabs><w:tab w:val="right" w:pos="9242" w:leader="dot"/><w:tab w:val="right" w:pos="9354" w:leader="dot"/></w:tabs><w:spacing w:before="78" w:after="78"/><w:rPr></w:rPr></w:pPr><w:hyperlink w:anchor="__RefHeading___Toc26155"><w:r><w:rPr><w:rStyle w:val="IndexLink"/><w:rFonts w:ascii="黑体" w:hAnsi="黑体" w:eastAsia="黑体"/></w:rPr><w:t>附录</w:t></w:r><w:r><w:rPr><w:rStyle w:val="IndexLink"/><w:rFonts w:eastAsia="黑体" w:ascii="黑体" w:hAnsi="黑体"/></w:rPr><w:t>I</w:t></w:r><w:r><w:rPr><w:rStyle w:val="IndexLink"/></w:rPr><w:t>精神障碍社区康复服务机构辅助性就业相关表单</w:t></w:r><w:r><w:rPr><w:rStyle w:val="IndexLink"/></w:rPr><w:tab/></w:r></w:hyperlink><w:r><w:rPr></w:rPr><w:t>23</w:t></w:r></w:p><w:p><w:pPr><w:pStyle w:val="Contents1"/><w:tabs><w:tab w:val="right" w:pos="9242" w:leader="dot"/><w:tab w:val="right" w:pos="9354" w:leader="dot"/></w:tabs><w:spacing w:before="78" w:after="78"/><w:rPr></w:rPr></w:pPr><w:hyperlink w:anchor="__RefHeading___Toc26155"><w:r><w:rPr><w:rStyle w:val="IndexLink"/><w:rFonts w:ascii="黑体" w:hAnsi="黑体" w:eastAsia="黑体"/></w:rPr><w:t>附录</w:t></w:r><w:r><w:rPr><w:rStyle w:val="IndexLink"/><w:rFonts w:eastAsia="黑体" w:ascii="黑体" w:hAnsi="黑体"/></w:rPr><w:t>J</w:t></w:r><w:r><w:rPr><w:rStyle w:val="IndexLink"/></w:rPr><w:t>精神障碍社区康复服务机构伙伴互助教学相关表单</w:t></w:r><w:r><w:rPr><w:rStyle w:val="IndexLink"/></w:rPr><w:tab/></w:r></w:hyperlink><w:r><w:rPr></w:rPr><w:t>26</w:t></w:r></w:p><w:p><w:pPr><w:pStyle w:val="Contents1"/><w:tabs><w:tab w:val="right" w:pos="9242" w:leader="dot"/><w:tab w:val="right" w:pos="9354" w:leader="dot"/></w:tabs><w:spacing w:before="78" w:after="78"/><w:rPr></w:rPr></w:pPr><w:hyperlink w:anchor="__RefHeading___Toc26155"><w:r><w:rPr><w:rStyle w:val="IndexLink"/><w:rFonts w:ascii="黑体" w:hAnsi="黑体" w:eastAsia="黑体"/></w:rPr><w:t>附录</w:t></w:r><w:r><w:rPr><w:rStyle w:val="IndexLink"/><w:rFonts w:eastAsia="黑体" w:ascii="黑体" w:hAnsi="黑体"/></w:rPr><w:t>K</w:t></w:r><w:r><w:rPr><w:rStyle w:val="IndexLink"/></w:rPr><w:t>精神障碍社区康复服务基本流程</w:t></w:r><w:r><w:rPr><w:rStyle w:val="IndexLink"/></w:rPr><w:tab/></w:r></w:hyperlink><w:r><w:rPr></w:rPr><w:t>28</w:t></w:r></w:p><w:p><w:pPr><w:pStyle w:val="Normal"/><w:spacing w:before="78" w:after="78"/><w:rPr><w:rFonts w:ascii="黑体" w:hAnsi="黑体" w:eastAsia="黑体"/><w:szCs w:val="21"/></w:rPr></w:pPr><w:hyperlink w:anchor="__RefHeading___Toc26155"><w:r><w:rPr><w:rStyle w:val="IndexLink"/><w:rFonts w:ascii="黑体" w:hAnsi="黑体" w:eastAsia="黑体"/><w:szCs w:val="21"/></w:rPr><w:t>附录</w:t></w:r><w:r><w:rPr><w:rStyle w:val="IndexLink"/><w:rFonts w:eastAsia="黑体" w:ascii="黑体" w:hAnsi="黑体"/><w:szCs w:val="21"/></w:rPr><w:t>L</w:t></w:r><w:r><w:rPr><w:rStyle w:val="IndexLink"/><w:rFonts w:ascii="宋体" w:hAnsi="宋体"/><w:szCs w:val="21"/></w:rPr><w:t>精神障碍社区康</w:t></w:r><w:r><w:rPr><w:rStyle w:val="IndexLink"/><w:rFonts w:ascii="宋体" w:hAnsi="宋体" w:cs="宋体"/><w:szCs w:val="21"/></w:rPr><w:t>复服务机构康复服务</w:t></w:r><w:r><mc:AlternateContent><mc:Choice Requires="wps"><w:drawing><wp:anchor behindDoc="0" distT="0" distB="0" distL="114935" distR="114935" simplePos="0" locked="0" layoutInCell="0" allowOverlap="1" relativeHeight="15"><wp:simplePos x="0" y="0"/><wp:positionH relativeFrom="column"><wp:posOffset>6969125</wp:posOffset></wp:positionH><wp:positionV relativeFrom="paragraph"><wp:posOffset>410845</wp:posOffset></wp:positionV><wp:extent cx="1452245" cy="976630"/><wp:effectExtent l="15240" t="14605" r="14605" b="14605"/><wp:wrapNone/><wp:docPr id="13" name="自选图形 20"></wp:docPr><a:graphic xmlns:a="http://schemas.openxmlformats.org/drawingml/2006/main"><a:graphicData uri="http://schemas.microsoft.com/office/word/2010/wordprocessingShape"><wps:wsp><wps:cNvSpPr/><wps:spPr><a:xfrm><a:off x="0" y="0"/><a:ext cx="1452240" cy="976680"/></a:xfrm><a:prstGeom prst="downArrowCallout"><a:avLst><a:gd name="adj1" fmla="val 25004"/><a:gd name="adj2" fmla="val 25002"/><a:gd name="adj3" fmla="val 25000"/><a:gd name="adj4" fmla="val 64977"/></a:avLst></a:prstGeom><a:solidFill><a:srgbClr val="ffffff"/></a:solidFill><a:ln w="28440"><a:solidFill><a:srgbClr val="000000"/></a:solidFill><a:round/></a:ln></wps:spPr><wps:style><a:lnRef idx="0"/><a:fillRef idx="0"/><a:effectRef idx="0"/><a:fontRef idx="minor"/></wps:style><wps:txbx><w:txbxContent><w:p><w:pPr><w:overflowPunct w:val="false"/><w:bidi w:val="0"/><w:jc w:val="center"/><w:rPr></w:rPr></w:pPr><w:r><w:rPr><w:kern w:val="2"/><w:sz w:val="30"/><w:szCs w:val="30"/><w:b/><w:bCs/><w:rFonts w:ascii="宋体" w:hAnsi="宋体" w:eastAsia="宋体" w:cs="宋体"/><w:color w:val="000000"/><w:lang w:val="en-US" w:eastAsia="zh-CN" w:bidi="ar-SA"/></w:rPr><w:t>分析原生家庭案主功能优劣</w:t></w:r></w:hyperlink></w:p><w:p><w:pPr><w:overflowPunct w:val="false"/><w:bidi w:val="0"/><w:jc w:val="center"/><w:rPr></w:rPr></w:pPr><w:r><w:rPr><w:sz w:val="24"/><w:rFonts w:ascii="Liberation Serif" w:hAnsi="Liberation Serif" w:eastAsia="Noto Sans" w:cs="Noto Sans Devanagari"/><w:lang w:bidi="hi-IN"/></w:rPr></w:r></w:p></w:txbxContent></wps:txbx><wps:bodyPr anchor="ctr"><a:noAutofit/></wps:bodyPr></wps:wsp></a:graphicData></a:graphic></wp:anchor></w:drawing></mc:Choice><mc:Fallback><w:pict><v:shapetype id="_x0000_t80" coordsize="21600,21600" o:spt="80" adj="14035,5400,5400,5400" path="m,l21600,l21600@7l@11@7l@11@13l@12@13l10800,21600l@9@13l@10@13l@10@7l0@7xe"><v:stroke joinstyle="miter"/><v:formulas><v:f eqn="val 10800"/><v:f eqn="val #2"/><v:f eqn="prod @1 2 1"/><v:f eqn="val #3"/><v:f eqn="val 21600"/><v:f eqn="val #1"/><v:f eqn="sum 21600 0 @5"/><v:f eqn="val #0"/><v:f eqn="prod 1 @3 2"/><v:f eqn="sum 10800 0 @1"/><v:f eqn="sum 10800 0 @8"/><v:f eqn="sum 10800 @8 0"/><v:f eqn="sum 10800 @1 0"/><v:f eqn="sum height 0 @5"/><v:f eqn="prod @7 1 2"/></v:formulas><v:path gradientshapeok="t" o:connecttype="rect" textboxrect="0,0,21600,@7"/><v:handles><v:h position="@10,@13"/><v:h position="@9,21600"/><v:h position="21600,@13"/><v:h position="0,@7"/></v:handles></v:shapetype><v:shape id="shape_0" ID="自选图形 20" fillcolor="white" stroked="t" o:allowincell="f" style="position:absolute;margin-left:548.75pt;margin-top:32.35pt;width:114.3pt;height:76.85pt;mso-wrap-style:square;v-text-anchor:middle" type="_x0000_t80"><v:textbox><w:txbxContent><w:p><w:pPr><w:overflowPunct w:val="false"/><w:bidi w:val="0"/><w:jc w:val="center"/><w:rPr></w:rPr></w:pPr><w:r><w:rPr><w:kern w:val="2"/><w:sz w:val="30"/><w:szCs w:val="30"/><w:b/><w:bCs/><w:rFonts w:ascii="宋体" w:hAnsi="宋体" w:eastAsia="宋体" w:cs="宋体"/><w:color w:val="000000"/><w:lang w:val="en-US" w:eastAsia="zh-CN" w:bidi="ar-SA"/></w:rPr><w:t>分析原生家庭案主功能优劣</w:t></w:r></w:p><w:p><w:pPr><w:overflowPunct w:val="false"/><w:bidi w:val="0"/><w:jc w:val="center"/><w:rPr></w:rPr></w:pPr><w:r><w:rPr><w:sz w:val="24"/><w:rFonts w:ascii="Liberation Serif" w:hAnsi="Liberation Serif" w:eastAsia="Noto Sans" w:cs="Noto Sans Devanagari"/><w:lang w:bidi="hi-IN"/></w:rPr></w:r></w:p></w:txbxContent></v:textbox><v:fill o:detectmouseclick="t" type="solid" color2="black"/><v:stroke color="black" weight="28440" joinstyle="round" endcap="flat"/><w10:wrap type="none"/></v:shape></w:pict></mc:Fallback></mc:AlternateContent></w:r><w:r><w:rPr><w:rStyle w:val="IndexLink"/><w:rFonts w:ascii="宋体" w:hAnsi="宋体" w:cs="宋体"/><w:szCs w:val="21"/></w:rPr><w:t>评估</w:t></w:r></w:hyperlink><w:r><w:rPr><w:rFonts w:ascii="宋体" w:hAnsi="宋体" w:cs="宋体"/><w:szCs w:val="21"/></w:rPr><w:t>相关表单</w:t></w:r><w:r><w:rPr><w:rFonts w:cs="宋体" w:ascii="宋体" w:hAnsi="宋体"/><w:szCs w:val="21"/></w:rPr><w:t>.....................................29</w:t></w:r></w:p><w:p><w:pPr><w:pStyle w:val="Contents1"/><w:tabs><w:tab w:val="right" w:pos="9242" w:leader="dot"/><w:tab w:val="right" w:pos="9354" w:leader="dot"/></w:tabs><w:spacing w:before="78" w:after="78"/><w:rPr></w:rPr></w:pPr><w:hyperlink w:anchor="__RefHeading___Toc30158"><w:r><w:rPr><w:rStyle w:val="IndexLink"/></w:rPr><w:t>参考文献</w:t></w:r><w:r><w:rPr><w:rStyle w:val="IndexLink"/></w:rPr><w:tab/></w:r></w:hyperlink><w:r><w:rPr></w:rPr><w:t>32</w:t></w:r><w:r><w:rPr></w:rPr><w:fldChar w:fldCharType="end"/></w:r></w:p></w:sdtContent></w:sdt><w:p><w:pPr><w:pStyle w:val="Style24"/><w:ind w:hanging="0"/><w:rPr></w:rPr></w:pPr><w:r><w:rPr></w:rPr></w:r></w:p><w:p><w:pPr><w:pStyle w:val="Style65"/><w:rPr></w:rPr></w:pPr><w:bookmarkStart w:id="1" w:name="__RefHeading___Toc6083"/><w:bookmarkEnd w:id="1"/><w:r><w:rPr></w:rPr><w:t>前</w:t></w:r><w:bookmarkStart w:id="2" w:name="BKQY"/><w:r><w:rPr></w:rPr><w:t>  言</w:t></w:r><w:bookmarkEnd w:id="2"/></w:p><w:p><w:pPr><w:pStyle w:val="Style24"/><w:rPr></w:rPr></w:pPr><w:r><w:rPr></w:rPr><w:t>本文件按照</w:t></w:r><w:r><w:rPr></w:rPr><w:t>GB/T 1.1-2020</w:t></w:r><w:r><w:rPr></w:rPr><w:t>《标准化工作导则  第</w:t></w:r><w:r><w:rPr></w:rPr><w:t>1</w:t></w:r><w:r><w:rPr></w:rPr><w:t>部分：标准化文件的结构和起草规则》的规定起草。</w:t></w:r></w:p><w:p><w:pPr><w:pStyle w:val="Style24"/><w:rPr></w:rPr></w:pPr><w:r><w:rPr></w:rPr><w:t>请注意本文件的某些内容可能涉及专利。本文件的发布机构不承担识别专利的责任。</w:t></w:r></w:p><w:p><w:pPr><w:pStyle w:val="Style24"/><w:rPr></w:rPr></w:pPr><w:r><w:rPr></w:rPr><w:t>本文件由江苏省残疾人联合会提出并归口。</w:t></w:r></w:p><w:p><w:pPr><w:pStyle w:val="Style24"/><w:rPr></w:rPr></w:pPr><w:r><w:rPr></w:rPr><w:t>本文件起草单位：南京市鼓楼区残疾人联合会、南京市鼓楼区下关街道希望残疾人之家。</w:t></w:r></w:p><w:p><w:pPr><w:sectPr><w:headerReference w:type="default" r:id="rId2"/><w:footerReference w:type="default" r:id="rId3"/><w:type w:val="nextPage"/><w:pgSz w:w="11906" w:h="16838"/><w:pgMar w:left="1418" w:right="1134" w:gutter="0" w:header="1418" w:top="1474" w:footer="1134" w:bottom="1190"/><w:pgNumType w:start="1" w:fmt="upperRoman"/><w:formProt w:val="false"/><w:textDirection w:val="lrTb"/><w:docGrid w:type="lines" w:linePitch="312" w:charSpace="0"/></w:sectPr><w:pStyle w:val="Style24"/><w:rPr></w:rPr></w:pPr><w:r><w:rPr></w:rPr><w:t>本文件主要起草人：郑重、王影、毕兵、顾静、黄小虎。</w:t></w:r></w:p><w:p><w:pPr><w:pStyle w:val="Style100"/><w:rPr><w:b w:val="false"/><w:b w:val="false"/><w:bCs/><w:highlight w:val="yellow"/></w:rPr></w:pPr><w:r><w:rPr><w:b w:val="false"/><w:bCs/></w:rPr><w:t>精神障碍社区康复服务规范</w:t></w:r></w:p><w:p><w:pPr><w:pStyle w:val="Style38"/><w:numPr><w:ilvl w:val="0"/><w:numId w:val="0"/></w:numPr><w:ind w:left="0" w:hanging="0"/><w:rPr><w:bCs/></w:rPr></w:pPr><w:bookmarkStart w:id="3" w:name="__RefHeading___Toc28058"/><w:bookmarkEnd w:id="3"/><w:r><w:rPr><w:bCs/></w:rPr><w:t xml:space="preserve">1  </w:t></w:r><w:r><w:rPr><w:bCs/></w:rPr><w:t>范围</w:t></w:r></w:p><w:p><w:pPr><w:pStyle w:val="Style24"/><w:rPr></w:rPr></w:pPr><w:r><w:rPr></w:rPr><w:t>本文件规定了精神障碍</w:t></w:r><w:r><w:rPr><w:rFonts w:cs="宋体"/><w:szCs w:val="21"/></w:rPr><w:t>社区康复服务的总体要求、服务内容及要求、服务</w:t></w:r><w:r><w:rPr><w:rFonts w:cs="宋体"/><w:szCs w:val="21"/></w:rPr><w:t>流程、服务评价与改进</w:t></w:r><w:r><w:rPr><w:rFonts w:cs="宋体"/><w:szCs w:val="21"/></w:rPr><w:t>。</w:t></w:r></w:p><w:p><w:pPr><w:pStyle w:val="Style24"/><w:rPr></w:rPr></w:pPr><w:r><w:rPr></w:rPr><w:t>本文件适用于社区</w:t></w:r><w:r><w:rPr></w:rPr><w:t>康复</w:t></w:r><w:r><w:rPr></w:rPr><w:t>服务</w:t></w:r><w:r><w:rPr></w:rPr><w:t>机构</w:t></w:r><w:r><w:rPr></w:rPr><w:t>为</w:t></w:r><w:r><w:rPr></w:rPr><w:t>精神障碍</w:t></w:r><w:r><w:rPr></w:rPr><w:t>人员</w:t></w:r><w:r><w:rPr></w:rPr><w:t>提供社区康复</w:t></w:r><w:r><w:rPr></w:rPr><w:t>的</w:t></w:r><w:r><w:rPr></w:rPr><w:t>服务。</w:t></w:r></w:p><w:p><w:pPr><w:pStyle w:val="Style38"/><w:numPr><w:ilvl w:val="0"/><w:numId w:val="0"/></w:numPr><w:ind w:left="0" w:hanging="0"/><w:rPr><w:bCs/><w:color w:val="000000"/></w:rPr></w:pPr><w:bookmarkStart w:id="4" w:name="__RefHeading___Toc32229"/><w:bookmarkEnd w:id="4"/><w:r><w:rPr><w:bCs/><w:color w:val="000000"/></w:rPr><w:t xml:space="preserve">2  </w:t></w:r><w:r><w:rPr><w:bCs/><w:color w:val="000000"/></w:rPr><w:t>规范性引用文件</w:t></w:r></w:p><w:p><w:pPr><w:pStyle w:val="Style24"/><w:rPr><w:color w:val="000000"/></w:rPr></w:pPr><w:r><w:rPr><w:color w:val="000000"/></w:rPr><w:t>本文件没有规范性引用文件。</w:t></w:r></w:p><w:p><w:pPr><w:pStyle w:val="Style38"/><w:numPr><w:ilvl w:val="0"/><w:numId w:val="0"/></w:numPr><w:ind w:left="0" w:hanging="0"/><w:rPr><w:bCs/><w:color w:val="000000"/></w:rPr></w:pPr><w:bookmarkStart w:id="5" w:name="__RefHeading___Toc10373"/><w:bookmarkEnd w:id="5"/><w:r><w:rPr><w:bCs/><w:color w:val="000000"/></w:rPr><w:t xml:space="preserve">3  </w:t></w:r><w:r><w:rPr><w:bCs/><w:color w:val="000000"/></w:rPr><w:t>术语和定义</w:t></w:r></w:p><w:p><w:pPr><w:pStyle w:val="Style24"/><w:rPr><w:color w:val="000000"/></w:rPr></w:pPr><w:r><w:rPr><w:color w:val="000000"/></w:rPr><w:t>下列术语和定义适用于本文件。</w:t></w:r></w:p><w:p><w:pPr><w:pStyle w:val="Style15"/><w:numPr><w:ilvl w:val="0"/><w:numId w:val="0"/></w:numPr><w:spacing w:before="312" w:after="312"/><w:ind w:left="0" w:hanging="0"/><w:jc w:val="both"/><w:rPr><w:bCs/><w:color w:val="000000"/></w:rPr></w:pPr><w:r><w:rPr><w:bCs/><w:color w:val="000000"/></w:rPr><w:t xml:space="preserve">3.1  </w:t></w:r></w:p><w:p><w:pPr><w:pStyle w:val="Style15"/><w:numPr><w:ilvl w:val="0"/><w:numId w:val="0"/></w:numPr><w:spacing w:before="312" w:after="312"/><w:ind w:left="0" w:firstLine="420"/><w:jc w:val="both"/><w:rPr><w:bCs/><w:color w:val="000000"/></w:rPr></w:pPr><w:r><w:rPr><w:bCs/><w:color w:val="000000"/></w:rPr><w:t xml:space="preserve">精神障碍人员  </w:t></w:r><w:r><w:rPr><w:rFonts w:cs="Times New Roman" w:ascii="Times New Roman" w:hAnsi="Times New Roman"/><w:bCs/><w:color w:val="000000"/></w:rPr><w:t>people with mental disorders</w:t></w:r></w:p><w:p><w:pPr><w:pStyle w:val="Style24"/><w:rPr><w:color w:val="000000"/></w:rPr></w:pPr><w:r><w:rPr><w:color w:val="000000"/></w:rPr><w:t>存在认知、情感和行为障碍，影响日常生活和社会参与，且经精神科医生诊断并出具诊断证明，病情稳定、有康复需求的人员。</w:t></w:r></w:p><w:p><w:pPr><w:pStyle w:val="Style15"/><w:numPr><w:ilvl w:val="0"/><w:numId w:val="0"/></w:numPr><w:spacing w:before="312" w:after="312"/><w:ind w:left="0" w:hanging="0"/><w:jc w:val="both"/><w:rPr><w:bCs/><w:color w:val="000000"/></w:rPr></w:pPr><w:r><w:rPr><w:bCs/><w:color w:val="000000"/></w:rPr><w:t xml:space="preserve">3.2  </w:t></w:r></w:p><w:p><w:pPr><w:pStyle w:val="Style15"/><w:numPr><w:ilvl w:val="0"/><w:numId w:val="0"/></w:numPr><w:spacing w:before="312" w:after="312"/><w:ind w:left="0" w:firstLine="420"/><w:jc w:val="both"/><w:rPr><w:bCs/><w:color w:val="000000"/></w:rPr></w:pPr><w:r><w:rPr><w:bCs/><w:color w:val="000000"/></w:rPr><w:t xml:space="preserve">社区康复服务  </w:t></w:r><w:r><w:rPr><w:rFonts w:cs="Times New Roman" w:ascii="Times New Roman" w:hAnsi="Times New Roman"/><w:bCs/><w:color w:val="000000"/></w:rPr><w:t>c</w:t></w:r><w:r><w:rPr><w:rFonts w:cs="Times New Roman" w:ascii="Times New Roman" w:hAnsi="Times New Roman"/><w:bCs/><w:color w:val="000000"/></w:rPr><w:t>ommunity rehabilitation service</w:t></w:r></w:p><w:p><w:pPr><w:pStyle w:val="Style24"/><w:rPr><w:color w:val="000000"/></w:rPr></w:pPr><w:r><w:rPr><w:color w:val="000000"/></w:rPr><w:t>以</w:t></w:r><w:r><w:rPr></w:rPr><w:t>社区</w:t></w:r><w:r><w:rPr></w:rPr><w:t>康复</w:t></w:r><w:r><w:rPr></w:rPr><w:t>服务</w:t></w:r><w:r><w:rPr></w:rPr><w:t>机构</w:t></w:r><w:r><w:rPr><w:color w:val="000000"/></w:rPr><w:t>为实施平台，为精神障碍人员提供就近就便的以恢复生活自理能力和社会适应能力并最终回归社会为目的的多学科、多专业融合发展的一项综合社会服务。</w:t></w:r></w:p><w:p><w:pPr><w:pStyle w:val="Style15"/><w:numPr><w:ilvl w:val="0"/><w:numId w:val="0"/></w:numPr><w:spacing w:before="312" w:after="312"/><w:ind w:left="0" w:hanging="0"/><w:jc w:val="both"/><w:rPr><w:bCs/><w:color w:val="000000"/></w:rPr></w:pPr><w:r><w:rPr><w:bCs/><w:color w:val="000000"/></w:rPr><w:t xml:space="preserve">3.3  </w:t></w:r></w:p><w:p><w:pPr><w:pStyle w:val="Normal"/><w:spacing w:before="312" w:after="312"/><w:ind w:firstLine="420"/><w:rPr><w:rFonts w:ascii="Times New Roman" w:hAnsi="Times New Roman" w:eastAsia="黑体" w:cs="Times New Roman"/><w:bCs/><w:color w:val="000000"/><w:kern w:val="0"/><w:sz w:val="21"/><w:szCs w:val="21"/><w:lang w:val="en-US" w:eastAsia="zh-CN" w:bidi="ar-SA"/></w:rPr></w:pPr><w:r><w:rPr><w:rFonts w:ascii="黑体" w:hAnsi="黑体" w:cs="黑体" w:eastAsia="黑体"/><w:bCs/><w:color w:val="000000"/><w:kern w:val="0"/><w:szCs w:val="21"/></w:rPr><w:t>伙伴互助</w:t></w:r><w:r><w:rPr><w:rFonts w:ascii="黑体" w:hAnsi="黑体" w:eastAsia="黑体"/><w:bCs/><w:color w:val="000000"/><w:kern w:val="0"/><w:szCs w:val="21"/></w:rPr><w:t xml:space="preserve">  </w:t></w:r><w:r><w:rPr><w:rFonts w:eastAsia="黑体" w:cs="Times New Roman"/><w:bCs/><w:color w:val="000000"/><w:kern w:val="0"/><w:sz w:val="21"/><w:szCs w:val="21"/><w:lang w:val="en-US" w:eastAsia="zh-CN" w:bidi="ar-SA"/></w:rPr><w:t>patient-family-expert mutual support service</w:t></w:r></w:p><w:p><w:pPr><w:pStyle w:val="Normal"/><w:ind w:firstLine="420"/><w:rPr><w:rFonts w:ascii="宋体" w:hAnsi="宋体" w:cs="宋体"/><w:color w:val="000000"/><w:kern w:val="0"/></w:rPr></w:pPr><w:r><w:rPr><w:rFonts w:ascii="宋体" w:hAnsi="宋体" w:cs="宋体"/><w:color w:val="000000"/><w:kern w:val="0"/></w:rPr><w:t>依托社区康复服务机构，以受训过的专业康复人员和康复医疗专家为骨干，尽可能吸纳稳定期精神障碍康复人员及其家属共同参与的对其他精神障碍人员提供社区康复的一项服务新模式。又称“患者</w:t></w:r><w:r><w:rPr><w:rFonts w:cs="宋体" w:ascii="宋体" w:hAnsi="宋体"/><w:color w:val="000000"/><w:kern w:val="0"/></w:rPr><w:t>-</w:t></w:r><w:r><w:rPr><w:rFonts w:ascii="宋体" w:hAnsi="宋体" w:cs="宋体"/><w:color w:val="000000"/><w:kern w:val="0"/></w:rPr><w:t>家庭</w:t></w:r><w:r><w:rPr><w:rFonts w:cs="宋体" w:ascii="宋体" w:hAnsi="宋体"/><w:color w:val="000000"/><w:kern w:val="0"/></w:rPr><w:t>-</w:t></w:r><w:r><w:rPr><w:rFonts w:ascii="宋体" w:hAnsi="宋体" w:cs="宋体"/><w:color w:val="000000"/><w:kern w:val="0"/></w:rPr><w:t>专家互助精神障碍社区康复服务”。</w:t></w:r></w:p><w:p><w:pPr><w:pStyle w:val="Normal"/><w:spacing w:before="312" w:after="312"/><w:rPr><w:rFonts w:ascii="黑体" w:hAnsi="黑体" w:eastAsia="黑体" w:cs="黑体"/><w:bCs/><w:color w:val="000000"/><w:szCs w:val="21"/></w:rPr></w:pPr><w:r><w:rPr><w:rFonts w:eastAsia="黑体" w:cs="黑体" w:ascii="黑体" w:hAnsi="黑体"/><w:bCs/><w:color w:val="000000"/><w:szCs w:val="21"/></w:rPr><w:t>3.4</w:t></w:r></w:p><w:p><w:pPr><w:pStyle w:val="Style15"/><w:numPr><w:ilvl w:val="0"/><w:numId w:val="0"/></w:numPr><w:spacing w:before="312" w:after="312"/><w:ind w:left="0" w:firstLine="420"/><w:jc w:val="both"/><w:rPr><w:rFonts w:cs="黑体"/><w:bCs/><w:color w:val="000000"/></w:rPr></w:pPr><w:r><w:rPr><w:rFonts w:cs="黑体"/><w:bCs/><w:color w:val="000000"/></w:rPr><w:t xml:space="preserve">疗愈服务 </w:t></w:r><w:r><w:rPr><w:rFonts w:cs="Times New Roman" w:ascii="Times New Roman" w:hAnsi="Times New Roman"/><w:bCs/><w:color w:val="000000"/></w:rPr><w:t>therapy service</w:t></w:r></w:p><w:p><w:pPr><w:pStyle w:val="TextBody"/><w:rPr><w:rFonts w:ascii="黑体" w:hAnsi="黑体" w:eastAsia="黑体" w:cs="Times New Roman"/><w:bCs/><w:color w:val="000000"/><w:kern w:val="0"/><w:sz w:val="21"/><w:szCs w:val="21"/><w:lang w:val="en-US"/></w:rPr></w:pPr><w:r><w:rPr><w:rFonts w:eastAsia="黑体" w:cs="黑体" w:ascii="黑体" w:hAnsi="黑体"/><w:bCs/><w:color w:val="000000"/><w:kern w:val="0"/><w:sz w:val="21"/><w:szCs w:val="21"/><w:lang w:val="en-US"/></w:rPr><w:t xml:space="preserve">    </w:t></w:r><w:r><w:rPr><w:rFonts w:ascii="Times New Roman" w:hAnsi="Times New Roman" w:cs="Times New Roman"/><w:color w:val="000000"/><w:kern w:val="0"/><w:sz w:val="21"/><w:szCs w:val="24"/><w:lang w:val="en-US"/></w:rPr><w:t>通过心理干预、手工劳动、农林牧实践、绘画、运动等辅助治疗的方法，促进精神障碍人员有效康复的一种精神障碍社区康复服务模式。</w:t></w:r></w:p><w:p><w:pPr><w:pStyle w:val="Style38"/><w:numPr><w:ilvl w:val="0"/><w:numId w:val="0"/></w:numPr><w:ind w:left="0" w:hanging="0"/><w:rPr><w:bCs/><w:color w:val="000000"/></w:rPr></w:pPr><w:r><w:rPr><w:bCs/><w:color w:val="000000"/></w:rPr><w:t xml:space="preserve">4  </w:t></w:r><w:r><w:rPr><w:bCs/><w:color w:val="000000"/></w:rPr><w:t>总体要求</w:t></w:r></w:p><w:p><w:pPr><w:pStyle w:val="Style15"/><w:numPr><w:ilvl w:val="0"/><w:numId w:val="0"/></w:numPr><w:spacing w:before="0" w:after="0"/><w:ind w:left="0" w:hanging="0"/><w:jc w:val="both"/><w:outlineLvl w:val="9"/><w:rPr><w:bCs/><w:color w:val="000000"/><w:szCs w:val="20"/></w:rPr></w:pPr><w:r><w:rPr><w:bCs/><w:color w:val="000000"/><w:szCs w:val="20"/></w:rPr><w:t xml:space="preserve">4.1  </w:t></w:r><w:r><w:rPr><w:bCs/><w:color w:val="000000"/><w:szCs w:val="20"/></w:rPr><w:t>人员</w:t></w:r></w:p><w:p><w:pPr><w:pStyle w:val="Style24"/><w:ind w:hanging="0"/><w:rPr><w:bCs/><w:color w:val="000000"/><w:szCs w:val="20"/></w:rPr></w:pPr><w:r><w:rPr><w:bCs/><w:color w:val="000000"/><w:szCs w:val="20"/></w:rPr></w:r></w:p><w:p><w:pPr><w:pStyle w:val="Style24"/><w:ind w:hanging="0"/><w:rPr><w:rFonts w:ascii="黑体" w:hAnsi="黑体" w:eastAsia="黑体" w:cs="黑体"/><w:bCs/><w:color w:val="000000"/></w:rPr></w:pPr><w:r><w:rPr><w:rFonts w:eastAsia="黑体" w:cs="黑体" w:ascii="黑体" w:hAnsi="黑体"/><w:bCs/><w:color w:val="000000"/></w:rPr><w:t xml:space="preserve">4.1.1  </w:t></w:r><w:r><w:rPr><w:rFonts w:ascii="黑体" w:hAnsi="黑体" w:cs="黑体" w:eastAsia="黑体"/><w:bCs/><w:color w:val="000000"/></w:rPr><w:t>配备</w:t></w:r></w:p><w:p><w:pPr><w:pStyle w:val="Style37"/><w:rPr><w:rFonts w:ascii="宋体" w:hAnsi="宋体" w:cs="宋体"/><w:color w:val="000000"/><w:kern w:val="0"/></w:rPr></w:pPr><w:r><w:rPr><w:rFonts w:eastAsia="黑体" w:cs="黑体" w:ascii="黑体" w:hAnsi="黑体"/><w:color w:val="000000"/><w:szCs w:val="20"/></w:rPr><w:t>4.1.1.1</w:t></w:r><w:r><w:rPr><w:rFonts w:ascii="宋体" w:hAnsi="宋体"/><w:color w:val="000000"/><w:szCs w:val="20"/></w:rPr><w:t xml:space="preserve">  </w:t></w:r><w:r><w:rPr><w:rFonts w:ascii="宋体" w:hAnsi="宋体" w:cs="宋体"/><w:color w:val="000000"/></w:rPr><w:t>专业人员</w:t></w:r><w:r><w:rPr><w:rFonts w:ascii="宋体" w:hAnsi="宋体" w:cs="宋体"/><w:color w:val="000000"/></w:rPr><w:t>。</w:t></w:r><w:r><w:rPr><w:rFonts w:ascii="宋体" w:hAnsi="宋体" w:cs="宋体"/><w:color w:val="000000"/></w:rPr><w:t>应配备不少于</w:t></w:r><w:r><w:rPr><w:rFonts w:cs="宋体" w:ascii="宋体" w:hAnsi="宋体"/><w:color w:val="000000"/></w:rPr><w:t>2</w:t></w:r><w:r><w:rPr><w:rFonts w:ascii="宋体" w:hAnsi="宋体" w:cs="宋体"/><w:color w:val="000000"/></w:rPr><w:t>名全职专业人员（包括社会工作者和护士），不少于</w:t></w:r><w:r><w:rPr><w:rFonts w:cs="宋体" w:ascii="宋体" w:hAnsi="宋体"/><w:color w:val="000000"/></w:rPr><w:t>1</w:t></w:r><w:r><w:rPr><w:rFonts w:ascii="宋体" w:hAnsi="宋体" w:cs="宋体"/><w:color w:val="000000"/></w:rPr><w:t>名驻点精神科医生。</w:t></w:r></w:p><w:p><w:pPr><w:pStyle w:val="Style24"/><w:ind w:hanging="0"/><w:rPr><w:rFonts w:ascii="Times New Roman" w:hAnsi="Times New Roman"/><w:color w:val="000000"/><w:szCs w:val="24"/></w:rPr></w:pPr><w:r><w:rPr><w:rFonts w:eastAsia="黑体" w:cs="黑体" w:ascii="黑体" w:hAnsi="黑体"/><w:color w:val="000000"/></w:rPr><w:t>4.1.1.2</w:t></w:r><w:r><w:rPr><w:color w:val="000000"/></w:rPr><w:t xml:space="preserve">  </w:t></w:r><w:r><w:rPr><w:color w:val="000000"/></w:rPr><w:t>管理</w:t></w:r><w:r><w:rPr><w:color w:val="000000"/></w:rPr><w:t>人员。</w:t></w:r><w:r><w:rPr><w:color w:val="000000"/></w:rPr><w:t>应配备能满足日常管理工作需要的管理人员，包括财务人员、后勤保障人员等。</w:t></w:r></w:p><w:p><w:pPr><w:pStyle w:val="Style24"/><w:ind w:hanging="0"/><w:rPr><w:color w:val="FF0000"/></w:rPr></w:pPr><w:r><w:rPr><w:rFonts w:eastAsia="黑体" w:cs="黑体" w:ascii="黑体" w:hAnsi="黑体"/><w:color w:val="000000"/></w:rPr><w:t xml:space="preserve">4.1.1.3 </w:t></w:r><w:r><w:rPr><w:color w:val="FF0000"/></w:rPr><w:t xml:space="preserve"> </w:t></w:r><w:r><w:rPr><w:color w:val="000000"/></w:rPr><w:t>其他人员。宜聘请心理咨询师、志愿者等相关人员。</w:t></w:r></w:p><w:p><w:pPr><w:pStyle w:val="Style24"/><w:ind w:hanging="0"/><w:rPr><w:color w:val="FF0000"/></w:rPr></w:pPr><w:r><w:rPr><w:color w:val="FF0000"/></w:rPr></w:r></w:p><w:p><w:pPr><w:pStyle w:val="Style24"/><w:ind w:hanging="0"/><w:rPr><w:rFonts w:ascii="黑体" w:hAnsi="黑体" w:eastAsia="黑体" w:cs="黑体"/><w:bCs/><w:color w:val="000000"/></w:rPr></w:pPr><w:r><w:rPr><w:rFonts w:eastAsia="黑体" w:cs="黑体" w:ascii="黑体" w:hAnsi="黑体"/><w:bCs/><w:color w:val="000000"/></w:rPr><w:t xml:space="preserve">4.1.2  </w:t></w:r><w:r><w:rPr><w:rFonts w:ascii="黑体" w:hAnsi="黑体" w:cs="黑体" w:eastAsia="黑体"/><w:bCs/><w:color w:val="000000"/></w:rPr><w:t>要求</w:t></w:r></w:p><w:p><w:pPr><w:pStyle w:val="Style24"/><w:ind w:hanging="0"/><w:rPr><w:color w:val="000000"/></w:rPr></w:pPr><w:r><w:rPr><w:rFonts w:eastAsia="黑体" w:cs="黑体" w:ascii="黑体" w:hAnsi="黑体"/><w:color w:val="000000"/></w:rPr><w:t xml:space="preserve">4.1.2.1 </w:t></w:r><w:r><w:rPr><w:color w:val="000000"/></w:rPr><w:t xml:space="preserve"> </w:t></w:r><w:r><w:rPr><w:rFonts w:ascii="Times New Roman" w:hAnsi="Times New Roman"/><w:color w:val="000000"/><w:szCs w:val="24"/></w:rPr><w:t>专业人员应持有相关职业资格证、上岗证。</w:t></w:r></w:p><w:p><w:pPr><w:pStyle w:val="Style15"/><w:numPr><w:ilvl w:val="0"/><w:numId w:val="0"/></w:numPr><w:spacing w:before="0" w:after="0"/><w:ind w:left="0" w:hanging="0"/><w:jc w:val="both"/><w:outlineLvl w:val="9"/><w:rPr><w:rFonts w:ascii="宋体" w:hAnsi="宋体" w:eastAsia="宋体" w:cs="宋体"/><w:color w:val="000000"/><w:szCs w:val="24"/></w:rPr></w:pPr><w:r><w:rPr><w:rFonts w:cs="黑体"/><w:color w:val="000000"/><w:szCs w:val="20"/></w:rPr><w:t>4.1.2.2</w:t></w:r><w:r><w:rPr><w:rFonts w:eastAsia="宋体" w:ascii="宋体" w:hAnsi="宋体"/><w:color w:val="000000"/><w:szCs w:val="20"/></w:rPr><w:t xml:space="preserve">  </w:t></w:r><w:r><w:rPr><w:rFonts w:ascii="宋体" w:hAnsi="宋体" w:cs="宋体" w:eastAsia="宋体"/><w:color w:val="000000"/><w:szCs w:val="24"/></w:rPr><w:t>管理人员应具有高中及以上文化程度，具有</w:t></w:r><w:r><w:rPr><w:rFonts w:eastAsia="宋体" w:cs="宋体" w:ascii="宋体" w:hAnsi="宋体"/><w:color w:val="000000"/><w:szCs w:val="24"/></w:rPr><w:t>2</w:t></w:r><w:r><w:rPr><w:rFonts w:ascii="宋体" w:hAnsi="宋体" w:cs="宋体" w:eastAsia="宋体"/><w:color w:val="000000"/><w:szCs w:val="24"/></w:rPr><w:t>年以上的管理工作经验，接受过精神障碍社区康复服务政策法规、工作规范、管理制度等业务培训，从业期间每年接受不少于</w:t></w:r><w:r><w:rPr><w:rFonts w:eastAsia="宋体" w:cs="宋体" w:ascii="宋体" w:hAnsi="宋体"/><w:color w:val="000000"/><w:szCs w:val="24"/></w:rPr><w:t>1</w:t></w:r><w:r><w:rPr><w:rFonts w:ascii="宋体" w:hAnsi="宋体" w:cs="宋体" w:eastAsia="宋体"/><w:color w:val="000000"/><w:szCs w:val="24"/></w:rPr><w:t>次的精神障碍社区康复服务业务培训。</w:t></w:r></w:p><w:p><w:pPr><w:pStyle w:val="Style24"/><w:ind w:hanging="0"/><w:rPr><w:rFonts w:ascii="Times New Roman" w:hAnsi="Times New Roman"/><w:color w:val="000000"/><w:szCs w:val="24"/></w:rPr></w:pPr><w:r><w:rPr><w:rFonts w:eastAsia="黑体" w:cs="黑体" w:ascii="黑体" w:hAnsi="黑体"/><w:color w:val="000000"/></w:rPr><w:t xml:space="preserve">4.1.2.3  </w:t></w:r><w:r><w:rPr><w:rFonts w:ascii="Times New Roman" w:hAnsi="Times New Roman"/><w:color w:val="000000"/><w:szCs w:val="24"/></w:rPr><w:t>心理咨询师应持有相关职业资格证。</w:t></w:r></w:p><w:p><w:pPr><w:pStyle w:val="Style24"/><w:ind w:hanging="0"/><w:rPr><w:rFonts w:ascii="黑体" w:hAnsi="黑体" w:eastAsia="黑体" w:cs="黑体"/><w:color w:val="000000"/><w:szCs w:val="24"/></w:rPr></w:pPr><w:r><w:rPr><w:rFonts w:eastAsia="黑体" w:cs="黑体" w:ascii="黑体" w:hAnsi="黑体"/><w:color w:val="000000"/><w:szCs w:val="24"/></w:rPr></w:r></w:p><w:p><w:pPr><w:pStyle w:val="Style24"/><w:ind w:hanging="0"/><w:rPr><w:rFonts w:ascii="黑体" w:hAnsi="黑体" w:eastAsia="黑体" w:cs="黑体"/><w:bCs/><w:color w:val="000000"/></w:rPr></w:pPr><w:r><w:rPr><w:rFonts w:eastAsia="黑体" w:cs="黑体" w:ascii="黑体" w:hAnsi="黑体"/><w:bCs/><w:color w:val="000000"/></w:rPr><w:t xml:space="preserve">4.1.3  </w:t></w:r><w:r><w:rPr><w:rFonts w:ascii="黑体" w:hAnsi="黑体" w:cs="黑体" w:eastAsia="黑体"/><w:bCs/><w:color w:val="000000"/></w:rPr><w:t>岗位职责</w:t></w:r></w:p><w:p><w:pPr><w:pStyle w:val="Style24"/><w:ind w:hanging="0"/><w:rPr><w:color w:val="000000"/></w:rPr></w:pPr><w:r><w:rPr><w:rFonts w:eastAsia="黑体" w:cs="黑体" w:ascii="黑体" w:hAnsi="黑体"/><w:color w:val="000000"/></w:rPr><w:t xml:space="preserve">4.1.3.1 </w:t></w:r><w:r><w:rPr><w:color w:val="000000"/></w:rPr><w:t xml:space="preserve"> </w:t></w:r><w:r><w:rPr><w:color w:val="000000"/></w:rPr><w:t>社会工作者。应包括但不限于开展并完善康复课程内容、提供个性化康复方案、重塑家庭支援体系等。</w:t></w:r></w:p><w:p><w:pPr><w:pStyle w:val="Style24"/><w:ind w:hanging="0"/><w:rPr><w:color w:val="000000"/></w:rPr></w:pPr><w:r><w:rPr><w:rFonts w:eastAsia="黑体" w:cs="黑体" w:ascii="黑体" w:hAnsi="黑体"/><w:color w:val="000000"/></w:rPr><w:t xml:space="preserve">4.1.3.2 </w:t></w:r><w:r><w:rPr><w:color w:val="000000"/></w:rPr><w:t xml:space="preserve"> </w:t></w:r><w:r><w:rPr><w:color w:val="000000"/></w:rPr><w:t>护士。应包括但不限于管理精神障碍人员服药登记，记录并反馈生理及心理变化，配合社会工作者进行应急准备和行动等。</w:t></w:r></w:p><w:p><w:pPr><w:pStyle w:val="Style24"/><w:ind w:hanging="0"/><w:rPr><w:color w:val="000000"/></w:rPr></w:pPr><w:r><w:rPr><w:rFonts w:eastAsia="黑体" w:cs="黑体" w:ascii="黑体" w:hAnsi="黑体"/><w:color w:val="000000"/></w:rPr><w:t xml:space="preserve">4.1.3.3  </w:t></w:r><w:r><w:rPr><w:color w:val="000000"/></w:rPr><w:t>精神科医生。应包括但不限于从医学角度缓解精神类药物产生的副作用，评估精神障碍人员康复效果并提出建议指导等。</w:t></w:r></w:p><w:p><w:pPr><w:pStyle w:val="Style24"/><w:ind w:hanging="0"/><w:rPr><w:color w:val="000000"/></w:rPr></w:pPr><w:r><w:rPr><w:rFonts w:eastAsia="黑体" w:cs="黑体" w:ascii="黑体" w:hAnsi="黑体"/><w:color w:val="000000"/></w:rPr><w:t xml:space="preserve">4.1.3.4 </w:t></w:r><w:r><w:rPr><w:color w:val="000000"/></w:rPr><w:t xml:space="preserve"> </w:t></w:r><w:r><w:rPr><w:color w:val="000000"/></w:rPr><w:t>心理咨询师。应包括但不限于为精神障碍人员和家属提供心理干预服务，宣传心理健康相关知识等。</w:t></w:r></w:p><w:p><w:pPr><w:pStyle w:val="Style24"/><w:ind w:hanging="0"/><w:rPr><w:color w:val="000000"/></w:rPr></w:pPr><w:r><w:rPr><w:rFonts w:eastAsia="黑体" w:cs="黑体" w:ascii="黑体" w:hAnsi="黑体"/><w:color w:val="000000"/></w:rPr><w:t xml:space="preserve">4.1.3.5  </w:t></w:r><w:r><w:rPr><w:color w:val="000000"/></w:rPr><w:t>志愿者。应包括但不限于辅助精神障碍人员完成康复训练，介入其家庭支援体系并给予相应的指导等。</w:t></w:r></w:p><w:p><w:pPr><w:pStyle w:val="Style24"/><w:ind w:hanging="0"/><w:rPr><w:color w:val="000000"/></w:rPr></w:pPr><w:r><w:rPr><w:rFonts w:eastAsia="黑体" w:cs="黑体" w:ascii="黑体" w:hAnsi="黑体"/><w:color w:val="000000"/></w:rPr><w:t xml:space="preserve">4.1.3.6 </w:t></w:r><w:r><w:rPr><w:color w:val="000000"/></w:rPr><w:t xml:space="preserve"> </w:t></w:r><w:r><w:rPr><w:color w:val="000000"/></w:rPr><w:t>伙伴互助志愿者。应包括但不限于整理并归档日常康复工作台账资料、备课和授课，辅助其他精神障碍人员进行康复训练等。</w:t></w:r></w:p><w:p><w:pPr><w:pStyle w:val="Style24"/><w:ind w:hanging="0"/><w:rPr><w:color w:val="000000"/></w:rPr></w:pPr><w:r><w:rPr><w:rFonts w:eastAsia="黑体" w:cs="黑体" w:ascii="黑体" w:hAnsi="黑体"/><w:color w:val="000000"/></w:rPr><w:t xml:space="preserve">4.1.3.7 </w:t></w:r><w:r><w:rPr><w:color w:val="000000"/></w:rPr><w:t xml:space="preserve"> </w:t></w:r><w:r><w:rPr><w:color w:val="000000"/></w:rPr><w:t>后勤保障人员。应包括但不限于保障所有人员的机构内人身安全、食品安全及出行安全，配备机构内康复工作所需物资材料等。</w:t></w:r></w:p><w:p><w:pPr><w:pStyle w:val="Style24"/><w:ind w:hanging="0"/><w:rPr><w:color w:val="000000"/></w:rPr></w:pPr><w:r><w:rPr><w:rFonts w:eastAsia="黑体" w:cs="黑体" w:ascii="黑体" w:hAnsi="黑体"/><w:color w:val="000000"/></w:rPr><w:t xml:space="preserve">4.1.3.8  </w:t></w:r><w:r><w:rPr><w:color w:val="000000"/></w:rPr><w:t>财务人员。应包括但不限于建立健全财务制度和资产管理制度，整理相关项目台账资料等。</w:t></w:r></w:p><w:p><w:pPr><w:pStyle w:val="Style15"/><w:numPr><w:ilvl w:val="0"/><w:numId w:val="0"/></w:numPr><w:spacing w:before="312" w:after="312"/><w:ind w:left="0" w:hanging="0"/><w:jc w:val="both"/><w:rPr><w:bCs/><w:color w:val="000000"/><w:szCs w:val="20"/></w:rPr></w:pPr><w:r><w:rPr><w:bCs/><w:color w:val="000000"/><w:szCs w:val="20"/></w:rPr><w:t xml:space="preserve">4.2  </w:t></w:r><w:r><w:rPr><w:bCs/><w:color w:val="000000"/><w:szCs w:val="20"/></w:rPr><w:t>制度</w:t></w:r></w:p><w:p><w:pPr><w:pStyle w:val="Style24"/><w:ind w:hanging="0"/><w:rPr><w:rFonts w:ascii="黑体" w:hAnsi="黑体" w:eastAsia="黑体" w:cs="黑体"/><w:bCs/><w:color w:val="000000"/></w:rPr></w:pPr><w:r><w:rPr><w:rFonts w:eastAsia="黑体" w:cs="黑体" w:ascii="黑体" w:hAnsi="黑体"/><w:bCs/><w:color w:val="000000"/></w:rPr><w:t xml:space="preserve">4.2.1  </w:t></w:r><w:r><w:rPr><w:rFonts w:ascii="黑体" w:hAnsi="黑体" w:cs="黑体" w:eastAsia="黑体"/><w:bCs/><w:color w:val="000000"/></w:rPr><w:t>行政管理制度</w:t></w:r></w:p><w:p><w:pPr><w:pStyle w:val="Style24"/><w:rPr><w:color w:val="000000"/></w:rPr></w:pPr><w:r><w:rPr><w:color w:val="000000"/></w:rPr><w:t>应明确服务人员的岗位职责及各功能室的功能设置和工作流程等，特别是应坚持每日晨检、巡查。晨检记录表应符合附录</w:t></w:r><w:r><w:rPr><w:color w:val="000000"/></w:rPr><w:t>A</w:t></w:r><w:r><w:rPr><w:color w:val="000000"/></w:rPr><w:t>表</w:t></w:r><w:r><w:rPr><w:color w:val="000000"/></w:rPr><w:t>A.1</w:t></w:r><w:r><w:rPr><w:color w:val="000000"/></w:rPr><w:t>的要求。巡查记录表应符合附录</w:t></w:r><w:r><w:rPr><w:color w:val="000000"/></w:rPr><w:t>B</w:t></w:r><w:r><w:rPr><w:color w:val="000000"/></w:rPr><w:t>表</w:t></w:r><w:r><w:rPr><w:color w:val="000000"/></w:rPr><w:t>B.1</w:t></w:r><w:r><w:rPr><w:color w:val="000000"/></w:rPr><w:t>的要求。</w:t></w:r></w:p><w:p><w:pPr><w:pStyle w:val="Style24"/><w:ind w:hanging="0"/><w:rPr><w:color w:val="000000"/></w:rPr></w:pPr><w:r><w:rPr><w:color w:val="000000"/></w:rPr></w:r></w:p><w:p><w:pPr><w:pStyle w:val="Style24"/><w:ind w:hanging="0"/><w:rPr><w:rFonts w:ascii="黑体" w:hAnsi="黑体" w:eastAsia="黑体" w:cs="黑体"/><w:bCs/><w:color w:val="000000"/></w:rPr></w:pPr><w:r><w:rPr><w:rFonts w:eastAsia="黑体" w:cs="黑体" w:ascii="黑体" w:hAnsi="黑体"/><w:bCs/><w:color w:val="000000"/></w:rPr><w:t xml:space="preserve">4.2.2  </w:t></w:r><w:r><w:rPr><w:rFonts w:ascii="黑体" w:hAnsi="黑体" w:cs="黑体" w:eastAsia="黑体"/><w:bCs/><w:color w:val="000000"/></w:rPr><w:t>安全制度</w:t></w:r></w:p><w:p><w:pPr><w:pStyle w:val="Style24"/><w:rPr><w:color w:val="000000"/></w:rPr></w:pPr><w:r><w:rPr><w:color w:val="000000"/></w:rPr><w:t>应建立并完善消防安全制度、食品安全管理制度、药品管理制度、档案管理制度、夜间安全管理制度等。</w:t></w:r></w:p><w:p><w:pPr><w:pStyle w:val="Style24"/><w:ind w:hanging="0"/><w:rPr><w:color w:val="000000"/></w:rPr></w:pPr><w:r><w:rPr><w:color w:val="000000"/></w:rPr></w:r></w:p><w:p><w:pPr><w:pStyle w:val="Style24"/><w:ind w:hanging="0"/><w:rPr><w:rFonts w:ascii="黑体" w:hAnsi="黑体" w:eastAsia="黑体" w:cs="黑体"/><w:bCs/><w:color w:val="000000"/></w:rPr></w:pPr><w:r><w:rPr><w:rFonts w:eastAsia="黑体" w:cs="黑体" w:ascii="黑体" w:hAnsi="黑体"/><w:bCs/><w:color w:val="000000"/></w:rPr><w:t xml:space="preserve">4.2.3  </w:t></w:r><w:r><w:rPr><w:rFonts w:ascii="黑体" w:hAnsi="黑体" w:cs="黑体" w:eastAsia="黑体"/><w:bCs/><w:color w:val="000000"/></w:rPr><w:t>卫生防疫制度</w:t></w:r></w:p><w:p><w:pPr><w:pStyle w:val="Style24"/><w:rPr><w:color w:val="000000"/></w:rPr></w:pPr><w:r><w:rPr><w:color w:val="000000"/></w:rPr><w:t>应建立并完善卫生管理制度、疫情防控制度、消毒管理制度等。</w:t></w:r></w:p><w:p><w:pPr><w:pStyle w:val="Style24"/><w:ind w:hanging="0"/><w:rPr><w:color w:val="000000"/></w:rPr></w:pPr><w:r><w:rPr><w:color w:val="000000"/></w:rPr></w:r></w:p><w:p><w:pPr><w:pStyle w:val="Style24"/><w:ind w:hanging="0"/><w:rPr><w:rFonts w:ascii="黑体" w:hAnsi="黑体" w:eastAsia="黑体" w:cs="黑体"/><w:bCs/><w:color w:val="000000"/></w:rPr></w:pPr><w:r><w:rPr><w:rFonts w:eastAsia="黑体" w:cs="黑体" w:ascii="黑体" w:hAnsi="黑体"/><w:bCs/><w:color w:val="000000"/></w:rPr><w:t xml:space="preserve">4.2.4  </w:t></w:r><w:r><w:rPr><w:rFonts w:ascii="黑体" w:hAnsi="黑体" w:cs="黑体" w:eastAsia="黑体"/><w:bCs/><w:color w:val="000000"/></w:rPr><w:t>财务制度</w:t></w:r></w:p><w:p><w:pPr><w:pStyle w:val="Style24"/><w:rPr><w:color w:val="000000"/></w:rPr></w:pPr><w:r><w:rPr><w:color w:val="000000"/></w:rPr><w:t>应建立并完善资金管理制度、成本管理制度，专款专用，归口分级管理。</w:t></w:r></w:p><w:p><w:pPr><w:pStyle w:val="Style24"/><w:ind w:hanging="0"/><w:rPr><w:color w:val="000000"/></w:rPr></w:pPr><w:r><w:rPr><w:color w:val="000000"/></w:rPr></w:r></w:p><w:p><w:pPr><w:pStyle w:val="Style24"/><w:ind w:hanging="0"/><w:rPr><w:rFonts w:ascii="黑体" w:hAnsi="黑体" w:eastAsia="黑体" w:cs="黑体"/><w:bCs/><w:color w:val="000000"/></w:rPr></w:pPr><w:r><w:rPr><w:rFonts w:eastAsia="黑体" w:cs="黑体" w:ascii="黑体" w:hAnsi="黑体"/><w:bCs/><w:color w:val="000000"/></w:rPr><w:t xml:space="preserve">4.2.5  </w:t></w:r><w:r><w:rPr><w:rFonts w:ascii="黑体" w:hAnsi="黑体" w:cs="黑体" w:eastAsia="黑体"/><w:bCs/><w:color w:val="000000"/></w:rPr><w:t>监督管理制度</w:t></w:r></w:p><w:p><w:pPr><w:pStyle w:val="Style24"/><w:rPr><w:color w:val="000000"/></w:rPr></w:pPr><w:r><w:rPr><w:color w:val="000000"/></w:rPr><w:t>应公开机构信息及管理人员联系方式，接受精神障碍人员、监护人、主管部门和社会的监督。</w:t></w:r></w:p><w:p><w:pPr><w:pStyle w:val="Style24"/><w:spacing w:before="312" w:after="312"/><w:ind w:hanging="0"/><w:rPr><w:rFonts w:ascii="黑体" w:hAnsi="黑体" w:eastAsia="黑体"/><w:bCs/><w:color w:val="000000"/></w:rPr></w:pPr><w:r><w:rPr><w:rFonts w:eastAsia="黑体" w:ascii="黑体" w:hAnsi="黑体"/><w:bCs/><w:color w:val="000000"/></w:rPr><w:t xml:space="preserve">4.3  </w:t></w:r><w:r><w:rPr><w:rFonts w:ascii="黑体" w:hAnsi="黑体" w:eastAsia="黑体"/><w:bCs/><w:color w:val="000000"/></w:rPr><w:t>应急预案</w:t></w:r></w:p><w:p><w:pPr><w:pStyle w:val="Style24"/><w:ind w:hanging="0"/><w:rPr><w:rFonts w:ascii="黑体" w:hAnsi="黑体" w:eastAsia="黑体" w:cs="黑体"/><w:bCs/><w:color w:val="000000"/></w:rPr></w:pPr><w:r><w:rPr><w:rFonts w:eastAsia="黑体" w:cs="黑体" w:ascii="黑体" w:hAnsi="黑体"/><w:bCs/><w:color w:val="000000"/></w:rPr><w:t xml:space="preserve">4.3.1  </w:t></w:r><w:r><w:rPr><w:rFonts w:ascii="黑体" w:hAnsi="黑体" w:cs="黑体" w:eastAsia="黑体"/><w:bCs/><w:color w:val="000000"/></w:rPr><w:t>基本要求</w:t></w:r></w:p><w:p><w:pPr><w:pStyle w:val="Style24"/><w:ind w:hanging="0"/><w:rPr><w:rFonts w:cs="宋体"/><w:color w:val="000000"/></w:rPr></w:pPr><w:r><w:rPr><w:rFonts w:eastAsia="黑体" w:cs="黑体" w:ascii="黑体" w:hAnsi="黑体"/><w:color w:val="000000"/></w:rPr><w:t xml:space="preserve">4.3.1.1 </w:t></w:r><w:r><w:rPr><w:b/><w:color w:val="000000"/></w:rPr><w:t xml:space="preserve"> </w:t></w:r><w:r><w:rPr><w:rFonts w:cs="宋体"/><w:color w:val="000000"/></w:rPr><w:t>对康复活动中精神障碍人员出现的病情波动、情绪不稳等潜在的风险或行为，应有完善可行的处置应急预案。</w:t></w:r></w:p><w:p><w:pPr><w:pStyle w:val="Style24"/><w:ind w:hanging="0"/><w:rPr><w:rFonts w:cs="宋体"/><w:color w:val="000000"/></w:rPr></w:pPr><w:r><w:rPr><w:rFonts w:eastAsia="黑体" w:cs="黑体" w:ascii="黑体" w:hAnsi="黑体"/><w:color w:val="000000"/></w:rPr><w:t>4.3.1.2</w:t></w:r><w:r><w:rPr><w:rFonts w:cs="宋体"/><w:color w:val="000000"/></w:rPr><w:t xml:space="preserve">  </w:t></w:r><w:r><w:rPr><w:rFonts w:cs="宋体"/><w:color w:val="000000"/></w:rPr><w:t>康复服务区域内易被精神障碍人员触及或可能对他人或自身造成伤害的危险物品，如利器、药品、杀虫剂等，应进行专人管理，责任到人。</w:t></w:r></w:p><w:p><w:pPr><w:pStyle w:val="Style24"/><w:ind w:hanging="0"/><w:rPr><w:rFonts w:cs="宋体"/><w:color w:val="000000"/></w:rPr></w:pPr><w:r><w:rPr><w:rFonts w:eastAsia="黑体" w:cs="黑体" w:ascii="黑体" w:hAnsi="黑体"/><w:color w:val="000000"/></w:rPr><w:t xml:space="preserve">4.3.1.3 </w:t></w:r><w:r><w:rPr><w:rFonts w:cs="宋体"/><w:color w:val="000000"/></w:rPr><w:t xml:space="preserve"> </w:t></w:r><w:r><w:rPr><w:rFonts w:cs="宋体"/><w:color w:val="000000"/></w:rPr><w:t>对于突发事件，如火灾、地震、恶劣天气及疫情等可能造成精神障碍人员伤害的情况，应制定应急预案。</w:t></w:r></w:p><w:p><w:pPr><w:pStyle w:val="Style24"/><w:ind w:hanging="0"/><w:rPr><w:rFonts w:cs="宋体"/><w:color w:val="000000"/></w:rPr></w:pPr><w:r><w:rPr><w:rFonts w:cs="宋体"/><w:color w:val="000000"/></w:rPr></w:r></w:p><w:p><w:pPr><w:pStyle w:val="Style24"/><w:ind w:hanging="0"/><w:rPr><w:rFonts w:ascii="黑体" w:hAnsi="黑体" w:eastAsia="黑体" w:cs="黑体"/></w:rPr></w:pPr><w:r><w:rPr><w:rFonts w:eastAsia="黑体" w:cs="黑体" w:ascii="黑体" w:hAnsi="黑体"/></w:rPr><w:t xml:space="preserve">4.3.2  </w:t></w:r><w:r><w:rPr><w:rFonts w:ascii="黑体" w:hAnsi="黑体" w:cs="黑体" w:eastAsia="黑体"/></w:rPr><w:t>防范</w:t></w:r></w:p><w:p><w:pPr><w:pStyle w:val="Style24"/><w:ind w:hanging="0"/><w:rPr></w:rPr></w:pPr><w:r><w:rPr><w:rFonts w:eastAsia="黑体" w:cs="黑体" w:ascii="黑体" w:hAnsi="黑体"/><w:lang w:val="zh-CN"/></w:rPr><w:t>4.</w:t></w:r><w:r><w:rPr><w:rFonts w:eastAsia="黑体" w:cs="黑体" w:ascii="黑体" w:hAnsi="黑体"/></w:rPr><w:t>3</w:t></w:r><w:r><w:rPr><w:rFonts w:eastAsia="黑体" w:cs="黑体" w:ascii="黑体" w:hAnsi="黑体"/><w:lang w:val="zh-CN"/></w:rPr><w:t>.</w:t></w:r><w:r><w:rPr><w:rFonts w:eastAsia="黑体" w:cs="黑体" w:ascii="黑体" w:hAnsi="黑体"/></w:rPr><w:t>2</w:t></w:r><w:r><w:rPr><w:rFonts w:eastAsia="黑体" w:cs="黑体" w:ascii="黑体" w:hAnsi="黑体"/><w:lang w:val="zh-CN"/></w:rPr><w:t xml:space="preserve">.1  </w:t></w:r><w:r><w:rPr></w:rPr><w:t>防范暴力型精神障碍人员的措施如下：</w:t></w:r></w:p><w:p><w:pPr><w:pStyle w:val="Style50"/><w:numPr><w:ilvl w:val="0"/><w:numId w:val="0"/></w:numPr><w:ind w:left="0" w:firstLine="420"/><w:rPr><w:rFonts w:cs="宋体"/><w:color w:val="000000"/></w:rPr></w:pPr><w:r><w:rPr><w:rFonts w:cs="宋体"/><w:color w:val="000000"/></w:rPr><w:t>——</w:t></w:r><w:r><w:rPr><w:rFonts w:cs="宋体"/><w:color w:val="000000"/></w:rPr><w:t>如精神障碍人员处于紧张状态或出现情绪失控，应对特定的处境设定限制，并保证其能够看见服务人员双手；</w:t></w:r></w:p><w:p><w:pPr><w:pStyle w:val="Style50"/><w:numPr><w:ilvl w:val="0"/><w:numId w:val="0"/></w:numPr><w:ind w:left="0" w:firstLine="420"/><w:rPr><w:rFonts w:cs="宋体"/><w:color w:val="000000"/></w:rPr></w:pPr><w:r><w:rPr><w:rFonts w:cs="宋体"/><w:color w:val="000000"/></w:rPr><w:t>——</w:t></w:r><w:r><w:rPr><w:rFonts w:cs="宋体"/><w:color w:val="000000"/></w:rPr><w:t>如言语不能安抚精神障碍人员，应及时寻求帮助；</w:t></w:r></w:p><w:p><w:pPr><w:pStyle w:val="Style50"/><w:numPr><w:ilvl w:val="0"/><w:numId w:val="0"/></w:numPr><w:ind w:left="0" w:firstLine="420"/><w:rPr><w:rFonts w:cs="宋体"/><w:color w:val="000000"/></w:rPr></w:pPr><w:r><w:rPr><w:rFonts w:cs="宋体"/><w:color w:val="000000"/></w:rPr><w:t>——</w:t></w:r><w:r><w:rPr><w:rFonts w:cs="宋体"/><w:color w:val="000000"/></w:rPr><w:t>避免与有攻击倾向的精神障碍人员目光接触；</w:t></w:r></w:p><w:p><w:pPr><w:pStyle w:val="Style50"/><w:numPr><w:ilvl w:val="0"/><w:numId w:val="0"/></w:numPr><w:ind w:left="0" w:firstLine="420"/><w:rPr><w:rFonts w:cs="宋体"/><w:color w:val="000000"/></w:rPr></w:pPr><w:r><w:rPr><w:rFonts w:cs="宋体"/><w:color w:val="000000"/></w:rPr><w:t>——</w:t></w:r><w:r><w:rPr><w:rFonts w:cs="宋体"/><w:color w:val="000000"/></w:rPr><w:t>允许精神障碍人员有足够的个人空间；</w:t></w:r></w:p><w:p><w:pPr><w:pStyle w:val="Style37"/><w:ind w:firstLine="420"/><w:rPr><w:rFonts w:cs="宋体"/><w:color w:val="000000"/></w:rPr></w:pPr><w:r><w:rPr><w:rFonts w:cs="宋体" w:ascii="宋体" w:hAnsi="宋体"/><w:color w:val="000000"/></w:rPr><w:t>——</w:t></w:r><w:r><w:rPr></w:rPr><w:t>面对精神障碍人员时，</w:t></w:r><w:r><w:rPr><w:rFonts w:cs="宋体"/><w:color w:val="000000"/></w:rPr><w:t>应保持舒展的身体姿势，并站在精神障碍人员侧面，避免其处于身后；</w:t></w:r></w:p><w:p><w:pPr><w:pStyle w:val="Style50"/><w:numPr><w:ilvl w:val="0"/><w:numId w:val="0"/></w:numPr><w:ind w:left="0" w:firstLine="420"/><w:rPr><w:rFonts w:cs="宋体"/><w:color w:val="000000"/></w:rPr></w:pPr><w:r><w:rPr><w:rFonts w:cs="宋体"/><w:color w:val="000000"/></w:rPr><w:t>——</w:t></w:r><w:r><w:rPr><w:rFonts w:cs="宋体"/><w:color w:val="000000"/></w:rPr><w:t>如发现精神障碍人员有潜在攻击行为，应站在离精神障碍人员</w:t></w:r><w:r><w:rPr><w:rFonts w:cs="宋体"/><w:color w:val="000000"/></w:rPr><w:t>1</w:t></w:r><w:r><w:rPr><w:rFonts w:cs="宋体"/><w:color w:val="000000"/></w:rPr><w:t>米以外的距离，或中间隔桌子，或贴近精神障碍人员，握住其手；</w:t></w:r></w:p><w:p><w:pPr><w:pStyle w:val="Style50"/><w:numPr><w:ilvl w:val="0"/><w:numId w:val="0"/></w:numPr><w:ind w:left="0" w:firstLine="420"/><w:rPr><w:rFonts w:cs="宋体"/><w:color w:val="000000"/></w:rPr></w:pPr><w:r><w:rPr><w:rFonts w:cs="宋体"/><w:color w:val="000000"/></w:rPr><w:t>——</w:t></w:r><w:r><w:rPr><w:rFonts w:cs="宋体"/><w:color w:val="000000"/></w:rPr><w:t>如攻击危险增大时，应保持双方距离。</w:t></w:r></w:p><w:p><w:pPr><w:pStyle w:val="Style55"/><w:numPr><w:ilvl w:val="0"/><w:numId w:val="0"/></w:numPr><w:ind w:left="0" w:hanging="0"/><w:jc w:val="both"/><w:rPr><w:rFonts w:cs="宋体"/><w:bCs/><w:color w:val="000000"/></w:rPr></w:pPr><w:r><w:rPr><w:rFonts w:eastAsia="黑体" w:cs="黑体" w:ascii="黑体" w:hAnsi="黑体"/><w:lang w:val="zh-CN"/></w:rPr><w:t xml:space="preserve">4.3.2.2  </w:t></w:r><w:r><w:rPr><w:rFonts w:cs="宋体"/><w:bCs/><w:color w:val="000000"/></w:rPr><w:t>防范抑郁型精神障碍人员的措施如下：</w:t></w:r></w:p><w:p><w:pPr><w:pStyle w:val="Style50"/><w:numPr><w:ilvl w:val="0"/><w:numId w:val="0"/></w:numPr><w:ind w:left="0" w:firstLine="420"/><w:rPr><w:rFonts w:cs="宋体"/><w:color w:val="000000"/></w:rPr></w:pPr><w:r><w:rPr><w:rFonts w:cs="宋体"/><w:color w:val="000000"/></w:rPr><w:t>——</w:t></w:r><w:r><w:rPr><w:rFonts w:cs="宋体"/><w:color w:val="000000"/></w:rPr><w:t>与精神障碍人员建立良好的康复人际关系，密切关注其是否有自杀倾向；</w:t></w:r></w:p><w:p><w:pPr><w:pStyle w:val="Style50"/><w:numPr><w:ilvl w:val="0"/><w:numId w:val="0"/></w:numPr><w:ind w:left="0" w:firstLine="420"/><w:rPr><w:rFonts w:cs="宋体"/><w:color w:val="000000"/></w:rPr></w:pPr><w:r><w:rPr><w:rFonts w:cs="宋体"/><w:color w:val="000000"/></w:rPr><w:t>——</w:t></w:r><w:r><w:rPr><w:rFonts w:cs="宋体"/><w:color w:val="000000"/></w:rPr><w:t>避免让精神障碍人员单独活动，维持其在视线范围内；</w:t></w:r></w:p><w:p><w:pPr><w:pStyle w:val="Style50"/><w:numPr><w:ilvl w:val="0"/><w:numId w:val="0"/></w:numPr><w:ind w:left="0" w:firstLine="420"/><w:rPr><w:rFonts w:cs="宋体"/><w:color w:val="000000"/></w:rPr></w:pPr><w:r><w:rPr><w:rFonts w:cs="宋体"/><w:color w:val="000000"/></w:rPr><w:t>——</w:t></w:r><w:r><w:rPr><w:rFonts w:cs="宋体"/><w:color w:val="000000"/></w:rPr><w:t>引导精神障碍人员在宽敞明亮、整洁舒适、安全的环境中活动；</w:t></w:r></w:p><w:p><w:pPr><w:pStyle w:val="Style50"/><w:numPr><w:ilvl w:val="0"/><w:numId w:val="0"/></w:numPr><w:ind w:left="0" w:firstLine="420"/><w:rPr><w:rFonts w:ascii="黑体" w:hAnsi="黑体" w:eastAsia="黑体" w:cs="黑体"/></w:rPr></w:pPr><w:r><w:rPr><w:rFonts w:cs="宋体"/><w:color w:val="000000"/></w:rPr><w:t>——</w:t></w:r><w:r><w:rPr><w:rFonts w:cs="宋体"/><w:color w:val="000000"/></w:rPr><w:t>发药时应仔细检查精神障碍人员口腔、手指，严防藏药或蓄积后一次性吞服。</w:t></w:r></w:p><w:p><w:pPr><w:pStyle w:val="Style37"/><w:rPr><w:rFonts w:cs="宋体"/><w:bCs/><w:color w:val="000000"/></w:rPr></w:pPr><w:r><w:rPr><w:rFonts w:eastAsia="黑体" w:cs="黑体" w:ascii="黑体" w:hAnsi="黑体"/><w:bCs/><w:color w:val="000000"/><w:szCs w:val="21"/></w:rPr><w:t xml:space="preserve">4.3.2.3 </w:t></w:r><w:r><w:rPr><w:rFonts w:cs="宋体"/><w:bCs/><w:color w:val="000000"/></w:rPr><w:t xml:space="preserve"> </w:t></w:r><w:r><w:rPr><w:rFonts w:cs="宋体"/><w:bCs/><w:color w:val="000000"/></w:rPr><w:t>防范精神障碍人员走失的措施如下：</w:t></w:r></w:p><w:p><w:pPr><w:pStyle w:val="Normal"/><w:ind w:firstLine="420"/><w:rPr><w:rFonts w:ascii="宋体" w:hAnsi="宋体" w:cs="宋体"/><w:bCs/><w:color w:val="000000"/></w:rPr></w:pPr><w:r><w:rPr><w:rFonts w:cs="宋体" w:ascii="宋体" w:hAnsi="宋体"/></w:rPr><w:t>——</w:t></w:r><w:r><w:rPr><w:rFonts w:ascii="宋体" w:hAnsi="宋体" w:cs="宋体"/></w:rPr><w:t>安装全方位监控，随时监测精神障碍人员出入机构的情况；</w:t></w:r></w:p><w:p><w:pPr><w:pStyle w:val="Normal"/><w:ind w:firstLine="420"/><w:rPr><w:rFonts w:ascii="宋体" w:hAnsi="宋体" w:cs="宋体"/><w:bCs/><w:color w:val="000000"/></w:rPr></w:pPr><w:r><w:rPr><w:rFonts w:cs="宋体" w:ascii="宋体" w:hAnsi="宋体"/><w:bCs/><w:color w:val="000000"/></w:rPr><w:t>——</w:t></w:r><w:r><w:rPr><w:rFonts w:ascii="宋体" w:hAnsi="宋体" w:cs="宋体"/><w:bCs/><w:color w:val="000000"/></w:rPr><w:t>了解精神障碍人员有无走失史，登记其监护人或家属（至少</w:t></w:r><w:r><w:rPr><w:rFonts w:cs="宋体" w:ascii="宋体" w:hAnsi="宋体"/><w:bCs/><w:color w:val="000000"/></w:rPr><w:t>2</w:t></w:r><w:r><w:rPr><w:rFonts w:ascii="宋体" w:hAnsi="宋体" w:cs="宋体"/><w:bCs/><w:color w:val="000000"/></w:rPr><w:t>名）姓名、住址、联系方式；</w:t></w:r></w:p><w:p><w:pPr><w:pStyle w:val="Normal"/><w:ind w:firstLine="420"/><w:rPr><w:rFonts w:ascii="宋体" w:hAnsi="宋体" w:cs="宋体"/><w:bCs/><w:color w:val="000000"/></w:rPr></w:pPr><w:r><w:rPr><w:rFonts w:cs="宋体" w:ascii="宋体" w:hAnsi="宋体"/><w:bCs/><w:color w:val="000000"/></w:rPr><w:t>——</w:t></w:r><w:r><w:rPr><w:rFonts w:ascii="宋体" w:hAnsi="宋体" w:cs="宋体"/><w:bCs/><w:color w:val="000000"/></w:rPr><w:t>评估精神障碍人员的认知能力并记录存档；</w:t></w:r></w:p><w:p><w:pPr><w:pStyle w:val="Normal"/><w:ind w:firstLine="420"/><w:rPr><w:rFonts w:ascii="宋体" w:hAnsi="宋体" w:cs="宋体"/><w:bCs/><w:color w:val="000000"/></w:rPr></w:pPr><w:r><w:rPr><w:rFonts w:cs="宋体" w:ascii="宋体" w:hAnsi="宋体"/><w:bCs/><w:color w:val="000000"/></w:rPr><w:t>——</w:t></w:r><w:r><w:rPr><w:rFonts w:ascii="宋体" w:hAnsi="宋体" w:cs="宋体"/><w:bCs/><w:color w:val="000000"/></w:rPr><w:t>掌握精神障碍人员日常去向，让其熟悉机构周边环境及一些标志性建筑物，并每月给其拍摄生活照，以备走失时使用；</w:t></w:r></w:p><w:p><w:pPr><w:pStyle w:val="Normal"/><w:ind w:firstLine="420"/><w:rPr><w:rFonts w:ascii="宋体" w:hAnsi="宋体" w:cs="宋体"/><w:bCs/><w:color w:val="000000"/></w:rPr></w:pPr><w:r><w:rPr><w:rFonts w:cs="宋体" w:ascii="宋体" w:hAnsi="宋体"/><w:bCs/><w:color w:val="000000"/></w:rPr><w:t>——</w:t></w:r><w:r><w:rPr><w:rFonts w:ascii="宋体" w:hAnsi="宋体" w:cs="宋体"/><w:bCs/><w:color w:val="000000"/></w:rPr><w:t>平时应嘱咐精神障碍人员记住家属、机构、</w:t></w:r><w:r><w:rPr><w:rFonts w:cs="宋体" w:ascii="宋体" w:hAnsi="宋体"/><w:bCs/><w:color w:val="000000"/></w:rPr><w:t>110</w:t></w:r><w:r><w:rPr><w:rFonts w:ascii="宋体" w:hAnsi="宋体" w:cs="宋体"/><w:bCs/><w:color w:val="000000"/></w:rPr><w:t>等不同途径的求助方式，以及家庭、机构的地址或位置；</w:t></w:r></w:p><w:p><w:pPr><w:pStyle w:val="Normal"/><w:ind w:firstLine="420"/><w:rPr><w:rFonts w:ascii="宋体" w:hAnsi="宋体" w:cs="宋体"/><w:bCs/><w:color w:val="000000"/></w:rPr></w:pPr><w:r><w:rPr><w:rFonts w:cs="宋体" w:ascii="宋体" w:hAnsi="宋体"/><w:bCs/><w:color w:val="000000"/></w:rPr><w:t>——</w:t></w:r><w:r><w:rPr><w:rFonts w:ascii="宋体" w:hAnsi="宋体" w:cs="宋体"/><w:bCs/><w:color w:val="000000"/></w:rPr><w:t>精神障碍人员临时外出时，服务人员应通过电话、微信等方式征得其监护人或家属的同意方可。</w:t></w:r></w:p><w:p><w:pPr><w:pStyle w:val="TextBody"/><w:rPr><w:rFonts w:ascii="黑体" w:hAnsi="黑体" w:eastAsia="黑体" w:cs="黑体"/><w:bCs/><w:color w:val="000000"/><w:szCs w:val="21"/></w:rPr></w:pPr><w:r><w:rPr><w:rFonts w:eastAsia="黑体" w:cs="黑体" w:ascii="黑体" w:hAnsi="黑体"/><w:bCs/><w:color w:val="000000"/><w:szCs w:val="21"/></w:rPr><w:t xml:space="preserve">4.3.2.4  </w:t></w:r><w:r><w:rPr><w:color w:val="000000"/><w:sz w:val="21"/><w:szCs w:val="21"/></w:rPr><w:t>精神障碍人员危险等级评估标准见附录</w:t></w:r><w:r><w:rPr><w:color w:val="000000"/><w:sz w:val="21"/><w:szCs w:val="21"/></w:rPr><w:t>C</w:t></w:r><w:r><w:rPr><w:color w:val="000000"/><w:sz w:val="21"/><w:szCs w:val="21"/></w:rPr><w:t>。</w:t></w:r></w:p><w:p><w:pPr><w:pStyle w:val="TextBody"/><w:rPr><w:rFonts w:ascii="黑体" w:hAnsi="黑体" w:eastAsia="黑体" w:cs="黑体"/><w:bCs/><w:color w:val="000000"/><w:szCs w:val="21"/><w:lang w:val="en-US"/></w:rPr></w:pPr><w:r><w:rPr><w:rFonts w:eastAsia="黑体" w:cs="黑体" w:ascii="黑体" w:hAnsi="黑体"/><w:bCs/><w:color w:val="000000"/><w:szCs w:val="21"/><w:lang w:val="en-US"/></w:rPr></w:r></w:p><w:p><w:pPr><w:pStyle w:val="Style16"/><w:numPr><w:ilvl w:val="0"/><w:numId w:val="0"/></w:numPr><w:spacing w:before="0" w:after="0"/><w:ind w:left="0" w:hanging="0"/><w:jc w:val="both"/><w:rPr><w:rFonts w:cs="黑体"/><w:bCs/><w:color w:val="000000"/></w:rPr></w:pPr><w:r><w:rPr><w:rFonts w:cs="黑体"/><w:bCs/><w:color w:val="000000"/></w:rPr><w:t xml:space="preserve">4.3.3  </w:t></w:r><w:r><w:rPr><w:rFonts w:cs="黑体"/><w:bCs/><w:color w:val="000000"/></w:rPr><w:t>干预</w:t></w:r></w:p><w:p><w:pPr><w:pStyle w:val="Style24"/><w:ind w:hanging="0"/><w:rPr><w:rFonts w:cs="宋体"/></w:rPr></w:pPr><w:r><w:rPr><w:rFonts w:eastAsia="黑体" w:cs="黑体" w:ascii="黑体" w:hAnsi="黑体"/><w:lang w:val="zh-CN"/></w:rPr><w:t>4.</w:t></w:r><w:r><w:rPr><w:rFonts w:eastAsia="黑体" w:cs="黑体" w:ascii="黑体" w:hAnsi="黑体"/></w:rPr><w:t>3</w:t></w:r><w:r><w:rPr><w:rFonts w:eastAsia="黑体" w:cs="黑体" w:ascii="黑体" w:hAnsi="黑体"/><w:lang w:val="zh-CN"/></w:rPr><w:t>.</w:t></w:r><w:r><w:rPr><w:rFonts w:eastAsia="黑体" w:cs="黑体" w:ascii="黑体" w:hAnsi="黑体"/></w:rPr><w:t>3</w:t></w:r><w:r><w:rPr><w:rFonts w:eastAsia="黑体" w:cs="黑体" w:ascii="黑体" w:hAnsi="黑体"/><w:lang w:val="zh-CN"/></w:rPr><w:t xml:space="preserve">.1  </w:t></w:r><w:r><w:rPr><w:rFonts w:cs="宋体"/></w:rPr><w:t>干预暴力型精神障碍人员的措施如下：</w:t></w:r></w:p><w:p><w:pPr><w:pStyle w:val="Style50"/><w:numPr><w:ilvl w:val="0"/><w:numId w:val="0"/></w:numPr><w:ind w:left="0" w:firstLine="420"/><w:rPr><w:rFonts w:cs="宋体"/><w:color w:val="000000"/></w:rPr></w:pPr><w:r><w:rPr><w:rFonts w:cs="宋体"/><w:color w:val="000000"/></w:rPr><w:t>——</w:t></w:r><w:r><w:rPr><w:rFonts w:cs="宋体"/><w:color w:val="000000"/></w:rPr><w:t>精神障碍人员之间发生矛盾、纠纷、冲突时，应立即将精神障碍人员分开，给足双方冷静思考的时间，平稳情绪，延缓处理时间，然后单独谈心干预；</w:t></w:r></w:p><w:p><w:pPr><w:pStyle w:val="Style50"/><w:numPr><w:ilvl w:val="0"/><w:numId w:val="0"/></w:numPr><w:ind w:left="0" w:firstLine="420"/><w:rPr><w:rFonts w:cs="宋体"/><w:color w:val="000000"/></w:rPr></w:pPr><w:r><w:rPr><w:rFonts w:cs="宋体"/><w:color w:val="000000"/></w:rPr><w:t>——</w:t></w:r><w:r><w:rPr><w:rFonts w:cs="宋体"/><w:color w:val="000000"/></w:rPr><w:t>在安排精神障碍人员工作任务时，如发现精神障碍人员情绪不稳定，不应以强硬的态度对其干预，而应立刻终止工作任务，留足时间给精神障碍人员进行自我调整、反省、思考等，待精神障碍人员情绪平稳后，再对其进行干预。在精神障碍人员认识到自己的问题，并能接受服务人员的工作安排后，再重新分配工作任务；</w:t></w:r></w:p><w:p><w:pPr><w:pStyle w:val="Style50"/><w:numPr><w:ilvl w:val="0"/><w:numId w:val="0"/></w:numPr><w:ind w:left="0" w:firstLine="420"/><w:rPr><w:rFonts w:cs="宋体"/><w:color w:val="000000"/></w:rPr></w:pPr><w:r><w:rPr><w:rFonts w:cs="宋体"/><w:color w:val="000000"/></w:rPr><w:t>——</w:t></w:r><w:r><w:rPr><w:rFonts w:cs="宋体"/><w:color w:val="000000"/></w:rPr><w:t>在康复过程中发现精神障碍人员情绪不稳定时，应引导精神障碍人员到心理咨询室进行情绪调整。如果精神障碍人员不愿意离开，应采取冷处理和延缓处理的方式，不应强行将其带离。</w:t></w:r></w:p><w:p><w:pPr><w:pStyle w:val="Style55"/><w:numPr><w:ilvl w:val="0"/><w:numId w:val="0"/></w:numPr><w:ind w:left="0" w:hanging="0"/><w:jc w:val="both"/><w:rPr><w:rFonts w:cs="宋体"/><w:bCs/><w:color w:val="000000"/></w:rPr></w:pPr><w:r><w:rPr><w:rFonts w:eastAsia="黑体" w:cs="黑体" w:ascii="黑体" w:hAnsi="黑体"/><w:bCs/><w:color w:val="000000"/><w:kern w:val="2"/></w:rPr><w:t xml:space="preserve">4.3.3.2 </w:t></w:r><w:r><w:rPr><w:rFonts w:cs="宋体"/><w:bCs/><w:color w:val="000000"/></w:rPr><w:t xml:space="preserve"> </w:t></w:r><w:r><w:rPr><w:rFonts w:cs="宋体"/><w:bCs/><w:color w:val="000000"/></w:rPr><w:t>干预抑郁型精神障碍人员的措施如下：</w:t></w:r></w:p><w:p><w:pPr><w:pStyle w:val="Style50"/><w:numPr><w:ilvl w:val="0"/><w:numId w:val="0"/></w:numPr><w:ind w:left="0" w:firstLine="420"/><w:rPr><w:rFonts w:cs="宋体"/><w:color w:val="000000"/><w:szCs w:val="21"/></w:rPr></w:pPr><w:r><w:rPr><w:rFonts w:cs="宋体"/><w:color w:val="000000"/><w:szCs w:val="21"/></w:rPr><w:t>——</w:t></w:r><w:r><w:rPr><w:rFonts w:cs="宋体"/><w:color w:val="000000"/><w:szCs w:val="21"/></w:rPr><w:t>与家属沟通交流，取得家属的合作和支持，做好疏导工作；</w:t></w:r></w:p><w:p><w:pPr><w:pStyle w:val="Style50"/><w:numPr><w:ilvl w:val="0"/><w:numId w:val="0"/></w:numPr><w:ind w:left="0" w:firstLine="420"/><w:rPr><w:rFonts w:cs="宋体"/><w:color w:val="000000"/><w:szCs w:val="21"/></w:rPr></w:pPr><w:r><w:rPr><w:rFonts w:cs="宋体"/><w:color w:val="000000"/><w:szCs w:val="21"/></w:rPr><w:t>——</w:t></w:r><w:r><w:rPr><w:rFonts w:cs="宋体"/><w:color w:val="000000"/><w:szCs w:val="21"/></w:rPr><w:t>鼓励、引导精神障碍人员说出自己的想法，耐心、缓慢、以非语言的方式表达对精神障碍人员的关心和支持，引导精神障碍人员关注外界事物和活动，鼓励精神障碍人员表达其看法；</w:t></w:r></w:p><w:p><w:pPr><w:pStyle w:val="Style50"/><w:numPr><w:ilvl w:val="0"/><w:numId w:val="0"/></w:numPr><w:ind w:left="0" w:firstLine="420"/><w:rPr><w:rFonts w:cs="宋体"/><w:color w:val="000000"/><w:szCs w:val="21"/></w:rPr></w:pPr><w:r><w:rPr><w:rFonts w:cs="宋体"/><w:color w:val="000000"/><w:szCs w:val="21"/></w:rPr><w:t>——</w:t></w:r><w:r><w:rPr><w:rFonts w:cs="宋体"/><w:color w:val="000000"/><w:szCs w:val="21"/></w:rPr><w:t>帮助精神障碍人员回顾自身的优点、长处、成绩等，增加精神障碍人员的正向看法，协助精神障碍人员检视正确认知；</w:t></w:r></w:p><w:p><w:pPr><w:pStyle w:val="Style50"/><w:numPr><w:ilvl w:val="0"/><w:numId w:val="0"/></w:numPr><w:ind w:left="0" w:firstLine="420"/><w:rPr><w:szCs w:val="21"/></w:rPr></w:pPr><w:r><w:rPr><w:rFonts w:cs="宋体"/><w:szCs w:val="21"/></w:rPr><w:t>——</w:t></w:r><w:r><w:rPr><w:szCs w:val="21"/></w:rPr><w:t>每天不少于</w:t></w:r><w:r><w:rPr><w:szCs w:val="21"/></w:rPr><w:t>2</w:t></w:r><w:r><w:rPr><w:szCs w:val="21"/></w:rPr><w:t>小时的团体娱乐活动。</w:t></w:r></w:p><w:p><w:pPr><w:pStyle w:val="Style55"/><w:numPr><w:ilvl w:val="0"/><w:numId w:val="0"/></w:numPr><w:ind w:left="0" w:hanging="0"/><w:jc w:val="both"/><w:rPr><w:rFonts w:cs="宋体"/><w:bCs/><w:color w:val="000000"/></w:rPr></w:pPr><w:r><w:rPr><w:rFonts w:eastAsia="黑体" w:cs="黑体" w:ascii="黑体" w:hAnsi="黑体"/><w:bCs/><w:color w:val="000000"/><w:kern w:val="2"/></w:rPr><w:t xml:space="preserve">4.3.3.3 </w:t></w:r><w:r><w:rPr><w:rFonts w:cs="宋体"/><w:bCs/><w:color w:val="000000"/></w:rPr><w:t xml:space="preserve"> </w:t></w:r><w:r><w:rPr><w:rFonts w:cs="宋体"/><w:bCs/><w:color w:val="000000"/></w:rPr><w:t>干预精神障碍人员走失的措施如下：</w:t></w:r></w:p><w:p><w:pPr><w:pStyle w:val="Style24"/><w:rPr><w:rFonts w:cs="黑体"/><w:bCs/><w:color w:val="000000"/><w:szCs w:val="21"/></w:rPr></w:pPr><w:r><w:rPr><w:rFonts w:cs="宋体"/><w:bCs/><w:color w:val="000000"/><w:szCs w:val="21"/></w:rPr><w:t>——</w:t></w:r><w:r><w:rPr><w:rFonts w:cs="黑体"/><w:bCs/><w:color w:val="000000"/><w:szCs w:val="21"/></w:rPr><w:t>立即向机构负责人报告；</w:t></w:r></w:p><w:p><w:pPr><w:pStyle w:val="Style24"/><w:rPr><w:rFonts w:cs="黑体"/><w:bCs/><w:color w:val="000000"/><w:szCs w:val="21"/></w:rPr></w:pPr><w:r><w:rPr><w:rFonts w:cs="宋体"/><w:bCs/><w:color w:val="000000"/><w:szCs w:val="21"/></w:rPr><w:t>——</w:t></w:r><w:r><w:rPr><w:rFonts w:cs="黑体"/><w:bCs/><w:color w:val="000000"/><w:szCs w:val="21"/></w:rPr><w:t>保持冷静，根据走失精神障碍人员平时的特点、行为能力等情况，预判可能的行踪和地点；</w:t></w:r></w:p><w:p><w:pPr><w:pStyle w:val="Style24"/><w:rPr><w:rFonts w:cs="黑体"/><w:bCs/><w:color w:val="000000"/><w:szCs w:val="21"/></w:rPr></w:pPr><w:r><w:rPr><w:rFonts w:cs="宋体"/><w:bCs/><w:color w:val="000000"/><w:szCs w:val="21"/></w:rPr><w:t>——</w:t></w:r><w:r><w:rPr><w:rFonts w:cs="黑体"/><w:bCs/><w:color w:val="000000"/><w:szCs w:val="21"/></w:rPr><w:t>在事件发生地的附近扩大范围寻找；</w:t></w:r></w:p><w:p><w:pPr><w:pStyle w:val="Style24"/><w:rPr><w:rFonts w:cs="黑体"/><w:bCs/><w:color w:val="000000"/><w:szCs w:val="21"/></w:rPr></w:pPr><w:r><w:rPr><w:rFonts w:cs="宋体"/><w:bCs/><w:color w:val="000000"/><w:szCs w:val="21"/></w:rPr><w:t>——</w:t></w:r><w:r><w:rPr><w:rFonts w:cs="黑体"/><w:bCs/><w:color w:val="000000"/><w:szCs w:val="21"/></w:rPr><w:t>在寻找未果的情况下，应立即通知走失精神障碍人员的监护人或家属；</w:t></w:r></w:p><w:p><w:pPr><w:pStyle w:val="TextBody"/><w:ind w:firstLine="420"/><w:rPr><w:sz w:val="21"/><w:szCs w:val="21"/><w:lang w:val="en-US"/></w:rPr></w:pPr><w:r><w:rPr><w:rFonts w:cs="宋体"/><w:bCs/><w:color w:val="000000"/><w:sz w:val="21"/><w:szCs w:val="21"/><w:lang w:val="en-US"/></w:rPr><w:t>——</w:t></w:r><w:r><w:rPr><w:rFonts w:cs="黑体"/><w:bCs/><w:color w:val="000000"/><w:sz w:val="21"/><w:szCs w:val="21"/></w:rPr><w:t>精神障碍人员走失</w:t></w:r><w:r><w:rPr><w:rFonts w:cs="黑体"/><w:bCs/><w:color w:val="000000"/><w:sz w:val="21"/><w:szCs w:val="21"/></w:rPr><w:t>8</w:t></w:r><w:r><w:rPr><w:rFonts w:cs="黑体"/><w:bCs/><w:color w:val="000000"/><w:sz w:val="21"/><w:szCs w:val="21"/></w:rPr><w:t>小时后仍未找到，应立即报案。</w:t></w:r></w:p><w:p><w:pPr><w:pStyle w:val="TextBody"/><w:rPr><w:sz w:val="21"/><w:szCs w:val="21"/><w:lang w:val="en-US"/></w:rPr></w:pPr><w:r><w:rPr><w:sz w:val="21"/><w:szCs w:val="21"/><w:lang w:val="en-US"/></w:rPr></w:r></w:p><w:p><w:pPr><w:pStyle w:val="Style16"/><w:numPr><w:ilvl w:val="0"/><w:numId w:val="0"/></w:numPr><w:spacing w:before="0" w:after="0"/><w:ind w:left="0" w:hanging="0"/><w:jc w:val="both"/><w:rPr></w:rPr></w:pPr><w:r><w:rPr></w:rPr><w:t xml:space="preserve">4.3.4  </w:t></w:r><w:r><w:rPr></w:rPr><w:t>沟通技巧</w:t></w:r></w:p><w:p><w:pPr><w:pStyle w:val="Style50"/><w:numPr><w:ilvl w:val="0"/><w:numId w:val="0"/></w:numPr><w:ind w:left="0" w:hanging="0"/><w:rPr><w:rFonts w:cs="宋体"/><w:color w:val="000000"/></w:rPr></w:pPr><w:r><w:rPr><w:rFonts w:eastAsia="黑体" w:cs="黑体" w:ascii="黑体" w:hAnsi="黑体"/><w:bCs/><w:color w:val="000000"/><w:kern w:val="2"/><w:szCs w:val="21"/></w:rPr><w:t xml:space="preserve">4.3.4.1  </w:t></w:r><w:r><w:rPr><w:rFonts w:cs="宋体"/><w:color w:val="000000"/></w:rPr><w:t>应对精神障碍人员尊重，保持镇静和耐心；</w:t></w:r></w:p><w:p><w:pPr><w:pStyle w:val="Style50"/><w:numPr><w:ilvl w:val="0"/><w:numId w:val="0"/></w:numPr><w:ind w:left="0" w:hanging="0"/><w:rPr><w:rFonts w:cs="宋体"/><w:color w:val="000000"/></w:rPr></w:pPr><w:r><w:rPr><w:rFonts w:eastAsia="黑体" w:cs="黑体" w:ascii="黑体" w:hAnsi="黑体"/><w:bCs/><w:color w:val="000000"/><w:kern w:val="2"/><w:szCs w:val="21"/></w:rPr><w:t xml:space="preserve">4.3.4.2  </w:t></w:r><w:r><w:rPr><w:rFonts w:cs="宋体"/><w:color w:val="000000"/></w:rPr><w:t>说话应沉着，缓慢且清晰，和精神障碍人员交谈的语气平和，讲话速度适中，确保对方能听清；</w:t></w:r></w:p><w:p><w:pPr><w:pStyle w:val="Style50"/><w:numPr><w:ilvl w:val="0"/><w:numId w:val="0"/></w:numPr><w:ind w:left="0" w:hanging="0"/><w:rPr><w:rFonts w:cs="宋体"/><w:color w:val="000000"/></w:rPr></w:pPr><w:r><w:rPr><w:rFonts w:eastAsia="黑体" w:cs="黑体" w:ascii="黑体" w:hAnsi="黑体"/><w:bCs/><w:color w:val="000000"/><w:kern w:val="2"/><w:szCs w:val="21"/></w:rPr><w:t xml:space="preserve">4.3.4.3  </w:t></w:r><w:r><w:rPr><w:rFonts w:cs="宋体"/><w:color w:val="000000"/></w:rPr><w:t>应努力从精神障碍人员所谈的想法中发现有意义的东西并认可他的感受；</w:t></w:r></w:p><w:p><w:pPr><w:pStyle w:val="Style50"/><w:numPr><w:ilvl w:val="0"/><w:numId w:val="0"/></w:numPr><w:ind w:left="0" w:hanging="0"/><w:rPr><w:rFonts w:cs="宋体"/><w:color w:val="000000"/></w:rPr></w:pPr><w:r><w:rPr><w:rFonts w:eastAsia="黑体" w:cs="黑体" w:ascii="黑体" w:hAnsi="黑体"/><w:bCs/><w:color w:val="000000"/><w:kern w:val="2"/><w:szCs w:val="21"/></w:rPr><w:t xml:space="preserve">4.3.4.4  </w:t></w:r><w:r><w:rPr><w:rFonts w:cs="宋体"/><w:color w:val="000000"/></w:rPr><w:t>应用点头等动作，“请接着讲”等话语来向其表示关心与鼓励。询问精神障碍人员需要什么样的帮助，缓和谈话气氛，协商解决方案，不应承诺无法保证的东西；</w:t></w:r></w:p><w:p><w:pPr><w:pStyle w:val="Style50"/><w:numPr><w:ilvl w:val="0"/><w:numId w:val="0"/></w:numPr><w:ind w:left="0" w:hanging="0"/><w:rPr><w:rFonts w:cs="宋体"/><w:color w:val="000000"/></w:rPr></w:pPr><w:r><w:rPr><w:rFonts w:eastAsia="黑体" w:cs="黑体" w:ascii="黑体" w:hAnsi="黑体"/><w:bCs/><w:kern w:val="2"/><w:szCs w:val="21"/></w:rPr><w:t xml:space="preserve">4.3.4.5  </w:t></w:r><w:r><w:rPr></w:rPr><w:t>宜将精神障碍人员转移到开阔的地方，便于躲避攻击行为。</w:t></w:r></w:p><w:p><w:pPr><w:pStyle w:val="Style38"/><w:numPr><w:ilvl w:val="0"/><w:numId w:val="0"/></w:numPr><w:ind w:left="0" w:hanging="0"/><w:rPr><w:bCs/><w:color w:val="000000"/></w:rPr></w:pPr><w:r><w:rPr><w:bCs/><w:color w:val="000000"/></w:rPr><w:t xml:space="preserve">5  </w:t></w:r><w:r><w:rPr><w:bCs/><w:color w:val="000000"/></w:rPr><w:t>服务内容及要求</w:t></w:r></w:p><w:p><w:pPr><w:pStyle w:val="Style38"/><w:numPr><w:ilvl w:val="0"/><w:numId w:val="0"/></w:numPr><w:ind w:left="0" w:hanging="0"/><w:rPr><w:bCs/><w:color w:val="000000"/></w:rPr></w:pPr><w:r><w:rPr><w:bCs/><w:color w:val="000000"/></w:rPr><w:t xml:space="preserve">5.1  </w:t></w:r><w:r><w:rPr><w:bCs/><w:color w:val="000000"/></w:rPr><w:t>日间康复服务</w:t></w:r></w:p><w:p><w:pPr><w:pStyle w:val="Style24"/><w:ind w:hanging="0"/><w:rPr><w:rFonts w:ascii="黑体" w:hAnsi="黑体" w:eastAsia="黑体" w:cs="黑体"/><w:color w:val="000000"/></w:rPr></w:pPr><w:r><w:rPr><w:rFonts w:eastAsia="黑体" w:cs="黑体" w:ascii="黑体" w:hAnsi="黑体"/><w:color w:val="000000"/></w:rPr><w:t xml:space="preserve">5.1.1  </w:t></w:r><w:r><w:rPr><w:rFonts w:ascii="黑体" w:hAnsi="黑体" w:cs="黑体" w:eastAsia="黑体"/><w:color w:val="000000"/></w:rPr><w:t>基本要求</w:t></w:r></w:p><w:p><w:pPr><w:pStyle w:val="Style37"/><w:rPr><w:rFonts w:ascii="宋体" w:hAnsi="宋体" w:cs="宋体"/><w:color w:val="000000"/></w:rPr></w:pPr><w:r><w:rPr><w:rFonts w:eastAsia="黑体" w:cs="黑体" w:ascii="黑体" w:hAnsi="黑体"/><w:bCs/><w:color w:val="000000"/><w:szCs w:val="21"/></w:rPr><w:t xml:space="preserve">5.1.1.1 </w:t></w:r><w:r><w:rPr><w:rFonts w:cs="宋体" w:ascii="宋体" w:hAnsi="宋体"/><w:bCs/><w:color w:val="000000"/></w:rPr><w:t xml:space="preserve"> </w:t></w:r><w:r><w:rPr><w:rFonts w:ascii="宋体" w:hAnsi="宋体" w:cs="宋体"/><w:color w:val="000000"/></w:rPr><w:t>用于精神障碍社区日间康复服务的</w:t></w:r><w:r><w:rPr><w:rFonts w:ascii="宋体" w:hAnsi="宋体" w:cs="宋体"/></w:rPr><w:t>总</w:t></w:r><w:r><w:rPr><w:rFonts w:ascii="宋体" w:hAnsi="宋体" w:cs="宋体"/><w:color w:val="000000"/></w:rPr><w:t>面积应不小于</w:t></w:r><w:r><w:rPr><w:rFonts w:cs="宋体" w:ascii="宋体" w:hAnsi="宋体"/><w:color w:val="000000"/></w:rPr><w:t>150</w:t></w:r><w:r><w:rPr><w:rFonts w:ascii="宋体" w:hAnsi="宋体" w:cs="宋体"/><w:color w:val="000000"/></w:rPr><w:t>平方米，且人均使用面积应不小于</w:t></w:r><w:r><w:rPr><w:rFonts w:cs="宋体" w:ascii="宋体" w:hAnsi="宋体"/><w:color w:val="000000"/></w:rPr><w:t>13</w:t></w:r><w:r><w:rPr><w:rFonts w:ascii="宋体" w:hAnsi="宋体" w:cs="宋体"/><w:color w:val="000000"/></w:rPr><w:t>平方米。</w:t></w:r></w:p><w:p><w:pPr><w:pStyle w:val="Style24"/><w:ind w:hanging="0"/><w:rPr><w:rFonts w:cs="宋体"/><w:bCs/><w:color w:val="000000"/></w:rPr></w:pPr><w:r><w:rPr><w:rFonts w:eastAsia="黑体" w:cs="黑体" w:ascii="黑体" w:hAnsi="黑体"/><w:bCs/><w:color w:val="000000"/><w:kern w:val="2"/><w:szCs w:val="21"/></w:rPr><w:t xml:space="preserve">5.1.1.2  </w:t></w:r><w:r><w:rPr><w:color w:val="000000"/></w:rPr><w:t>应设置多功能室、技能培训室、心理咨询室、安全室</w:t></w:r><w:r><w:rPr><w:color w:val="000000"/></w:rPr><w:t>、</w:t></w:r><w:r><w:rPr><w:color w:val="000000"/></w:rPr><w:t>辅助性就业区、办公室、餐厅、卫生间，各功能区域布局应合理并配备无障碍设施和监控设备。</w:t></w:r></w:p><w:p><w:pPr><w:pStyle w:val="Style24"/><w:ind w:hanging="0"/><w:rPr><w:color w:val="000000"/></w:rPr></w:pPr><w:r><w:rPr><w:rFonts w:eastAsia="黑体" w:cs="黑体" w:ascii="黑体" w:hAnsi="黑体"/><w:color w:val="000000"/></w:rPr><w:t xml:space="preserve">5.1.1.3 </w:t></w:r><w:r><w:rPr><w:color w:val="000000"/></w:rPr><w:t xml:space="preserve"> </w:t></w:r><w:r><w:rPr><w:color w:val="000000"/></w:rPr><w:t>应配备专用药品保管柜、办公用具、家电、厨卫用具等基本生活设备。</w:t></w:r></w:p><w:p><w:pPr><w:pStyle w:val="Style24"/><w:ind w:hanging="0"/><w:rPr><w:color w:val="000000"/></w:rPr></w:pPr><w:r><w:rPr><w:rFonts w:eastAsia="黑体" w:cs="黑体" w:ascii="黑体" w:hAnsi="黑体"/><w:color w:val="000000"/></w:rPr><w:t xml:space="preserve">5.1.1.4 </w:t></w:r><w:r><w:rPr><w:color w:val="000000"/></w:rPr><w:t xml:space="preserve"> </w:t></w:r><w:r><w:rPr><w:color w:val="000000"/></w:rPr><w:t>宜配备音响、投影、电视等娱乐设备及沙盘、音乐治疗椅等心理干预设备。</w:t></w:r></w:p><w:p><w:pPr><w:pStyle w:val="Style24"/><w:ind w:hanging="0"/><w:rPr><w:color w:val="000000"/></w:rPr></w:pPr><w:r><w:rPr><w:rFonts w:eastAsia="黑体" w:cs="黑体" w:ascii="黑体" w:hAnsi="黑体"/><w:color w:val="000000"/></w:rPr><w:t xml:space="preserve">5.1.1.5  </w:t></w:r><w:r><w:rPr><w:color w:val="000000"/></w:rPr><w:t>全职专业服务人员与精神障碍人员比例应不低于</w:t></w:r><w:r><w:rPr><w:color w:val="000000"/></w:rPr><w:t>1</w:t></w:r><w:r><w:rPr><w:color w:val="000000"/></w:rPr><w:t>︰</w:t></w:r><w:r><w:rPr><w:color w:val="000000"/></w:rPr><w:t>5</w:t></w:r><w:r><w:rPr><w:color w:val="000000"/></w:rPr><w:t>。</w:t></w:r></w:p><w:p><w:pPr><w:pStyle w:val="Style24"/><w:ind w:hanging="0"/><w:rPr><w:color w:val="000000"/></w:rPr></w:pPr><w:r><w:rPr><w:rFonts w:eastAsia="黑体" w:cs="黑体" w:ascii="黑体" w:hAnsi="黑体"/><w:color w:val="000000"/></w:rPr><w:t>5.1.1.6</w:t></w:r><w:r><w:rPr><w:color w:val="000000"/></w:rPr><w:t xml:space="preserve">  </w:t></w:r><w:r><w:rPr><w:color w:val="000000"/></w:rPr><w:t>应在机构内为精神障碍人员提供以稳定病情、恢复生活功能及适应社会能力、培养独立自主能力为目的的服务。</w:t></w:r></w:p><w:p><w:pPr><w:pStyle w:val="Style24"/><w:ind w:hanging="0"/><w:rPr><w:color w:val="000000"/></w:rPr></w:pPr><w:r><w:rPr><w:rFonts w:eastAsia="黑体" w:cs="黑体" w:ascii="黑体" w:hAnsi="黑体"/><w:color w:val="000000"/></w:rPr><w:t xml:space="preserve">5.1.1.7 </w:t></w:r><w:r><w:rPr><w:color w:val="000000"/></w:rPr><w:t xml:space="preserve"> </w:t></w:r><w:r><w:rPr><w:color w:val="000000"/></w:rPr><w:t>服务人员应负责精神障碍人员的日常管理、组织实施康复活动，并及时为其填写档案、督促其定时服药等工作。</w:t></w:r></w:p><w:p><w:pPr><w:pStyle w:val="Style24"/><w:ind w:hanging="0"/><w:rPr><w:color w:val="000000"/></w:rPr></w:pPr><w:r><w:rPr><w:rFonts w:eastAsia="黑体" w:cs="黑体" w:ascii="黑体" w:hAnsi="黑体"/><w:color w:val="000000"/></w:rPr><w:t xml:space="preserve">5.1.1.8 </w:t></w:r><w:r><w:rPr><w:color w:val="000000"/></w:rPr><w:t xml:space="preserve"> </w:t></w:r><w:r><w:rPr><w:color w:val="000000"/></w:rPr><w:t>服务活动结束后应填写活动记录表。活动记录表应符合附录</w:t></w:r><w:r><w:rPr><w:color w:val="000000"/></w:rPr><w:t>D</w:t></w:r><w:r><w:rPr><w:color w:val="000000"/></w:rPr><w:t>表</w:t></w:r><w:r><w:rPr><w:color w:val="000000"/></w:rPr><w:t>D.1</w:t></w:r><w:r><w:rPr><w:color w:val="000000"/></w:rPr><w:t>的要求。</w:t></w:r></w:p><w:p><w:pPr><w:pStyle w:val="Style24"/><w:ind w:hanging="0"/><w:rPr><w:color w:val="000000"/></w:rPr></w:pPr><w:r><w:rPr><w:color w:val="000000"/></w:rPr></w:r></w:p><w:p><w:pPr><w:pStyle w:val="Style24"/><w:ind w:hanging="0"/><w:rPr><w:rFonts w:ascii="黑体" w:hAnsi="黑体" w:eastAsia="黑体" w:cs="黑体"/><w:bCs/><w:color w:val="000000"/></w:rPr></w:pPr><w:r><w:rPr><w:rFonts w:eastAsia="黑体" w:cs="黑体" w:ascii="黑体" w:hAnsi="黑体"/><w:bCs/><w:color w:val="000000"/></w:rPr><w:t xml:space="preserve">5.1.2  </w:t></w:r><w:r><w:rPr><w:rFonts w:ascii="黑体" w:hAnsi="黑体" w:cs="黑体" w:eastAsia="黑体"/><w:bCs/><w:color w:val="000000"/></w:rPr><w:t>宣传服务</w:t></w:r></w:p><w:p><w:pPr><w:pStyle w:val="Style37"/><w:rPr><w:color w:val="000000"/></w:rPr></w:pPr><w:r><w:rPr><w:rFonts w:eastAsia="黑体" w:cs="黑体" w:ascii="黑体" w:hAnsi="黑体"/><w:color w:val="000000"/></w:rPr><w:t xml:space="preserve">5.1.2.1 </w:t></w:r><w:r><w:rPr><w:color w:val="000000"/></w:rPr><w:t xml:space="preserve"> </w:t></w:r><w:r><w:rPr><w:color w:val="000000"/></w:rPr><w:t>应针对机构服务人员、社区助残人员、精神障碍人员家属定期开展残疾预防知识培训，举办与精神障碍社区康复服务相关的法律法规、政策宣传讲座。</w:t></w:r></w:p><w:p><w:pPr><w:pStyle w:val="Style24"/><w:ind w:hanging="0"/><w:rPr><w:color w:val="000000"/></w:rPr></w:pPr><w:r><w:rPr><w:rFonts w:eastAsia="黑体" w:cs="黑体" w:ascii="黑体" w:hAnsi="黑体"/><w:color w:val="000000"/><w:kern w:val="2"/><w:szCs w:val="24"/></w:rPr><w:t xml:space="preserve">5.1.2.2 </w:t></w:r><w:r><w:rPr><w:color w:val="000000"/></w:rPr><w:t xml:space="preserve"> </w:t></w:r><w:r><w:rPr><w:color w:val="000000"/></w:rPr><w:t>宜参加社会团体、企事业单位合作的公益宣传活动。</w:t></w:r></w:p><w:p><w:pPr><w:pStyle w:val="Style24"/><w:ind w:hanging="0"/><w:rPr><w:color w:val="000000"/></w:rPr></w:pPr><w:r><w:rPr><w:color w:val="000000"/></w:rPr></w:r></w:p><w:p><w:pPr><w:pStyle w:val="Style24"/><w:ind w:hanging="0"/><w:rPr><w:rFonts w:ascii="黑体" w:hAnsi="黑体" w:eastAsia="黑体" w:cs="黑体"/><w:bCs/><w:color w:val="000000"/></w:rPr></w:pPr><w:r><w:rPr><w:rFonts w:eastAsia="黑体" w:cs="黑体" w:ascii="黑体" w:hAnsi="黑体"/><w:bCs/><w:color w:val="000000"/></w:rPr><w:t xml:space="preserve">5.1.3  </w:t></w:r><w:r><w:rPr><w:rFonts w:ascii="黑体" w:hAnsi="黑体" w:cs="黑体" w:eastAsia="黑体"/><w:bCs/><w:color w:val="000000"/></w:rPr><w:t>疗愈服务</w:t></w:r></w:p><w:p><w:pPr><w:pStyle w:val="Style24"/><w:ind w:hanging="0"/><w:rPr><w:color w:val="000000"/></w:rPr></w:pPr><w:r><w:rPr><w:rFonts w:eastAsia="黑体" w:cs="黑体" w:ascii="黑体" w:hAnsi="黑体"/><w:bCs/><w:color w:val="000000"/></w:rPr><w:t xml:space="preserve">5.1.3.1 </w:t></w:r><w:r><w:rPr><w:color w:val="000000"/></w:rPr><w:t xml:space="preserve"> </w:t></w:r><w:r><w:rPr><w:color w:val="000000"/></w:rPr><w:t>娱乐。应开展如唱歌、舞蹈、乐器演奏、绘画等活动。</w:t></w:r></w:p><w:p><w:pPr><w:pStyle w:val="Style24"/><w:ind w:hanging="0"/><w:rPr><w:color w:val="FF0000"/></w:rPr></w:pPr><w:r><w:rPr><w:rFonts w:eastAsia="黑体" w:cs="黑体" w:ascii="黑体" w:hAnsi="黑体"/><w:bCs/><w:color w:val="000000"/></w:rPr><w:t>5.1.3.2</w:t></w:r><w:r><w:rPr><w:bCs/><w:color w:val="000000"/></w:rPr><w:t xml:space="preserve"> </w:t></w:r><w:r><w:rPr><w:color w:val="000000"/></w:rPr><w:t xml:space="preserve"> </w:t></w:r><w:r><w:rPr></w:rPr><w:t>运动。应开展</w:t></w:r><w:r><w:rPr></w:rPr><w:t>如</w:t></w:r><w:r><w:rPr></w:rPr><w:t>徒步、球类、跳绳等活动。</w:t></w:r></w:p><w:p><w:pPr><w:pStyle w:val="Style24"/><w:ind w:hanging="0"/><w:rPr><w:color w:val="000000"/></w:rPr></w:pPr><w:r><w:rPr><w:rFonts w:eastAsia="黑体" w:cs="黑体" w:ascii="黑体" w:hAnsi="黑体"/><w:bCs/><w:color w:val="000000"/></w:rPr><w:t>5.1.3.3</w:t></w:r><w:r><w:rPr><w:color w:val="000000"/></w:rPr><w:t xml:space="preserve">  </w:t></w:r><w:r><w:rPr></w:rPr><w:t>绘画。应开展如“原生态艺术”、“房树人”、“曼陀罗”、“箱庭疗法”等活动。</w:t></w:r></w:p><w:p><w:pPr><w:pStyle w:val="Style24"/><w:ind w:hanging="0"/><w:rPr></w:rPr></w:pPr><w:r><w:rPr><w:rFonts w:eastAsia="黑体" w:cs="黑体" w:ascii="黑体" w:hAnsi="黑体"/><w:bCs/><w:color w:val="000000"/></w:rPr><w:t xml:space="preserve">5.1.3.4 </w:t></w:r><w:r><w:rPr></w:rPr><w:t xml:space="preserve"> </w:t></w:r><w:r><w:rPr></w:rPr><w:t>手工。应开展具有针对性的、简单的、以手工操作为主的活动。</w:t></w:r></w:p><w:p><w:pPr><w:pStyle w:val="Style24"/><w:ind w:hanging="0"/><w:rPr></w:rPr></w:pPr><w:r><w:rPr><w:rFonts w:eastAsia="黑体" w:cs="黑体" w:ascii="黑体" w:hAnsi="黑体"/><w:bCs/><w:color w:val="000000"/></w:rPr><w:t xml:space="preserve">5.1.3.5 </w:t></w:r><w:r><w:rPr></w:rPr><w:t xml:space="preserve"> </w:t></w:r><w:r><w:rPr></w:rPr><w:t>生活技能训练。应开展</w:t></w:r><w:r><w:rPr><w:color w:val="000000"/></w:rPr><w:t>如碗筷清洗、</w:t></w:r><w:r><w:rPr></w:rPr><w:t>择菜、做饭、电器使用、衣物换洗、交通工具乘坐等衣食住行为主、促进生活自理能力为目的的活动。</w:t></w:r></w:p><w:p><w:pPr><w:pStyle w:val="Style24"/><w:ind w:hanging="0"/><w:rPr></w:rPr></w:pPr><w:r><w:rPr><w:rFonts w:eastAsia="黑体" w:cs="黑体" w:ascii="黑体" w:hAnsi="黑体"/><w:bCs/><w:color w:val="000000"/></w:rPr><w:t xml:space="preserve">5.1.3.6 </w:t></w:r><w:r><w:rPr></w:rPr><w:t xml:space="preserve"> </w:t></w:r><w:r><w:rPr></w:rPr><w:t>劳动技能培训。应开展如</w:t></w:r><w:r><w:rPr><w:color w:val="000000"/></w:rPr><w:t>卫生包干、烘焙、</w:t></w:r><w:r><w:rPr></w:rPr><w:t>产品加工等以培养精神障碍人员动手创造生活和争取就业的主观能动性为目的的活动。</w:t></w:r></w:p><w:p><w:pPr><w:pStyle w:val="Style24"/><w:ind w:hanging="0"/><w:rPr></w:rPr></w:pPr><w:r><w:rPr><w:rFonts w:eastAsia="黑体" w:cs="黑体" w:ascii="黑体" w:hAnsi="黑体"/><w:bCs/><w:color w:val="000000"/></w:rPr><w:t xml:space="preserve">5.1.3.7 </w:t></w:r><w:r><w:rPr></w:rPr><w:t xml:space="preserve"> </w:t></w:r><w:r><w:rPr></w:rPr><w:t>户外拓展训练。应开展如爬山、徒步、攀岩、马术等团体项目并邀请精神障碍人员家属共同参与的适宜形式的活动。</w:t></w:r></w:p><w:p><w:pPr><w:pStyle w:val="Style24"/><w:ind w:hanging="0"/><w:rPr></w:rPr></w:pPr><w:r><w:rPr><w:rFonts w:eastAsia="黑体" w:cs="黑体" w:ascii="黑体" w:hAnsi="黑体"/><w:bCs/><w:color w:val="000000"/></w:rPr><w:t xml:space="preserve">5.1.3.8 </w:t></w:r><w:r><w:rPr></w:rPr><w:t xml:space="preserve"> </w:t></w:r><w:r><w:rPr></w:rPr><w:t>文化课程。应开展弘扬文化传统、树立社会价值观、普及生活常识等为内容的且以兴趣和实用为原则的文化教育层面的课程。</w:t></w:r></w:p><w:p><w:pPr><w:pStyle w:val="Style24"/><w:ind w:hanging="0"/><w:rPr></w:rPr></w:pPr><w:r><w:rPr></w:rPr></w:r></w:p><w:p><w:pPr><w:pStyle w:val="Style24"/><w:ind w:hanging="0"/><w:rPr><w:rFonts w:ascii="黑体" w:hAnsi="黑体" w:eastAsia="黑体" w:cs="黑体"/><w:bCs/></w:rPr></w:pPr><w:r><w:rPr><w:rFonts w:eastAsia="黑体" w:cs="黑体" w:ascii="黑体" w:hAnsi="黑体"/><w:bCs/></w:rPr><w:t xml:space="preserve">5.1.4  </w:t></w:r><w:r><w:rPr><w:rFonts w:ascii="黑体" w:hAnsi="黑体" w:cs="黑体" w:eastAsia="黑体"/><w:bCs/></w:rPr><w:t>心理服务</w:t></w:r></w:p><w:p><w:pPr><w:pStyle w:val="Style24"/><w:ind w:hanging="0"/><w:rPr></w:rPr></w:pPr><w:r><w:rPr><w:rFonts w:eastAsia="黑体" w:cs="黑体" w:ascii="黑体" w:hAnsi="黑体"/><w:bCs/><w:color w:val="000000"/></w:rPr><w:t xml:space="preserve">5.1.4.1 </w:t></w:r><w:r><w:rPr></w:rPr><w:t xml:space="preserve"> </w:t></w:r><w:r><w:rPr></w:rPr><w:t>应与精神障碍人员建立平等协作关系，予以感情上的支持，帮助其减弱、消除来自自身或者外界的各种消极因素。</w:t></w:r></w:p><w:p><w:pPr><w:pStyle w:val="Style24"/><w:ind w:hanging="0"/><w:rPr></w:rPr></w:pPr><w:r><w:rPr><w:rFonts w:eastAsia="黑体" w:cs="黑体" w:ascii="黑体" w:hAnsi="黑体"/><w:bCs/><w:color w:val="000000"/></w:rPr><w:t xml:space="preserve">5.1.4.2 </w:t></w:r><w:r><w:rPr></w:rPr><w:t xml:space="preserve"> </w:t></w:r><w:r><w:rPr></w:rPr><w:t>应将心理服务和康复措施贯穿于与精神障碍人员接触的每一个环节。</w:t></w:r></w:p><w:p><w:pPr><w:pStyle w:val="Style24"/><w:ind w:hanging="0"/><w:rPr></w:rPr></w:pPr><w:r><w:rPr><w:rFonts w:eastAsia="黑体" w:cs="黑体" w:ascii="黑体" w:hAnsi="黑体"/><w:bCs/><w:color w:val="000000"/></w:rPr><w:t xml:space="preserve">5.1.4.3 </w:t></w:r><w:r><w:rPr><w:b/><w:bCs/></w:rPr><w:t xml:space="preserve"> </w:t></w:r><w:r><w:rPr></w:rPr><w:t>应提供专业团体心理辅导服务、咨询和转介服务。</w:t></w:r></w:p><w:p><w:pPr><w:pStyle w:val="Style24"/><w:ind w:hanging="0"/><w:rPr></w:rPr></w:pPr><w:r><w:rPr><w:rFonts w:eastAsia="黑体" w:cs="黑体" w:ascii="黑体" w:hAnsi="黑体"/><w:bCs/><w:color w:val="000000"/></w:rPr><w:t>5.1.4.4</w:t></w:r><w:r><w:rPr><w:b/><w:bCs/></w:rPr><w:t xml:space="preserve"> </w:t></w:r><w:r><w:rPr><w:b/><w:bCs/><w:color w:val="000000"/></w:rPr><w:t xml:space="preserve"> </w:t></w:r><w:r><w:rPr><w:color w:val="000000"/></w:rPr><w:t>宜采用支持性心理</w:t></w:r><w:r><w:rPr></w:rPr><w:t>治疗、认知治疗、行为治疗、文化艺术疗愈等方法和</w:t></w:r><w:r><w:rPr><w:color w:val="000000"/></w:rPr><w:t>家庭医生签约服务方式</w:t></w:r><w:r><w:rPr></w:rPr><w:t>为精神障碍人员提供心</w:t></w:r><w:r><w:rPr><w:color w:val="000000"/></w:rPr><w:t>理干预服务</w:t></w:r><w:r><w:rPr></w:rPr><w:t>。</w:t></w:r></w:p><w:p><w:pPr><w:pStyle w:val="Style24"/><w:ind w:hanging="0"/><w:rPr></w:rPr></w:pPr><w:r><w:rPr><w:rFonts w:eastAsia="黑体" w:cs="黑体" w:ascii="黑体" w:hAnsi="黑体"/><w:bCs/><w:color w:val="000000"/></w:rPr><w:t xml:space="preserve">5.1.4.5  </w:t></w:r><w:r><w:rPr></w:rPr><w:t>心理服务结束后应填写心理干预记录表。心理</w:t></w:r><w:r><w:rPr><w:color w:val="000000"/></w:rPr><w:t>干预记录表应符合附录</w:t></w:r><w:r><w:rPr><w:color w:val="000000"/></w:rPr><w:t>E</w:t></w:r><w:r><w:rPr><w:color w:val="000000"/></w:rPr><w:t>表</w:t></w:r><w:r><w:rPr><w:color w:val="000000"/></w:rPr><w:t>E.1</w:t></w:r><w:r><w:rPr><w:color w:val="000000"/></w:rPr><w:t>的要求。</w:t></w:r></w:p><w:p><w:pPr><w:pStyle w:val="Style24"/><w:ind w:hanging="0"/><w:rPr></w:rPr></w:pPr><w:r><w:rPr></w:rPr></w:r></w:p><w:p><w:pPr><w:pStyle w:val="Style24"/><w:ind w:hanging="0"/><w:rPr><w:rFonts w:ascii="黑体" w:hAnsi="黑体" w:eastAsia="黑体" w:cs="黑体"/><w:bCs/></w:rPr></w:pPr><w:r><w:rPr><w:rFonts w:eastAsia="黑体" w:cs="黑体" w:ascii="黑体" w:hAnsi="黑体"/><w:bCs/></w:rPr><w:t xml:space="preserve">5.1.5  </w:t></w:r><w:r><w:rPr><w:rFonts w:ascii="黑体" w:hAnsi="黑体" w:cs="黑体" w:eastAsia="黑体"/><w:bCs/></w:rPr><w:t>转介服务</w:t></w:r></w:p><w:p><w:pPr><w:pStyle w:val="Style24"/><w:ind w:hanging="0"/><w:rPr></w:rPr></w:pPr><w:r><w:rPr><w:rFonts w:eastAsia="黑体" w:cs="黑体" w:ascii="黑体" w:hAnsi="黑体"/><w:bCs/></w:rPr><w:t xml:space="preserve">5.1.5.1 </w:t></w:r><w:r><w:rPr></w:rPr><w:t xml:space="preserve"> </w:t></w:r><w:r><w:rPr></w:rPr><w:t>应接受由医疗、社区卫生服务和其它机构转介的精神障碍人员，并根据评估结果向其本人和监护人提供社区康复建议及相关信息。</w:t></w:r></w:p><w:p><w:pPr><w:pStyle w:val="Style24"/><w:ind w:hanging="0"/><w:rPr></w:rPr></w:pPr><w:r><w:rPr><w:rFonts w:eastAsia="黑体" w:cs="黑体" w:ascii="黑体" w:hAnsi="黑体"/><w:bCs/></w:rPr><w:t xml:space="preserve">5.1.5.2 </w:t></w:r><w:r><w:rPr></w:rPr><w:t xml:space="preserve"> </w:t></w:r><w:r><w:rPr></w:rPr><w:t>对有需求的精神障碍人员应提供医疗、心理、法律服务的转介，并有明确的流程和制度，以及有相应的签约机构和渠道。</w:t></w:r></w:p><w:p><w:pPr><w:pStyle w:val="Style24"/><w:ind w:hanging="0"/><w:rPr></w:rPr></w:pPr><w:r><w:rPr><w:rFonts w:eastAsia="黑体" w:cs="黑体" w:ascii="黑体" w:hAnsi="黑体"/><w:bCs/></w:rPr><w:t xml:space="preserve">5.1.5.3 </w:t></w:r><w:r><w:rPr></w:rPr><w:t xml:space="preserve"> </w:t></w:r><w:r><w:rPr></w:rPr><w:t>应及时处置转介服务过程中出现的问题，确保精神障碍人员安全，防止意外发生。</w:t></w:r></w:p><w:p><w:pPr><w:pStyle w:val="Style24"/><w:ind w:hanging="0"/><w:rPr></w:rPr></w:pPr><w:r><w:rPr><w:rFonts w:eastAsia="黑体" w:cs="黑体" w:ascii="黑体" w:hAnsi="黑体"/><w:bCs/></w:rPr><w:t xml:space="preserve">5.1.5.4 </w:t></w:r><w:r><w:rPr></w:rPr><w:t xml:space="preserve"> </w:t></w:r><w:r><w:rPr></w:rPr><w:t>转介服务结束后应填写康复转介表。</w:t></w:r><w:r><w:rPr><w:color w:val="000000"/></w:rPr><w:t>康复转介表应符合附录</w:t></w:r><w:r><w:rPr><w:color w:val="000000"/></w:rPr><w:t>F</w:t></w:r><w:r><w:rPr><w:color w:val="000000"/></w:rPr><w:t>表</w:t></w:r><w:r><w:rPr><w:color w:val="000000"/></w:rPr><w:t>F.1</w:t></w:r><w:r><w:rPr><w:color w:val="000000"/></w:rPr><w:t>的要求。</w:t></w:r></w:p><w:p><w:pPr><w:pStyle w:val="Style24"/><w:ind w:hanging="0"/><w:rPr></w:rPr></w:pPr><w:r><w:rPr></w:rPr></w:r></w:p><w:p><w:pPr><w:pStyle w:val="Style24"/><w:ind w:hanging="0"/><w:rPr><w:rFonts w:ascii="黑体" w:hAnsi="黑体" w:eastAsia="黑体" w:cs="黑体"/><w:bCs/></w:rPr></w:pPr><w:r><w:rPr><w:rFonts w:eastAsia="黑体" w:cs="黑体" w:ascii="黑体" w:hAnsi="黑体"/><w:bCs/></w:rPr><w:t xml:space="preserve">5.1.6  </w:t></w:r><w:r><w:rPr><w:rFonts w:ascii="黑体" w:hAnsi="黑体" w:cs="黑体" w:eastAsia="黑体"/><w:bCs/></w:rPr><w:t>预防复发训练</w:t></w:r></w:p><w:p><w:pPr><w:pStyle w:val="Style37"/><w:rPr><w:color w:val="000000"/></w:rPr></w:pPr><w:r><w:rPr><w:rFonts w:eastAsia="黑体" w:cs="黑体" w:ascii="黑体" w:hAnsi="黑体"/><w:bCs/></w:rPr><w:t xml:space="preserve">5.1.6.1 </w:t></w:r><w:r><w:rPr><w:rFonts w:cs="宋体" w:ascii="宋体" w:hAnsi="宋体"/><w:bCs/></w:rPr><w:t xml:space="preserve"> </w:t></w:r><w:r><w:rPr></w:rPr><w:t>应组织服务人员、精神障碍人员和家属通过一对多、一对一等指导形式开展预防复发训练，内容包括精神疾病认识、常见精神障碍症状、药物疗效及常见副作用、复发的因素、复发的先兆表现、预防和应对复发的措施等。</w:t></w:r></w:p><w:p><w:pPr><w:pStyle w:val="Style24"/><w:ind w:hanging="0"/><w:rPr><w:rFonts w:cs="宋体"/><w:bCs/></w:rPr></w:pPr><w:r><w:rPr><w:rFonts w:eastAsia="黑体" w:cs="黑体" w:ascii="黑体" w:hAnsi="黑体"/><w:bCs/><w:color w:val="000000"/><w:kern w:val="2"/><w:szCs w:val="24"/></w:rPr><w:t xml:space="preserve">5.1.6.2 </w:t></w:r><w:r><w:rPr><w:rFonts w:cs="宋体"/><w:bCs/><w:color w:val="000000"/></w:rPr><w:t xml:space="preserve"> </w:t></w:r><w:r><w:rPr><w:rFonts w:cs="宋体"/><w:bCs/><w:color w:val="000000"/></w:rPr><w:t>应每日开展如晨操、饭后走路等有</w:t></w:r><w:r><w:rPr><w:rFonts w:cs="宋体"/><w:bCs/><w:color w:val="000000"/></w:rPr><w:t>助于</w:t></w:r><w:r><w:rPr><w:rFonts w:cs="宋体"/><w:bCs/><w:color w:val="000000"/></w:rPr><w:t>预防复发的训练</w:t></w:r><w:r><w:rPr><w:rFonts w:cs="宋体"/><w:bCs/></w:rPr><w:t>活动。</w:t></w:r></w:p><w:p><w:pPr><w:pStyle w:val="Style24"/><w:ind w:hanging="0"/><w:rPr><w:rFonts w:cs="宋体"/><w:bCs/></w:rPr></w:pPr><w:r><w:rPr><w:rFonts w:cs="宋体"/><w:bCs/></w:rPr></w:r></w:p><w:p><w:pPr><w:pStyle w:val="Style24"/><w:ind w:hanging="0"/><w:rPr><w:rFonts w:ascii="黑体" w:hAnsi="黑体" w:eastAsia="黑体" w:cs="黑体"/><w:bCs/></w:rPr></w:pPr><w:r><w:rPr><w:rFonts w:eastAsia="黑体" w:cs="黑体" w:ascii="黑体" w:hAnsi="黑体"/><w:bCs/></w:rPr><w:t xml:space="preserve">5.1.7  </w:t></w:r><w:r><w:rPr><w:rFonts w:ascii="黑体" w:hAnsi="黑体" w:cs="黑体" w:eastAsia="黑体"/><w:bCs/></w:rPr><w:t>服药训练</w:t></w:r></w:p><w:p><w:pPr><w:pStyle w:val="Style24"/><w:ind w:hanging="0"/><w:rPr></w:rPr></w:pPr><w:r><w:rPr><w:rFonts w:eastAsia="黑体" w:cs="黑体" w:ascii="黑体" w:hAnsi="黑体"/><w:bCs/><w:kern w:val="2"/><w:szCs w:val="24"/></w:rPr><w:t>5.1.7.1</w:t></w:r><w:r><w:rPr></w:rPr><w:t xml:space="preserve">  </w:t></w:r><w:r><w:rPr></w:rPr><w:t>应教育精神障碍人员正确认识疾病，帮助其了解药物治疗相关知识，学会药物自我管理，养成遵医嘱、独立服药的习惯。</w:t></w:r></w:p><w:p><w:pPr><w:pStyle w:val="Style24"/><w:ind w:hanging="0"/><w:rPr></w:rPr></w:pPr><w:r><w:rPr><w:rFonts w:eastAsia="黑体" w:cs="黑体" w:ascii="黑体" w:hAnsi="黑体"/><w:bCs/><w:kern w:val="2"/><w:szCs w:val="24"/></w:rPr><w:t xml:space="preserve">5.1.7.2 </w:t></w:r><w:r><w:rPr></w:rPr><w:t xml:space="preserve"> </w:t></w:r><w:r><w:rPr></w:rPr><w:t>按照精神障碍人员自主服药程度的不同，将训练分为</w:t></w:r><w:r><w:rPr></w:rPr><w:t>3</w:t></w:r><w:r><w:rPr></w:rPr><w:t>级。</w:t></w:r></w:p><w:p><w:pPr><w:pStyle w:val="Style24"/><w:rPr></w:rPr></w:pPr><w:r><w:rPr></w:rPr><w:t>第</w:t></w:r><w:r><w:rPr></w:rPr><w:t>1</w:t></w:r><w:r><w:rPr></w:rPr><w:t>级：药物由护士管理，精神障碍人员按指定的时间在护士面前服药，并养成按时服药的习惯。</w:t></w:r></w:p><w:p><w:pPr><w:pStyle w:val="Style24"/><w:rPr><w:color w:val="000000"/></w:rPr></w:pPr><w:r><w:rPr></w:rPr><w:t>第</w:t></w:r><w:r><w:rPr></w:rPr><w:t>2</w:t></w:r><w:r><w:rPr></w:rPr><w:t>级：药物存放在指定的个人药柜内，精神障碍人员定时取药，学会自主服药。护士应在场监督、检查。</w:t></w:r></w:p><w:p><w:pPr><w:pStyle w:val="Style24"/><w:rPr><w:color w:val="000000"/></w:rPr></w:pPr><w:r><w:rPr><w:color w:val="000000"/></w:rPr><w:t>第</w:t></w:r><w:r><w:rPr><w:color w:val="000000"/></w:rPr><w:t>3</w:t></w:r><w:r><w:rPr><w:color w:val="000000"/></w:rPr><w:t>级：药物由精神障碍人员自行存放在所属储物柜内，定时服药，并养成自我管理药物的习惯。</w:t></w:r></w:p><w:p><w:pPr><w:pStyle w:val="Style24"/><w:ind w:hanging="0"/><w:rPr><w:color w:val="000000"/></w:rPr></w:pPr><w:r><w:rPr><w:rFonts w:eastAsia="黑体" w:cs="黑体" w:ascii="黑体" w:hAnsi="黑体"/><w:bCs/><w:kern w:val="2"/><w:szCs w:val="24"/></w:rPr><w:t xml:space="preserve">5.1.7.3 </w:t></w:r><w:r><w:rPr><w:color w:val="000000"/></w:rPr><w:t xml:space="preserve"> </w:t></w:r><w:r><w:rPr><w:color w:val="000000"/></w:rPr><w:t>应与精神障碍人员监护人签订服药委托书。服药委托书应符合附录</w:t></w:r><w:r><w:rPr><w:color w:val="000000"/></w:rPr><w:t>G</w:t></w:r><w:r><w:rPr><w:color w:val="000000"/></w:rPr><w:t>表</w:t></w:r><w:r><w:rPr><w:color w:val="000000"/></w:rPr><w:t>G.1</w:t></w:r><w:r><w:rPr><w:color w:val="000000"/></w:rPr><w:t>的要求。</w:t></w:r></w:p><w:p><w:pPr><w:pStyle w:val="Style24"/><w:ind w:hanging="0"/><w:rPr><w:color w:val="000000"/></w:rPr></w:pPr><w:r><w:rPr><w:rFonts w:eastAsia="黑体" w:cs="黑体" w:ascii="黑体" w:hAnsi="黑体"/><w:bCs/><w:kern w:val="2"/><w:szCs w:val="24"/></w:rPr><w:t xml:space="preserve">5.1.7.4 </w:t></w:r><w:r><w:rPr><w:color w:val="000000"/></w:rPr><w:t xml:space="preserve"> </w:t></w:r><w:r><w:rPr><w:color w:val="000000"/></w:rPr><w:t>应填写服药登记表。服药登记表应符合附录</w:t></w:r><w:r><w:rPr><w:color w:val="000000"/></w:rPr><w:t>G</w:t></w:r><w:r><w:rPr><w:color w:val="000000"/></w:rPr><w:t>表</w:t></w:r><w:r><w:rPr><w:color w:val="000000"/></w:rPr><w:t>G.2</w:t></w:r><w:r><w:rPr><w:color w:val="000000"/></w:rPr><w:t>的要求。</w:t></w:r></w:p><w:p><w:pPr><w:pStyle w:val="Style24"/><w:ind w:hanging="0"/><w:rPr><w:color w:val="000000"/></w:rPr></w:pPr><w:r><w:rPr><w:color w:val="000000"/></w:rPr></w:r></w:p><w:p><w:pPr><w:pStyle w:val="Style24"/><w:ind w:hanging="0"/><w:rPr><w:rFonts w:ascii="黑体" w:hAnsi="黑体" w:eastAsia="黑体" w:cs="黑体"/><w:bCs/></w:rPr></w:pPr><w:r><w:rPr><w:rFonts w:eastAsia="黑体" w:cs="黑体" w:ascii="黑体" w:hAnsi="黑体"/><w:bCs/></w:rPr><w:t xml:space="preserve">5.1.8  </w:t></w:r><w:r><w:rPr><w:rFonts w:ascii="黑体" w:hAnsi="黑体" w:cs="黑体" w:eastAsia="黑体"/><w:bCs/></w:rPr><w:t>家长成长营</w:t></w:r></w:p><w:p><w:pPr><w:pStyle w:val="Style24"/><w:ind w:hanging="0"/><w:rPr></w:rPr></w:pPr><w:r><w:rPr><w:rFonts w:eastAsia="黑体" w:cs="黑体" w:ascii="黑体" w:hAnsi="黑体"/><w:bCs/><w:kern w:val="2"/><w:szCs w:val="24"/></w:rPr><w:t>5.1.8.1</w:t></w:r><w:r><w:rPr></w:rPr><w:t xml:space="preserve">  </w:t></w:r><w:r><w:rPr></w:rPr><w:t>应每月开展一次家长成长营活动。</w:t></w:r></w:p><w:p><w:pPr><w:pStyle w:val="Style24"/><w:ind w:hanging="0"/><w:rPr></w:rPr></w:pPr><w:r><w:rPr><w:rFonts w:eastAsia="黑体" w:cs="黑体" w:ascii="黑体" w:hAnsi="黑体"/><w:bCs/><w:kern w:val="2"/><w:szCs w:val="24"/></w:rPr><w:t xml:space="preserve">5.1.8.2 </w:t></w:r><w:r><w:rPr></w:rPr><w:t xml:space="preserve"> </w:t></w:r><w:r><w:rPr></w:rPr><w:t>家长成长营应包括行政汇报、家庭支援体系个案或知识分享。</w:t></w:r></w:p><w:p><w:pPr><w:pStyle w:val="Style24"/><w:ind w:hanging="0"/><w:rPr></w:rPr></w:pPr><w:r><w:rPr><w:rFonts w:eastAsia="黑体" w:cs="黑体" w:ascii="黑体" w:hAnsi="黑体"/><w:bCs/><w:kern w:val="2"/><w:szCs w:val="24"/></w:rPr><w:t xml:space="preserve">5.1.8.3 </w:t></w:r><w:r><w:rPr></w:rPr><w:t xml:space="preserve"> </w:t></w:r><w:r><w:rPr></w:rPr><w:t>宜开展亲子互动、交流沟通等活动。</w:t></w:r></w:p><w:p><w:pPr><w:pStyle w:val="Style24"/><w:ind w:hanging="0"/><w:rPr></w:rPr></w:pPr><w:r><w:rPr></w:rPr></w:r></w:p><w:p><w:pPr><w:pStyle w:val="Style24"/><w:ind w:hanging="0"/><w:rPr><w:rFonts w:ascii="黑体" w:hAnsi="黑体" w:eastAsia="黑体" w:cs="黑体"/><w:bCs/></w:rPr></w:pPr><w:r><w:rPr><w:rFonts w:eastAsia="黑体" w:cs="黑体" w:ascii="黑体" w:hAnsi="黑体"/><w:bCs/></w:rPr><w:t xml:space="preserve">5.1.9  </w:t></w:r><w:r><w:rPr><w:rFonts w:ascii="黑体" w:hAnsi="黑体" w:cs="黑体" w:eastAsia="黑体"/><w:bCs/></w:rPr><w:t>个案跟踪服务</w:t></w:r></w:p><w:p><w:pPr><w:pStyle w:val="Style24"/><w:rPr></w:rPr></w:pPr><w:r><w:rPr><w:color w:val="000000"/></w:rPr><w:t>专业人员应按照精神障碍人员的个人需要、问题、潜能和支持的强度，组织设计全面的个性</w:t></w:r><w:r><w:rPr><w:color w:val="000000"/></w:rPr><w:t>化</w:t></w:r><w:r><w:rPr><w:color w:val="000000"/></w:rPr><w:t>康复计划</w:t></w:r><w:r><w:rPr></w:rPr><w:t>。具体包括：</w:t></w:r></w:p><w:p><w:pPr><w:pStyle w:val="Style24"/><w:rPr></w:rPr></w:pPr><w:r><w:rPr><w:rFonts w:cs="宋体"/></w:rPr><w:t>——</w:t></w:r><w:r><w:rPr></w:rPr><w:t>建立个人档案；</w:t></w:r></w:p><w:p><w:pPr><w:pStyle w:val="Style24"/><w:rPr></w:rPr></w:pPr><w:r><w:rPr><w:rFonts w:cs="宋体"/></w:rPr><w:t>——</w:t></w:r><w:r><w:rPr></w:rPr><w:t>定期约见精神障碍人员并提供辅导和意见；</w:t></w:r></w:p><w:p><w:pPr><w:pStyle w:val="Style24"/><w:rPr></w:rPr></w:pPr><w:r><w:rPr><w:rFonts w:cs="宋体"/></w:rPr><w:t>——</w:t></w:r><w:r><w:rPr></w:rPr><w:t>协调其他专业人员召开个案会议；</w:t></w:r></w:p><w:p><w:pPr><w:pStyle w:val="Style24"/><w:rPr></w:rPr></w:pPr><w:r><w:rPr><w:rFonts w:cs="宋体"/></w:rPr><w:t>——</w:t></w:r><w:r><w:rPr></w:rPr><w:t>个案进度报告；</w:t></w:r></w:p><w:p><w:pPr><w:pStyle w:val="Style24"/><w:rPr></w:rPr></w:pPr><w:r><w:rPr><w:rFonts w:cs="宋体"/></w:rPr><w:t>——</w:t></w:r><w:r><w:rPr></w:rPr><w:t>组织小组活动；</w:t></w:r></w:p><w:p><w:pPr><w:pStyle w:val="Style24"/><w:rPr></w:rPr></w:pPr><w:r><w:rPr><w:rFonts w:cs="宋体"/></w:rPr><w:t>——</w:t></w:r><w:r><w:rPr></w:rPr><w:t>精神障碍人员重返社会后的跟进服务；</w:t></w:r></w:p><w:p><w:pPr><w:pStyle w:val="Style24"/><w:rPr></w:rPr></w:pPr><w:r><w:rPr><w:rFonts w:cs="宋体"/></w:rPr><w:t>——</w:t></w:r><w:r><w:rPr></w:rPr><w:t>其它相关服务。</w:t></w:r></w:p><w:p><w:pPr><w:pStyle w:val="Style38"/><w:numPr><w:ilvl w:val="0"/><w:numId w:val="0"/></w:numPr><w:ind w:left="0" w:hanging="0"/><w:rPr><w:bCs/></w:rPr></w:pPr><w:r><w:rPr><w:bCs/></w:rPr><w:t xml:space="preserve">5.2  </w:t></w:r><w:r><w:rPr><w:bCs/></w:rPr><w:t>夜间康复服务</w:t></w:r></w:p><w:p><w:pPr><w:pStyle w:val="Style24"/><w:ind w:hanging="0"/><w:rPr><w:rFonts w:ascii="黑体" w:hAnsi="黑体" w:eastAsia="黑体" w:cs="黑体"/><w:bCs/></w:rPr></w:pPr><w:r><w:rPr><w:rFonts w:eastAsia="黑体" w:cs="黑体" w:ascii="黑体" w:hAnsi="黑体"/><w:bCs/></w:rPr><w:t xml:space="preserve">5.2.1  </w:t></w:r><w:r><w:rPr><w:rFonts w:ascii="黑体" w:hAnsi="黑体" w:cs="黑体" w:eastAsia="黑体"/><w:bCs/></w:rPr><w:t>基本要求</w:t></w:r></w:p><w:p><w:pPr><w:pStyle w:val="Style24"/><w:ind w:hanging="0"/><w:rPr><w:color w:val="000000"/></w:rPr></w:pPr><w:r><w:rPr><w:rFonts w:eastAsia="黑体" w:ascii="黑体" w:hAnsi="黑体"/><w:bCs/></w:rPr><w:t xml:space="preserve">5.2.1.1  </w:t></w:r><w:r><w:rPr><w:color w:val="000000"/></w:rPr><w:t>用于精神障碍社区夜间康复服务的总面积应不小于</w:t></w:r><w:r><w:rPr><w:color w:val="000000"/></w:rPr><w:t>500</w:t></w:r><w:r><w:rPr><w:color w:val="000000"/></w:rPr><w:t>平方米</w:t></w:r><w:r><w:rPr></w:rPr><w:t>，且</w:t></w:r><w:r><w:rPr><w:color w:val="000000"/></w:rPr><w:t>人均使用面积应不小于</w:t></w:r><w:r><w:rPr><w:color w:val="000000"/></w:rPr><w:t>20</w:t></w:r><w:r><w:rPr><w:color w:val="000000"/></w:rPr><w:t>平方米。</w:t></w:r></w:p><w:p><w:pPr><w:pStyle w:val="Style24"/><w:ind w:hanging="0"/><w:rPr><w:color w:val="000000"/></w:rPr></w:pPr><w:r><w:rPr><w:rFonts w:eastAsia="黑体" w:ascii="黑体" w:hAnsi="黑体"/><w:bCs/></w:rPr><w:t xml:space="preserve">5.2.1.2 </w:t></w:r><w:r><w:rPr><w:rFonts w:cs="宋体"/><w:bCs/></w:rPr><w:t xml:space="preserve"> </w:t></w:r><w:r><w:rPr><w:color w:val="000000"/></w:rPr><w:t>应设置住宿标准间、多功能活动室、心理咨询室、办公室、餐厅、卫生间、淋浴房，各功能区域布局应合理并配备无障碍设施和监控设备。</w:t></w:r></w:p><w:p><w:pPr><w:pStyle w:val="Style24"/><w:ind w:hanging="0"/><w:rPr><w:color w:val="000000"/></w:rPr></w:pPr><w:r><w:rPr><w:rFonts w:eastAsia="黑体" w:ascii="黑体" w:hAnsi="黑体"/><w:bCs/></w:rPr><w:t xml:space="preserve">5.2.1.3 </w:t></w:r><w:r><w:rPr><w:color w:val="000000"/></w:rPr><w:t xml:space="preserve"> </w:t></w:r><w:r><w:rPr><w:color w:val="000000"/></w:rPr><w:t>应配备专用药品保管柜、家具、家电、厨卫用具等基本生活设备。</w:t></w:r></w:p><w:p><w:pPr><w:pStyle w:val="Style24"/><w:ind w:hanging="0"/><w:rPr><w:color w:val="000000"/></w:rPr></w:pPr><w:r><w:rPr><w:rFonts w:eastAsia="黑体" w:cs="黑体" w:ascii="黑体" w:hAnsi="黑体"/><w:color w:val="000000"/></w:rPr><w:t>5.2.1.4</w:t></w:r><w:r><w:rPr><w:color w:val="000000"/></w:rPr><w:t xml:space="preserve">  </w:t></w:r><w:r><w:rPr><w:color w:val="000000"/></w:rPr><w:t>全职专业服务人员与精神障碍人员比例应不低于</w:t></w:r><w:r><w:rPr><w:color w:val="000000"/></w:rPr><w:t>1</w:t></w:r><w:r><w:rPr><w:color w:val="000000"/></w:rPr><w:t>︰</w:t></w:r><w:r><w:rPr><w:color w:val="000000"/></w:rPr><w:t>10</w:t></w:r><w:r><w:rPr><w:color w:val="000000"/></w:rPr><w:t>。</w:t></w:r></w:p><w:p><w:pPr><w:pStyle w:val="Style24"/><w:ind w:hanging="0"/><w:rPr><w:color w:val="000000"/></w:rPr></w:pPr><w:r><w:rPr><w:rFonts w:eastAsia="黑体" w:cs="黑体" w:ascii="黑体" w:hAnsi="黑体"/><w:color w:val="000000"/></w:rPr><w:t>5.2.1.5</w:t></w:r><w:r><w:rPr><w:color w:val="000000"/></w:rPr><w:t xml:space="preserve">  </w:t></w:r><w:r><w:rPr><w:rFonts w:cs="宋体"/><w:bCs/></w:rPr><w:t>应在机构内为精神障碍人员提供以持续康复、规范行为、调整作息为目的的服务。</w:t></w:r></w:p><w:p><w:pPr><w:pStyle w:val="Style24"/><w:ind w:hanging="0"/><w:rPr><w:rFonts w:cs="宋体"/><w:bCs/></w:rPr></w:pPr><w:r><w:rPr><w:rFonts w:eastAsia="黑体" w:cs="黑体" w:ascii="黑体" w:hAnsi="黑体"/><w:bCs/></w:rPr><w:t>5.2.1.6</w:t></w:r><w:r><w:rPr><w:rFonts w:cs="宋体"/><w:bCs/></w:rPr><w:t xml:space="preserve">  </w:t></w:r><w:r><w:rPr><w:rFonts w:cs="宋体"/><w:bCs/></w:rPr><w:t>服务人员应负责精神障碍人员的夜间管理并组织康复训练和活动。</w:t></w:r></w:p><w:p><w:pPr><w:pStyle w:val="Style24"/><w:ind w:hanging="0"/><w:rPr><w:rFonts w:cs="宋体"/><w:bCs/></w:rPr></w:pPr><w:r><w:rPr><w:rFonts w:eastAsia="黑体" w:cs="黑体" w:ascii="黑体" w:hAnsi="黑体"/><w:bCs/></w:rPr><w:t>5.2.1.7</w:t></w:r><w:r><w:rPr><w:rFonts w:cs="宋体"/><w:bCs/></w:rPr><w:t xml:space="preserve">  </w:t></w:r><w:r><w:rPr><w:rFonts w:cs="宋体"/><w:bCs/></w:rPr><w:t>应为精神障碍人员家属提供弹性的夜间托养服务。</w:t></w:r></w:p><w:p><w:pPr><w:pStyle w:val="Style24"/><w:ind w:hanging="0"/><w:rPr><w:rFonts w:cs="宋体"/><w:bCs/></w:rPr></w:pPr><w:r><w:rPr><w:rFonts w:cs="宋体"/><w:bCs/></w:rPr></w:r></w:p><w:p><w:pPr><w:pStyle w:val="Style24"/><w:ind w:hanging="0"/><w:rPr><w:rFonts w:ascii="黑体" w:hAnsi="黑体" w:eastAsia="黑体" w:cs="黑体"/><w:bCs/></w:rPr></w:pPr><w:r><w:rPr><w:rFonts w:eastAsia="黑体" w:cs="黑体" w:ascii="黑体" w:hAnsi="黑体"/><w:bCs/></w:rPr><w:t xml:space="preserve">5.2.2  </w:t></w:r><w:r><w:rPr><w:rFonts w:ascii="黑体" w:hAnsi="黑体" w:cs="黑体" w:eastAsia="黑体"/><w:bCs/></w:rPr><w:t>生活自理能力训练</w:t></w:r></w:p><w:p><w:pPr><w:pStyle w:val="Style24"/><w:ind w:hanging="0"/><w:rPr></w:rPr></w:pPr><w:r><w:rPr><w:rFonts w:eastAsia="黑体" w:cs="黑体" w:ascii="黑体" w:hAnsi="黑体"/></w:rPr><w:t>5.2.2.1</w:t></w:r><w:r><w:rPr></w:rPr><w:t xml:space="preserve">  </w:t></w:r><w:r><w:rPr></w:rPr><w:t>应为精神障碍人员营造居家常态生活环境，并为其合理安排作息时间。鼓励精神障碍人员在居家环境中学会自行处理个人事务、减少其对服务人员生活上的依赖。</w:t></w:r></w:p><w:p><w:pPr><w:pStyle w:val="Style24"/><w:ind w:hanging="0"/><w:rPr></w:rPr></w:pPr><w:r><w:rPr><w:rFonts w:eastAsia="黑体" w:cs="黑体" w:ascii="黑体" w:hAnsi="黑体"/></w:rPr><w:t xml:space="preserve">5.2.2.2 </w:t></w:r><w:r><w:rPr></w:rPr><w:t xml:space="preserve"> </w:t></w:r><w:r><w:rPr></w:rPr><w:t>宜定期组织独立性较强的精神障碍人员联谊活动、室友会议等，训练精神障碍人员独立参与社交活动，培养其沟通的能力。</w:t></w:r></w:p><w:p><w:pPr><w:pStyle w:val="Style24"/><w:ind w:hanging="0"/><w:rPr></w:rPr></w:pPr><w:r><w:rPr></w:rPr></w:r></w:p><w:p><w:pPr><w:pStyle w:val="Style24"/><w:ind w:hanging="0"/><w:rPr><w:rFonts w:ascii="黑体" w:hAnsi="黑体" w:eastAsia="黑体" w:cs="黑体"/></w:rPr></w:pPr><w:r><w:rPr><w:rFonts w:eastAsia="黑体" w:cs="黑体" w:ascii="黑体" w:hAnsi="黑体"/></w:rPr><w:t xml:space="preserve">5.2.3  </w:t></w:r><w:r><w:rPr><w:rFonts w:ascii="黑体" w:hAnsi="黑体" w:cs="黑体" w:eastAsia="黑体"/></w:rPr><w:t>家属健康教育与支持</w:t></w:r></w:p><w:p><w:pPr><w:pStyle w:val="Style24"/><w:ind w:hanging="0"/><w:rPr></w:rPr></w:pPr><w:r><w:rPr><w:rFonts w:eastAsia="黑体" w:cs="黑体" w:ascii="黑体" w:hAnsi="黑体"/></w:rPr><w:t>5.2.3.1</w:t></w:r><w:r><w:rPr></w:rPr><w:t xml:space="preserve">  </w:t></w:r><w:r><w:rPr></w:rPr><w:t>应定期与精神障碍人员家属联络沟通，通过家访、面谈及电话联系，汇报康复情况。</w:t></w:r></w:p><w:p><w:pPr><w:pStyle w:val="Style24"/><w:ind w:hanging="0"/><w:rPr></w:rPr></w:pPr><w:r><w:rPr><w:rFonts w:eastAsia="黑体" w:cs="黑体" w:ascii="黑体" w:hAnsi="黑体"/></w:rPr><w:t>5.2.3.2</w:t></w:r><w:r><w:rPr></w:rPr><w:t xml:space="preserve">  </w:t></w:r><w:r><w:rPr></w:rPr><w:t>宜组织家属支援小组，定期聚会，</w:t></w:r><w:r><w:rPr><w:color w:val="000000"/></w:rPr><w:t>分享交流康</w:t></w:r><w:r><w:rPr></w:rPr><w:t>复经验。</w:t></w:r></w:p><w:p><w:pPr><w:pStyle w:val="Style24"/><w:ind w:hanging="0"/><w:rPr></w:rPr></w:pPr><w:r><w:rPr><w:rFonts w:eastAsia="黑体" w:cs="黑体" w:ascii="黑体" w:hAnsi="黑体"/></w:rPr><w:t>5.2.3.3</w:t></w:r><w:r><w:rPr></w:rPr><w:t xml:space="preserve">  </w:t></w:r><w:r><w:rPr></w:rPr><w:t>宜举办联谊活动和宣传教育讲座，为家属提供照顾精神障碍人员的知识和技巧，如精神障碍人员情绪管理技能等。</w:t></w:r></w:p><w:p><w:pPr><w:pStyle w:val="Style24"/><w:ind w:hanging="0"/><w:rPr></w:rPr></w:pPr><w:r><w:rPr></w:rPr></w:r></w:p><w:p><w:pPr><w:pStyle w:val="Style24"/><w:ind w:hanging="0"/><w:rPr><w:rFonts w:ascii="黑体" w:hAnsi="黑体" w:eastAsia="黑体" w:cs="黑体"/></w:rPr></w:pPr><w:r><w:rPr><w:rFonts w:eastAsia="黑体" w:cs="黑体" w:ascii="黑体" w:hAnsi="黑体"/></w:rPr><w:t xml:space="preserve">5.2.4  </w:t></w:r><w:r><w:rPr><w:rFonts w:ascii="黑体" w:hAnsi="黑体" w:cs="黑体" w:eastAsia="黑体"/></w:rPr><w:t>性知识教育</w:t></w:r></w:p><w:p><w:pPr><w:pStyle w:val="Style24"/><w:ind w:hanging="0"/><w:rPr></w:rPr></w:pPr><w:r><w:rPr><w:rFonts w:eastAsia="黑体" w:cs="黑体" w:ascii="黑体" w:hAnsi="黑体"/></w:rPr><w:t>5.2.4.1</w:t></w:r><w:r><w:rPr></w:rPr><w:t xml:space="preserve">  </w:t></w:r><w:r><w:rPr></w:rPr><w:t>应结合寄宿特殊环境，有针对性地开展两性、生理卫生等知识宣传教育，避免性侵害，保障精神障碍人员的性权益。</w:t></w:r></w:p><w:p><w:pPr><w:pStyle w:val="Style24"/><w:ind w:hanging="0"/><w:rPr></w:rPr></w:pPr><w:r><w:rPr><w:rFonts w:eastAsia="黑体" w:cs="黑体" w:ascii="黑体" w:hAnsi="黑体"/></w:rPr><w:t>5.2.4.2</w:t></w:r><w:r><w:rPr></w:rPr><w:t xml:space="preserve">  </w:t></w:r><w:r><w:rPr></w:rPr><w:t>宜张贴两性知识宣传或注意事项的海报。</w:t></w:r></w:p><w:p><w:pPr><w:pStyle w:val="Style24"/><w:ind w:hanging="0"/><w:rPr></w:rPr></w:pPr><w:r><w:rPr></w:rPr></w:r></w:p><w:p><w:pPr><w:pStyle w:val="Style24"/><w:ind w:hanging="0"/><w:rPr><w:rFonts w:ascii="黑体" w:hAnsi="黑体" w:eastAsia="黑体" w:cs="黑体"/></w:rPr></w:pPr><w:r><w:rPr><w:rFonts w:eastAsia="黑体" w:cs="黑体" w:ascii="黑体" w:hAnsi="黑体"/></w:rPr><w:t xml:space="preserve">5.2.5  </w:t></w:r><w:r><w:rPr><w:rFonts w:ascii="黑体" w:hAnsi="黑体" w:cs="黑体" w:eastAsia="黑体"/></w:rPr><w:t>服药训练</w:t></w:r></w:p><w:p><w:pPr><w:pStyle w:val="Style24"/><w:rPr><w:rFonts w:cs="宋体"/></w:rPr></w:pPr><w:r><w:rPr><w:rFonts w:cs="宋体"/></w:rPr><w:t>服药训练见</w:t></w:r><w:r><w:rPr><w:rFonts w:cs="黑体"/></w:rPr><w:t>5.1.7</w:t></w:r><w:r><w:rPr><w:rFonts w:cs="宋体"/></w:rPr><w:t>。</w:t></w:r></w:p><w:p><w:pPr><w:pStyle w:val="Style38"/><w:numPr><w:ilvl w:val="0"/><w:numId w:val="0"/></w:numPr><w:ind w:left="0" w:hanging="0"/><w:rPr><w:bCs/></w:rPr></w:pPr><w:r><w:rPr><w:bCs/></w:rPr><w:t xml:space="preserve">5.3  </w:t></w:r><w:r><w:rPr><w:bCs/></w:rPr><w:t>居家康复服务</w:t></w:r></w:p><w:p><w:pPr><w:pStyle w:val="Style24"/><w:ind w:hanging="0"/><w:rPr><w:rFonts w:ascii="黑体" w:hAnsi="黑体" w:eastAsia="黑体" w:cs="黑体"/><w:bCs/><w:szCs w:val="21"/></w:rPr></w:pPr><w:r><w:rPr><w:rFonts w:eastAsia="黑体" w:cs="黑体" w:ascii="黑体" w:hAnsi="黑体"/><w:bCs/><w:szCs w:val="21"/></w:rPr><w:t xml:space="preserve">5.3.1 </w:t></w:r><w:r><w:rPr><w:rFonts w:ascii="黑体" w:hAnsi="黑体" w:cs="黑体" w:eastAsia="黑体"/><w:bCs/><w:szCs w:val="21"/></w:rPr><w:t xml:space="preserve">基本要求  </w:t></w:r></w:p><w:p><w:pPr><w:pStyle w:val="Style24"/><w:ind w:hanging="0"/><w:rPr><w:bCs/><w:szCs w:val="21"/></w:rPr></w:pPr><w:r><w:rPr><w:rFonts w:eastAsia="黑体" w:cs="黑体" w:ascii="黑体" w:hAnsi="黑体"/><w:bCs/><w:szCs w:val="21"/></w:rPr><w:t>5.3.1.</w:t></w:r><w:r><w:rPr><w:rFonts w:eastAsia="黑体" w:cs="黑体" w:ascii="黑体" w:hAnsi="黑体"/><w:bCs/><w:color w:val="000000"/><w:szCs w:val="21"/></w:rPr><w:t>1</w:t></w:r><w:r><w:rPr><w:bCs/><w:color w:val="000000"/><w:szCs w:val="21"/></w:rPr><w:t xml:space="preserve">  </w:t></w:r><w:r><w:rPr><w:bCs/><w:color w:val="000000"/><w:szCs w:val="21"/></w:rPr><w:t>全职</w:t></w:r><w:r><w:rPr><w:color w:val="000000"/></w:rPr><w:t>专业服务人员与精神障碍人员比例应不低于</w:t></w:r><w:r><w:rPr><w:color w:val="000000"/></w:rPr><w:t>1</w:t></w:r><w:r><w:rPr><w:color w:val="000000"/></w:rPr><w:t>︰</w:t></w:r><w:r><w:rPr><w:color w:val="000000"/></w:rPr><w:t>10</w:t></w:r><w:r><w:rPr><w:color w:val="000000"/></w:rPr><w:t>。</w:t></w:r></w:p><w:p><w:pPr><w:pStyle w:val="Style24"/><w:ind w:hanging="0"/><w:rPr><w:bCs/><w:szCs w:val="21"/></w:rPr></w:pPr><w:r><w:rPr><w:rFonts w:eastAsia="黑体" w:cs="黑体" w:ascii="黑体" w:hAnsi="黑体"/><w:bCs/><w:szCs w:val="21"/></w:rPr><w:t xml:space="preserve">5.3.1.2 </w:t></w:r><w:r><w:rPr><w:bCs/><w:szCs w:val="21"/></w:rPr><w:t xml:space="preserve"> </w:t></w:r><w:r><w:rPr><w:bCs/><w:szCs w:val="21"/></w:rPr><w:t>应为无法离开家庭、无法进入社会的精神障碍人员提供以心理干预、户外活动、服药跟踪和家政等服务。</w:t></w:r></w:p><w:p><w:pPr><w:pStyle w:val="Style24"/><w:ind w:hanging="0"/><w:rPr><w:bCs/><w:szCs w:val="21"/></w:rPr></w:pPr><w:r><w:rPr><w:rFonts w:eastAsia="黑体" w:cs="黑体" w:ascii="黑体" w:hAnsi="黑体"/><w:bCs/><w:szCs w:val="21"/></w:rPr><w:t>5.3.1.3</w:t></w:r><w:r><w:rPr><w:bCs/><w:szCs w:val="21"/></w:rPr><w:t xml:space="preserve">  </w:t></w:r><w:r><w:rPr><w:bCs/><w:szCs w:val="21"/></w:rPr><w:t>应提供每月不少于</w:t></w:r><w:r><w:rPr><w:bCs/><w:szCs w:val="21"/></w:rPr><w:t>2</w:t></w:r><w:r><w:rPr><w:bCs/><w:szCs w:val="21"/></w:rPr><w:t>次、每次不少于</w:t></w:r><w:r><w:rPr><w:bCs/><w:szCs w:val="21"/></w:rPr><w:t>1</w:t></w:r><w:r><w:rPr><w:bCs/><w:szCs w:val="21"/></w:rPr><w:t>小时的居家康复服务。</w:t></w:r></w:p><w:p><w:pPr><w:pStyle w:val="Style24"/><w:ind w:hanging="0"/><w:rPr><w:bCs/><w:szCs w:val="21"/></w:rPr></w:pPr><w:r><w:rPr><w:bCs/><w:szCs w:val="21"/></w:rPr></w:r></w:p><w:p><w:pPr><w:pStyle w:val="Style24"/><w:ind w:hanging="0"/><w:rPr><w:rFonts w:ascii="黑体" w:hAnsi="黑体" w:eastAsia="黑体" w:cs="黑体"/><w:bCs/><w:szCs w:val="21"/></w:rPr></w:pPr><w:r><w:rPr><w:rFonts w:eastAsia="黑体" w:cs="黑体" w:ascii="黑体" w:hAnsi="黑体"/><w:bCs/><w:szCs w:val="21"/></w:rPr><w:t xml:space="preserve">5.3.2  </w:t></w:r><w:r><w:rPr><w:rFonts w:ascii="黑体" w:hAnsi="黑体" w:cs="黑体" w:eastAsia="黑体"/><w:bCs/><w:szCs w:val="21"/></w:rPr><w:t>入户要求</w:t></w:r></w:p><w:p><w:pPr><w:pStyle w:val="Style24"/><w:ind w:hanging="0"/><w:rPr><w:bCs/><w:szCs w:val="21"/></w:rPr></w:pPr><w:r><w:rPr><w:rFonts w:eastAsia="黑体" w:cs="黑体" w:ascii="黑体" w:hAnsi="黑体"/><w:bCs/><w:szCs w:val="21"/></w:rPr><w:t xml:space="preserve">5.3.2.1 </w:t></w:r><w:r><w:rPr><w:bCs/><w:szCs w:val="21"/></w:rPr><w:t xml:space="preserve"> </w:t></w:r><w:r><w:rPr><w:bCs/><w:szCs w:val="21"/></w:rPr><w:t>应在第一次入户前了解、收集精神障碍人员的病症、服药情况、原生家庭合作度等相关情况。</w:t></w:r></w:p><w:p><w:pPr><w:pStyle w:val="Style24"/><w:ind w:hanging="0"/><w:rPr><w:bCs/><w:szCs w:val="21"/></w:rPr></w:pPr><w:r><w:rPr><w:rFonts w:eastAsia="黑体" w:cs="黑体" w:ascii="黑体" w:hAnsi="黑体"/><w:bCs/><w:szCs w:val="21"/></w:rPr><w:t>5.3.2.2</w:t></w:r><w:r><w:rPr><w:bCs/><w:szCs w:val="21"/></w:rPr><w:t xml:space="preserve">  </w:t></w:r><w:r><w:rPr><w:bCs/><w:szCs w:val="21"/></w:rPr><w:t>第一次入户时应在社区工作人员陪同下，由专业人员对精神障碍人员进行评估。根据评估结果按下列要求作相应的处理：</w:t></w:r></w:p><w:p><w:pPr><w:pStyle w:val="Style24"/><w:rPr><w:rFonts w:cs="宋体"/><w:bCs/><w:szCs w:val="21"/></w:rPr></w:pPr><w:r><w:rPr><w:rFonts w:cs="宋体"/><w:bCs/><w:szCs w:val="21"/><w:lang w:val="zh-CN"/></w:rPr><w:t>——</w:t></w:r><w:r><w:rPr><w:rFonts w:cs="宋体"/><w:bCs/><w:szCs w:val="21"/><w:lang w:val="zh-CN"/></w:rPr><w:t>符合</w:t></w:r><w:r><w:rPr><w:rFonts w:cs="黑体"/><w:bCs/><w:szCs w:val="21"/></w:rPr><w:t>附录</w:t></w:r><w:r><w:rPr><w:rFonts w:cs="黑体"/><w:bCs/><w:szCs w:val="21"/></w:rPr><w:t>C</w:t></w:r><w:r><w:rPr><w:rFonts w:cs="宋体"/><w:bCs/><w:szCs w:val="21"/></w:rPr><w:t>中</w:t></w:r><w:r><w:rPr><w:rFonts w:cs="宋体"/><w:bCs/><w:szCs w:val="21"/><w:lang w:val="zh-CN"/></w:rPr><w:t>0</w:t></w:r><w:r><w:rPr><w:rFonts w:cs="宋体"/><w:bCs/><w:szCs w:val="21"/><w:lang w:val="zh-CN"/></w:rPr><w:t>～</w:t></w:r><w:r><w:rPr><w:rFonts w:cs="宋体"/><w:bCs/><w:szCs w:val="21"/><w:lang w:val="zh-CN"/></w:rPr><w:t>2</w:t></w:r><w:r><w:rPr><w:rFonts w:cs="宋体"/><w:bCs/><w:szCs w:val="21"/><w:lang w:val="zh-CN"/></w:rPr><w:t>级的精神障碍人员，可</w:t></w:r><w:r><w:rPr><w:rFonts w:cs="宋体"/><w:bCs/><w:szCs w:val="21"/></w:rPr><w:t>进行居家康复服务并签订居家康复服务协议。</w:t></w:r><w:r><w:rPr><w:rFonts w:cs="宋体"/><w:bCs/><w:color w:val="000000"/><w:szCs w:val="21"/><w:lang w:val="zh-CN"/></w:rPr><w:t>居家康复服务协议应符合附录</w:t></w:r><w:r><w:rPr><w:rFonts w:cs="宋体"/><w:bCs/><w:color w:val="000000"/><w:szCs w:val="21"/></w:rPr><w:t>H</w:t></w:r><w:r><w:rPr><w:rFonts w:cs="宋体"/><w:bCs/><w:color w:val="000000"/><w:szCs w:val="21"/></w:rPr><w:t>表</w:t></w:r><w:r><w:rPr><w:rFonts w:cs="宋体"/><w:bCs/><w:color w:val="000000"/><w:szCs w:val="21"/></w:rPr><w:t>H.1</w:t></w:r><w:r><w:rPr><w:rFonts w:cs="宋体"/><w:bCs/><w:color w:val="000000"/><w:szCs w:val="21"/></w:rPr><w:t>的要求。</w:t></w:r></w:p><w:p><w:pPr><w:pStyle w:val="Style24"/><w:rPr><w:rFonts w:cs="宋体"/><w:bCs/><w:szCs w:val="21"/><w:lang w:val="zh-CN"/></w:rPr></w:pPr><w:r><w:rPr><w:rFonts w:cs="宋体"/><w:bCs/><w:szCs w:val="21"/></w:rPr><w:t>——</w:t></w:r><w:r><w:rPr><w:rFonts w:cs="宋体"/><w:bCs/><w:szCs w:val="21"/><w:lang w:val="zh-CN"/></w:rPr><w:t>符合</w:t></w:r><w:r><w:rPr><w:rFonts w:cs="黑体"/><w:bCs/><w:szCs w:val="21"/></w:rPr><w:t>附录</w:t></w:r><w:r><w:rPr><w:rFonts w:cs="黑体"/><w:bCs/><w:szCs w:val="21"/></w:rPr><w:t>C</w:t></w:r><w:r><w:rPr><w:rFonts w:cs="宋体"/><w:bCs/><w:szCs w:val="21"/></w:rPr><w:t>中</w:t></w:r><w:r><w:rPr><w:rFonts w:cs="宋体"/><w:bCs/><w:szCs w:val="21"/><w:lang w:val="zh-CN"/></w:rPr><w:t>3</w:t></w:r><w:r><w:rPr><w:rFonts w:cs="宋体"/><w:bCs/><w:szCs w:val="21"/><w:lang w:val="zh-CN"/></w:rPr><w:t>～</w:t></w:r><w:r><w:rPr><w:rFonts w:cs="宋体"/><w:bCs/><w:szCs w:val="21"/><w:lang w:val="zh-CN"/></w:rPr><w:t>5</w:t></w:r><w:r><w:rPr><w:rFonts w:cs="宋体"/><w:bCs/><w:szCs w:val="21"/><w:lang w:val="zh-CN"/></w:rPr><w:t>级的精神障碍人员应转介至精神专科医院。</w:t></w:r></w:p><w:p><w:pPr><w:pStyle w:val="Style24"/><w:ind w:hanging="0"/><w:rPr><w:bCs/><w:szCs w:val="21"/></w:rPr></w:pPr><w:r><w:rPr><w:rFonts w:eastAsia="黑体" w:cs="黑体" w:ascii="黑体" w:hAnsi="黑体"/><w:bCs/><w:szCs w:val="21"/></w:rPr><w:t>5.3.2.3</w:t></w:r><w:r><w:rPr><w:bCs/><w:szCs w:val="21"/><w:lang w:val="zh-CN"/></w:rPr><w:t xml:space="preserve">  </w:t></w:r><w:r><w:rPr><w:bCs/><w:szCs w:val="21"/></w:rPr><w:t>应按照一男一女组合配备进行居家康复服务。</w:t></w:r></w:p><w:p><w:pPr><w:pStyle w:val="Style24"/><w:ind w:hanging="0"/><w:rPr><w:bCs/><w:szCs w:val="21"/></w:rPr></w:pPr><w:r><w:rPr><w:rFonts w:eastAsia="黑体" w:cs="黑体" w:ascii="黑体" w:hAnsi="黑体"/><w:bCs/><w:szCs w:val="21"/></w:rPr><w:t>5.3.2.4</w:t></w:r><w:r><w:rPr><w:bCs/><w:szCs w:val="21"/></w:rPr><w:t xml:space="preserve">  </w:t></w:r><w:r><w:rPr><w:bCs/><w:szCs w:val="21"/></w:rPr><w:t>入户时应先站在门口观察室内情况及精神障碍人员的精神状态，如出现有危及服务人员自身安全等情况，服务人员应迅速撤离。</w:t></w:r></w:p><w:p><w:pPr><w:pStyle w:val="Style24"/><w:ind w:hanging="0"/><w:rPr><w:bCs/><w:szCs w:val="21"/></w:rPr></w:pPr><w:r><w:rPr><w:rFonts w:eastAsia="黑体" w:cs="黑体" w:ascii="黑体" w:hAnsi="黑体"/><w:bCs/><w:szCs w:val="21"/></w:rPr><w:t>5.3.2.5</w:t></w:r><w:r><w:rPr><w:bCs/><w:szCs w:val="21"/></w:rPr><w:t xml:space="preserve">  </w:t></w:r><w:r><w:rPr><w:bCs/><w:szCs w:val="21"/></w:rPr><w:t>应以谈话方式与精神障碍人员有效沟通，了解其近期信息及精神、心理状态，适时进行干预。</w:t></w:r></w:p><w:p><w:pPr><w:pStyle w:val="Style24"/><w:ind w:hanging="0"/><w:rPr><w:bCs/><w:color w:val="000000"/><w:szCs w:val="21"/></w:rPr></w:pPr><w:r><w:rPr><w:rFonts w:eastAsia="黑体" w:cs="黑体" w:ascii="黑体" w:hAnsi="黑体"/><w:bCs/><w:szCs w:val="21"/></w:rPr><w:t xml:space="preserve">5.3.2.6 </w:t></w:r><w:r><w:rPr><w:bCs/><w:szCs w:val="21"/></w:rPr><w:t xml:space="preserve"> </w:t></w:r><w:r><w:rPr><w:bCs/><w:szCs w:val="21"/></w:rPr><w:t>应通</w:t></w:r><w:r><w:rPr><w:bCs/><w:color w:val="000000"/><w:szCs w:val="21"/></w:rPr><w:t>过心理干预、横向对比的方式对精神障碍人员进行认知的调整及不适当行为的纠正。</w:t></w:r></w:p><w:p><w:pPr><w:pStyle w:val="Style24"/><w:ind w:hanging="0"/><w:rPr><w:bCs/><w:szCs w:val="21"/></w:rPr></w:pPr><w:r><w:rPr><w:rFonts w:eastAsia="黑体" w:cs="黑体" w:ascii="黑体" w:hAnsi="黑体"/><w:bCs/><w:color w:val="000000"/><w:szCs w:val="21"/></w:rPr><w:t>5.3.2.7</w:t></w:r><w:r><w:rPr><w:bCs/><w:color w:val="000000"/><w:szCs w:val="21"/></w:rPr><w:t xml:space="preserve">  </w:t></w:r><w:r><w:rPr><w:bCs/><w:color w:val="000000"/><w:szCs w:val="21"/></w:rPr><w:t>应根据精神障碍人</w:t></w:r><w:r><w:rPr><w:bCs/><w:szCs w:val="21"/></w:rPr><w:t>员的实际情况制定作息时间表，逐步规范其睡觉、起床、饮食和活动等的作息时间。</w:t></w:r></w:p><w:p><w:pPr><w:pStyle w:val="Style24"/><w:ind w:hanging="0"/><w:rPr><w:szCs w:val="21"/></w:rPr></w:pPr><w:r><w:rPr><w:rFonts w:eastAsia="黑体" w:cs="黑体" w:ascii="黑体" w:hAnsi="黑体"/><w:bCs/><w:szCs w:val="21"/></w:rPr><w:t>5.3.2.8</w:t></w:r><w:r><w:rPr><w:bCs/><w:szCs w:val="21"/></w:rPr><w:t xml:space="preserve">  </w:t></w:r><w:r><w:rPr><w:bCs/><w:szCs w:val="21"/></w:rPr><w:t>应利用上门入户时间帮助精神障碍人员走出家门、参与社区户外活动，如院内散步、社区健身、观看和</w:t></w:r><w:r><w:rPr><w:szCs w:val="21"/></w:rPr><w:t>参与社区文体活动等。</w:t></w:r></w:p><w:p><w:pPr><w:pStyle w:val="Style24"/><w:ind w:hanging="0"/><w:rPr><w:bCs/><w:szCs w:val="21"/></w:rPr></w:pPr><w:r><w:rPr><w:rFonts w:eastAsia="黑体" w:cs="黑体" w:ascii="黑体" w:hAnsi="黑体"/><w:bCs/><w:szCs w:val="21"/></w:rPr><w:t>5.3.2.9</w:t></w:r><w:r><w:rPr><w:bCs/><w:szCs w:val="21"/></w:rPr><w:t xml:space="preserve">  </w:t></w:r><w:r><w:rPr><w:bCs/><w:szCs w:val="21"/></w:rPr><w:t>应根据精神障碍人员的需求，帮助其协调各方关系、协助其办理相关事宜，如低保的落实、辅助上街购物等。</w:t></w:r></w:p><w:p><w:pPr><w:pStyle w:val="Style24"/><w:ind w:hanging="0"/><w:rPr><w:bCs/><w:szCs w:val="21"/></w:rPr></w:pPr><w:r><w:rPr><w:rFonts w:eastAsia="黑体" w:cs="黑体" w:ascii="黑体" w:hAnsi="黑体"/><w:bCs/><w:szCs w:val="21"/></w:rPr><w:t>5.3.2.10</w:t></w:r><w:r><w:rPr><w:bCs/><w:szCs w:val="21"/></w:rPr><w:t xml:space="preserve">  </w:t></w:r><w:r><w:rPr><w:bCs/><w:szCs w:val="21"/></w:rPr><w:t>应根据精神障碍人员的需求提供家政服务，如打扫室内卫生、衣物换洗、做饭、理发、助浴等。</w:t></w:r></w:p><w:p><w:pPr><w:pStyle w:val="Style24"/><w:ind w:hanging="0"/><w:rPr><w:bCs/><w:szCs w:val="21"/></w:rPr></w:pPr><w:r><w:rPr><w:rFonts w:eastAsia="黑体" w:cs="黑体" w:ascii="黑体" w:hAnsi="黑体"/><w:bCs/><w:szCs w:val="21"/></w:rPr><w:t>5.3.2.11</w:t></w:r><w:r><w:rPr><w:bCs/><w:szCs w:val="21"/></w:rPr><w:t xml:space="preserve">  </w:t></w:r><w:r><w:rPr><w:bCs/><w:szCs w:val="21"/></w:rPr><w:t>入户服务结束后，应由精神障碍人员本人或其监护人对本次康复服务作</w:t></w:r><w:r><w:rPr><w:bCs/><w:color w:val="000000"/><w:szCs w:val="21"/></w:rPr><w:t>出评价并签名</w:t></w:r><w:r><w:rPr><w:bCs/><w:szCs w:val="21"/></w:rPr><w:t>确认。</w:t></w:r></w:p><w:p><w:pPr><w:pStyle w:val="Style24"/><w:ind w:hanging="0"/><w:rPr><w:szCs w:val="21"/></w:rPr></w:pPr><w:r><w:rPr><w:rFonts w:eastAsia="黑体" w:cs="黑体" w:ascii="黑体" w:hAnsi="黑体"/><w:bCs/><w:szCs w:val="21"/></w:rPr><w:t>5.3.2.12</w:t></w:r><w:r><w:rPr><w:bCs/><w:szCs w:val="21"/></w:rPr><w:t xml:space="preserve">  </w:t></w:r><w:r><w:rPr><w:bCs/><w:szCs w:val="21"/></w:rPr><w:t>应填写居家康复服务工单。居家康复服</w:t></w:r><w:r><w:rPr><w:bCs/><w:color w:val="000000"/><w:szCs w:val="21"/></w:rPr><w:t>务工单应</w:t></w:r><w:r><w:rPr><w:color w:val="000000"/><w:szCs w:val="21"/></w:rPr><w:t>符合附录</w:t></w:r><w:r><w:rPr><w:color w:val="000000"/><w:szCs w:val="21"/></w:rPr><w:t>H</w:t></w:r><w:r><w:rPr><w:color w:val="000000"/><w:szCs w:val="21"/></w:rPr><w:t>表</w:t></w:r><w:r><w:rPr><w:color w:val="000000"/><w:szCs w:val="21"/></w:rPr><w:t>H</w:t></w:r><w:r><w:rPr><w:color w:val="000000"/><w:szCs w:val="21"/></w:rPr><w:t>.2</w:t></w:r><w:r><w:rPr><w:color w:val="000000"/><w:szCs w:val="21"/></w:rPr><w:t>的要求。</w:t></w:r></w:p><w:p><w:pPr><w:pStyle w:val="Style24"/><w:ind w:hanging="0"/><w:rPr><w:szCs w:val="21"/></w:rPr></w:pPr><w:r><w:rPr><w:szCs w:val="21"/></w:rPr></w:r></w:p><w:p><w:pPr><w:pStyle w:val="Style24"/><w:ind w:hanging="0"/><w:rPr><w:rFonts w:ascii="黑体" w:hAnsi="黑体" w:eastAsia="黑体" w:cs="黑体"/><w:bCs/><w:szCs w:val="21"/></w:rPr></w:pPr><w:r><w:rPr><w:rFonts w:eastAsia="黑体" w:cs="黑体" w:ascii="黑体" w:hAnsi="黑体"/><w:bCs/><w:szCs w:val="21"/></w:rPr><w:t xml:space="preserve">5.3.3  </w:t></w:r><w:r><w:rPr><w:rFonts w:ascii="黑体" w:hAnsi="黑体" w:cs="黑体" w:eastAsia="黑体"/><w:bCs/><w:szCs w:val="21"/></w:rPr><w:t>家庭公约</w:t></w:r></w:p><w:p><w:pPr><w:pStyle w:val="TextBody"/><w:rPr><w:bCs/><w:color w:val="000000"/><w:sz w:val="21"/><w:szCs w:val="21"/><w:lang w:val="en-US"/></w:rPr></w:pPr><w:r><w:rPr><w:rFonts w:eastAsia="黑体" w:cs="黑体" w:ascii="黑体" w:hAnsi="黑体"/><w:bCs/><w:kern w:val="0"/><w:sz w:val="21"/><w:szCs w:val="21"/><w:lang w:val="en-US"/></w:rPr><w:t>5.3.3.1</w:t></w:r><w:r><w:rPr><w:bCs/><w:sz w:val="21"/><w:szCs w:val="21"/><w:lang w:val="en-US"/></w:rPr><w:t xml:space="preserve">  </w:t></w:r><w:r><w:rPr><w:bCs/><w:sz w:val="21"/><w:szCs w:val="21"/><w:lang w:val="en-US"/></w:rPr><w:t>应</w:t></w:r><w:r><w:rPr><w:bCs/><w:color w:val="000000"/><w:sz w:val="21"/><w:szCs w:val="21"/><w:lang w:val="en-US"/></w:rPr><w:t>重视精神障碍人员家属的教育方式（包括言行、习惯等）对精神障碍人员本人的直接影响。</w:t></w:r></w:p><w:p><w:pPr><w:pStyle w:val="TextBody"/><w:rPr><w:bCs/><w:sz w:val="21"/><w:szCs w:val="21"/><w:lang w:val="en-US"/></w:rPr></w:pPr><w:r><w:rPr><w:rFonts w:eastAsia="黑体" w:cs="黑体" w:ascii="黑体" w:hAnsi="黑体"/><w:bCs/><w:color w:val="000000"/><w:kern w:val="0"/><w:sz w:val="21"/><w:szCs w:val="21"/><w:lang w:val="en-US"/></w:rPr><w:t>5.3.3.2</w:t></w:r><w:r><w:rPr><w:bCs/><w:color w:val="000000"/><w:sz w:val="21"/><w:szCs w:val="21"/><w:lang w:val="en-US"/></w:rPr><w:t xml:space="preserve">  </w:t></w:r><w:r><w:rPr><w:bCs/><w:color w:val="000000"/><w:sz w:val="21"/><w:szCs w:val="21"/><w:lang w:val="en-US"/></w:rPr><w:t>应以提升和增进原生</w:t></w:r><w:r><w:rPr><w:bCs/><w:color w:val="000000"/><w:sz w:val="21"/><w:szCs w:val="21"/><w:lang w:val="en-US"/></w:rPr><w:t>家庭</w:t></w:r><w:r><w:rPr><w:bCs/><w:color w:val="000000"/><w:sz w:val="21"/><w:szCs w:val="21"/><w:lang w:val="en-US"/></w:rPr><w:t>的良好习惯为目的，邀</w:t></w:r><w:r><w:rPr><w:bCs/><w:sz w:val="21"/><w:szCs w:val="21"/><w:lang w:val="en-US"/></w:rPr><w:t>请精神障碍人员和其家属三方共同制订家庭公约。</w:t></w:r></w:p><w:p><w:pPr><w:pStyle w:val="TextBody"/><w:rPr><w:bCs/><w:sz w:val="21"/><w:szCs w:val="21"/><w:lang w:val="en-US"/></w:rPr></w:pPr><w:r><w:rPr><w:rFonts w:eastAsia="黑体" w:cs="黑体" w:ascii="黑体" w:hAnsi="黑体"/><w:bCs/><w:kern w:val="0"/><w:sz w:val="21"/><w:szCs w:val="21"/><w:lang w:val="en-US"/></w:rPr><w:t>5.3.3.3</w:t></w:r><w:r><w:rPr><w:rFonts w:eastAsia="黑体" w:cs="黑体" w:ascii="黑体" w:hAnsi="黑体"/><w:bCs/><w:sz w:val="21"/><w:szCs w:val="21"/><w:lang w:val="en-US"/></w:rPr><w:t xml:space="preserve"> </w:t></w:r><w:r><w:rPr><w:bCs/><w:sz w:val="21"/><w:szCs w:val="21"/><w:lang w:val="en-US"/></w:rPr><w:t xml:space="preserve"> </w:t></w:r><w:r><w:rPr><w:bCs/><w:sz w:val="21"/><w:szCs w:val="21"/><w:lang w:val="en-US"/></w:rPr><w:t>应在制订家庭公约前分别完成精神障碍人员和其家属的个人心愿、需求、最终目标等的信息收集。</w:t></w:r></w:p><w:p><w:pPr><w:pStyle w:val="TextBody"/><w:rPr><w:bCs/><w:sz w:val="21"/><w:szCs w:val="21"/><w:lang w:val="en-US"/></w:rPr></w:pPr><w:r><w:rPr><w:rFonts w:eastAsia="黑体" w:cs="黑体" w:ascii="黑体" w:hAnsi="黑体"/><w:bCs/><w:kern w:val="0"/><w:sz w:val="21"/><w:szCs w:val="21"/><w:lang w:val="en-US"/></w:rPr><w:t>5.3.3.4</w:t></w:r><w:r><w:rPr><w:bCs/><w:sz w:val="21"/><w:szCs w:val="21"/><w:lang w:val="en-US"/></w:rPr><w:t xml:space="preserve">  </w:t></w:r><w:r><w:rPr><w:bCs/><w:sz w:val="21"/><w:szCs w:val="21"/><w:lang w:val="en-US"/></w:rPr><w:t>制订家庭公约时，应由易到难，其内容尽量具体、量化、奖罚分明。</w:t></w:r></w:p><w:p><w:pPr><w:pStyle w:val="TextBody"/><w:rPr><w:bCs/><w:sz w:val="21"/><w:szCs w:val="21"/><w:lang w:val="en-US"/></w:rPr></w:pPr><w:r><w:rPr><w:rFonts w:eastAsia="黑体" w:cs="黑体" w:ascii="黑体" w:hAnsi="黑体"/><w:bCs/><w:kern w:val="0"/><w:sz w:val="21"/><w:szCs w:val="21"/><w:lang w:val="en-US"/></w:rPr><w:t>5.3.3.5</w:t></w:r><w:r><w:rPr><w:bCs/><w:sz w:val="21"/><w:szCs w:val="21"/><w:lang w:val="en-US"/></w:rPr><w:t xml:space="preserve">  </w:t></w:r><w:r><w:rPr><w:bCs/><w:sz w:val="21"/><w:szCs w:val="21"/><w:lang w:val="en-US"/></w:rPr><w:t>应鼓励精神障碍人员和其家属彼此约束、激励。</w:t></w:r></w:p><w:p><w:pPr><w:pStyle w:val="TextBody"/><w:rPr><w:bCs/><w:sz w:val="21"/><w:szCs w:val="21"/><w:lang w:val="en-US"/></w:rPr></w:pPr><w:r><w:rPr><w:rFonts w:eastAsia="黑体" w:cs="黑体" w:ascii="黑体" w:hAnsi="黑体"/><w:bCs/><w:kern w:val="0"/><w:sz w:val="21"/><w:szCs w:val="21"/><w:lang w:val="en-US"/></w:rPr><w:t>5.3.3.6</w:t></w:r><w:r><w:rPr><w:bCs/><w:sz w:val="21"/><w:szCs w:val="21"/><w:lang w:val="en-US"/></w:rPr><w:t xml:space="preserve">  </w:t></w:r><w:r><w:rPr><w:bCs/><w:sz w:val="21"/><w:szCs w:val="21"/><w:lang w:val="en-US"/></w:rPr><w:t>应组织精神障碍人员和其家属每周召开一次总结会议。</w:t></w:r></w:p><w:p><w:pPr><w:pStyle w:val="TextBody"/><w:rPr><w:bCs/><w:sz w:val="21"/><w:szCs w:val="21"/><w:lang w:val="en-US"/></w:rPr></w:pPr><w:r><w:rPr><w:rFonts w:eastAsia="黑体" w:cs="黑体" w:ascii="黑体" w:hAnsi="黑体"/><w:bCs/><w:kern w:val="0"/><w:sz w:val="21"/><w:szCs w:val="21"/><w:lang w:val="en-US"/></w:rPr><w:t>5.3.3.7</w:t></w:r><w:r><w:rPr><w:rFonts w:eastAsia="黑体" w:cs="黑体" w:ascii="黑体" w:hAnsi="黑体"/><w:bCs/><w:sz w:val="21"/><w:szCs w:val="21"/><w:lang w:val="en-US"/></w:rPr><w:t xml:space="preserve"> </w:t></w:r><w:r><w:rPr><w:bCs/><w:sz w:val="21"/><w:szCs w:val="21"/><w:lang w:val="en-US"/></w:rPr><w:t xml:space="preserve"> </w:t></w:r><w:r><w:rPr><w:bCs/><w:sz w:val="21"/><w:szCs w:val="21"/><w:lang w:val="en-US"/></w:rPr><w:t>执行家庭公约的过程中，如家庭成员出现临时性反悔、且要求修改公约内容等情况，应即时组织讨论，</w:t></w:r><w:r><w:rPr><w:bCs/><w:color w:val="000000"/><w:sz w:val="21"/><w:szCs w:val="21"/><w:lang w:val="en-US"/></w:rPr><w:t>调解精神障碍人员与其家</w:t></w:r><w:r><w:rPr><w:bCs/><w:sz w:val="21"/><w:szCs w:val="21"/><w:lang w:val="en-US"/></w:rPr><w:t>属产生的矛盾和冲突，适当调整内容，守住家庭公约底线。</w:t></w:r></w:p><w:p><w:pPr><w:pStyle w:val="TextBody"/><w:rPr><w:sz w:val="21"/><w:szCs w:val="21"/><w:lang w:val="en-US"/></w:rPr></w:pPr><w:r><w:rPr><w:rFonts w:eastAsia="黑体" w:cs="黑体" w:ascii="黑体" w:hAnsi="黑体"/><w:bCs/><w:kern w:val="0"/><w:sz w:val="21"/><w:szCs w:val="21"/><w:lang w:val="en-US"/></w:rPr><w:t>5.3.3.8</w:t></w:r><w:r><w:rPr><w:bCs/><w:sz w:val="21"/><w:szCs w:val="21"/><w:lang w:val="en-US"/></w:rPr><w:t xml:space="preserve">  </w:t></w:r><w:r><w:rPr><w:bCs/><w:sz w:val="21"/><w:szCs w:val="21"/><w:lang w:val="en-US"/></w:rPr><w:t>应组织精神障碍人员和其</w:t></w:r><w:r><w:rPr><w:sz w:val="21"/><w:szCs w:val="21"/><w:lang w:val="en-US"/></w:rPr><w:t>家属定期召开家庭公约会议，适时调整、增减家庭公约的内容和目标。</w:t></w:r></w:p><w:p><w:pPr><w:pStyle w:val="Style24"/><w:ind w:hanging="0"/><w:rPr><w:b/><w:b/><w:sz w:val="21"/><w:szCs w:val="21"/><w:lang w:val="en-US"/></w:rPr></w:pPr><w:r><w:rPr><w:b/><w:sz w:val="21"/><w:szCs w:val="21"/><w:lang w:val="en-US"/></w:rPr></w:r></w:p><w:p><w:pPr><w:pStyle w:val="Style24"/><w:ind w:hanging="0"/><w:rPr><w:rFonts w:ascii="黑体" w:hAnsi="黑体" w:eastAsia="黑体" w:cs="黑体"/><w:bCs/><w:szCs w:val="21"/></w:rPr></w:pPr><w:r><w:rPr><w:rFonts w:eastAsia="黑体" w:cs="黑体" w:ascii="黑体" w:hAnsi="黑体"/><w:bCs/><w:szCs w:val="21"/></w:rPr><w:t xml:space="preserve">5.3.4  </w:t></w:r><w:r><w:rPr><w:rFonts w:ascii="黑体" w:hAnsi="黑体" w:cs="黑体" w:eastAsia="黑体"/><w:bCs/><w:szCs w:val="21"/></w:rPr><w:t>服药跟踪</w:t></w:r></w:p><w:p><w:pPr><w:pStyle w:val="Style24"/><w:ind w:hanging="0"/><w:rPr><w:color w:val="000000"/><w:szCs w:val="21"/></w:rPr></w:pPr><w:r><w:rPr><w:rFonts w:eastAsia="黑体" w:cs="黑体" w:ascii="黑体" w:hAnsi="黑体"/><w:color w:val="000000"/><w:szCs w:val="21"/></w:rPr><w:t>5.3.4.1</w:t></w:r><w:r><w:rPr><w:color w:val="000000"/><w:szCs w:val="21"/></w:rPr><w:t xml:space="preserve">  </w:t></w:r><w:r><w:rPr><w:color w:val="000000"/><w:szCs w:val="21"/></w:rPr><w:t>应根据服药委托书对精神障碍人员的服药情况进行定期跟踪。</w:t></w:r><w:r><w:rPr><w:color w:val="000000"/></w:rPr><w:t>服药委托书应符合附录</w:t></w:r><w:r><w:rPr><w:color w:val="000000"/></w:rPr><w:t>G</w:t></w:r><w:r><w:rPr><w:color w:val="000000"/></w:rPr><w:t>表</w:t></w:r><w:r><w:rPr><w:color w:val="000000"/></w:rPr><w:t>G.1</w:t></w:r><w:r><w:rPr><w:color w:val="000000"/></w:rPr><w:t>的要求。</w:t></w:r></w:p><w:p><w:pPr><w:pStyle w:val="Style24"/><w:ind w:hanging="0"/><w:rPr><w:color w:val="000000"/><w:szCs w:val="21"/></w:rPr></w:pPr><w:r><w:rPr><w:rFonts w:eastAsia="黑体" w:cs="黑体" w:ascii="黑体" w:hAnsi="黑体"/><w:color w:val="000000"/><w:szCs w:val="21"/></w:rPr><w:t xml:space="preserve">5.3.4.2 </w:t></w:r><w:r><w:rPr><w:color w:val="000000"/><w:szCs w:val="21"/></w:rPr><w:t xml:space="preserve"> </w:t></w:r><w:r><w:rPr><w:color w:val="000000"/><w:szCs w:val="21"/></w:rPr><w:t>应填写居家服药登记表并由精神障碍人员及其监护人共同完成。</w:t></w:r><w:r><w:rPr><w:color w:val="000000"/></w:rPr><w:t>服药登记表应符合附录</w:t></w:r><w:r><w:rPr><w:color w:val="000000"/></w:rPr><w:t>G</w:t></w:r><w:r><w:rPr><w:color w:val="000000"/></w:rPr><w:t>表</w:t></w:r><w:r><w:rPr><w:color w:val="000000"/></w:rPr><w:t>G.2</w:t></w:r><w:r><w:rPr><w:color w:val="000000"/></w:rPr><w:t>的要求。</w:t></w:r></w:p><w:p><w:pPr><w:pStyle w:val="Style24"/><w:ind w:hanging="0"/><w:rPr><w:color w:val="000000"/><w:szCs w:val="21"/></w:rPr></w:pPr><w:r><w:rPr><w:color w:val="000000"/><w:szCs w:val="21"/></w:rPr></w:r></w:p><w:p><w:pPr><w:pStyle w:val="Style24"/><w:ind w:hanging="0"/><w:rPr><w:rFonts w:ascii="黑体" w:hAnsi="黑体" w:eastAsia="黑体" w:cs="黑体"/><w:bCs/><w:szCs w:val="21"/></w:rPr></w:pPr><w:r><w:rPr><w:b w:val="false"/><w:bCs/></w:rPr><w:t xml:space="preserve">5.4 </w:t></w:r><w:r><w:rPr><w:b/></w:rPr><w:t xml:space="preserve"> </w:t></w:r><w:r><w:rPr><w:rFonts w:ascii="黑体" w:hAnsi="黑体" w:cs="黑体" w:eastAsia="黑体"/><w:bCs/><w:szCs w:val="21"/></w:rPr><w:t>辅助性就业康复服务</w:t></w:r></w:p><w:p><w:pPr><w:pStyle w:val="Style24"/><w:ind w:hanging="0"/><w:rPr><w:rFonts w:ascii="黑体" w:hAnsi="黑体" w:eastAsia="黑体" w:cs="黑体"/><w:bCs/><w:szCs w:val="21"/></w:rPr></w:pPr><w:r><w:rPr><w:rFonts w:eastAsia="黑体" w:cs="黑体" w:ascii="黑体" w:hAnsi="黑体"/><w:bCs/><w:szCs w:val="21"/></w:rPr></w:r></w:p><w:p><w:pPr><w:pStyle w:val="Style24"/><w:ind w:hanging="0"/><w:rPr><w:rFonts w:ascii="黑体" w:hAnsi="黑体" w:eastAsia="黑体" w:cs="黑体"/><w:color w:val="000000"/></w:rPr></w:pPr><w:r><w:rPr><w:rFonts w:eastAsia="黑体" w:cs="黑体" w:ascii="黑体" w:hAnsi="黑体"/></w:rPr><w:t xml:space="preserve">5.4.1  </w:t></w:r><w:r><w:rPr><w:rFonts w:ascii="黑体" w:hAnsi="黑体" w:cs="黑体" w:eastAsia="黑体"/></w:rPr><w:t>基本要求</w:t></w:r></w:p><w:p><w:pPr><w:pStyle w:val="Style24"/><w:ind w:hanging="0"/><w:rPr></w:rPr></w:pPr><w:r><w:rPr><w:rFonts w:eastAsia="黑体" w:cs="黑体" w:ascii="黑体" w:hAnsi="黑体"/><w:color w:val="000000"/></w:rPr><w:t>5.4.1.1</w:t></w:r><w:r><w:rPr><w:color w:val="000000"/></w:rPr><w:t xml:space="preserve">  </w:t></w:r><w:r><w:rPr><w:color w:val="000000"/></w:rPr><w:t>应为精神障碍人员提供职业技能、岗位技能、应聘技巧等培训服务</w:t></w:r><w:r><w:rPr></w:rPr><w:t>。</w:t></w:r></w:p><w:p><w:pPr><w:pStyle w:val="Style24"/><w:ind w:hanging="0"/><w:rPr></w:rPr></w:pPr><w:r><w:rPr><w:rFonts w:eastAsia="黑体" w:cs="黑体" w:ascii="黑体" w:hAnsi="黑体"/></w:rPr><w:t>5.4.1.2</w:t></w:r><w:r><w:rPr></w:rPr><w:t xml:space="preserve">  </w:t></w:r><w:r><w:rPr></w:rPr><w:t>应设有辅助性就业区域，且其整体布局合理，并配置能满足精神障碍人员开展辅助性就业的设施设备。</w:t></w:r></w:p><w:p><w:pPr><w:pStyle w:val="Style24"/><w:ind w:hanging="0"/><w:rPr></w:rPr></w:pPr><w:r><w:rPr><w:rFonts w:eastAsia="黑体" w:cs="黑体" w:ascii="黑体" w:hAnsi="黑体"/></w:rPr><w:t>5.4.1.</w:t></w:r><w:r><w:rPr><w:rFonts w:eastAsia="黑体" w:cs="黑体" w:ascii="黑体" w:hAnsi="黑体"/><w:color w:val="000000"/></w:rPr><w:t>3</w:t></w:r><w:r><w:rPr><w:color w:val="000000"/></w:rPr><w:t xml:space="preserve">  </w:t></w:r><w:r><w:rPr><w:color w:val="000000"/></w:rPr><w:t>应安置</w:t></w:r><w:r><w:rPr><w:color w:val="000000"/></w:rPr><w:t>16-59</w:t></w:r><w:r><w:rPr><w:color w:val="000000"/></w:rPr><w:t>周岁、</w:t></w:r><w:r><w:rPr></w:rPr><w:t>有需求、有意愿、有相对适应能力的精神障碍人员从事辅助性就业。</w:t></w:r></w:p><w:p><w:pPr><w:pStyle w:val="Style24"/><w:ind w:hanging="0"/><w:rPr></w:rPr></w:pPr><w:r><w:rPr><w:rFonts w:eastAsia="黑体" w:cs="黑体" w:ascii="黑体" w:hAnsi="黑体"/></w:rPr><w:t>5.4.1.4</w:t></w:r><w:r><w:rPr></w:rPr><w:t xml:space="preserve">  </w:t></w:r><w:r><w:rPr></w:rPr><w:t>应与安置的精神障碍人员和其监护人签订不少于</w:t></w:r><w:r><w:rPr></w:rPr><w:t>6</w:t></w:r><w:r><w:rPr></w:rPr><w:t>个月的相关协</w:t></w:r><w:r><w:rPr><w:color w:val="000000"/></w:rPr><w:t>议或劳务合同，</w:t></w:r><w:r><w:rPr></w:rPr><w:t>并提供相应的劳动报酬。</w:t></w:r></w:p><w:p><w:pPr><w:pStyle w:val="Style24"/><w:ind w:hanging="0"/><w:rPr><w:color w:val="000000"/></w:rPr></w:pPr><w:r><w:rPr><w:rFonts w:eastAsia="黑体" w:cs="黑体" w:ascii="黑体" w:hAnsi="黑体"/><w:color w:val="000000"/></w:rPr><w:t>5.4.1.5</w:t></w:r><w:r><w:rPr><w:color w:val="000000"/></w:rPr><w:t xml:space="preserve">  </w:t></w:r><w:r><w:rPr><w:color w:val="000000"/></w:rPr><w:t>每周工作时间应不少于</w:t></w:r><w:r><w:rPr><w:color w:val="000000"/></w:rPr><w:t>10</w:t></w:r><w:r><w:rPr><w:color w:val="000000"/></w:rPr><w:t>小时。</w:t></w:r></w:p><w:p><w:pPr><w:pStyle w:val="Style24"/><w:ind w:hanging="0"/><w:rPr><w:color w:val="000000"/></w:rPr></w:pPr><w:r><w:rPr><w:rFonts w:eastAsia="黑体" w:cs="黑体" w:ascii="黑体" w:hAnsi="黑体"/><w:color w:val="000000"/></w:rPr><w:t>5.4.1.6</w:t></w:r><w:r><w:rPr><w:color w:val="000000"/></w:rPr><w:t xml:space="preserve">  </w:t></w:r><w:r><w:rPr><w:color w:val="000000"/></w:rPr><w:t>应填写辅助性就业人员评估表。辅助性就业人员评估表见附录</w:t></w:r><w:r><w:rPr><w:color w:val="000000"/></w:rPr><w:t>I</w:t></w:r><w:r><w:rPr><w:color w:val="000000"/></w:rPr><w:t>表</w:t></w:r><w:r><w:rPr><w:color w:val="000000"/></w:rPr><w:t>I</w:t></w:r><w:r><w:rPr><w:color w:val="000000"/></w:rPr><w:t>.1</w:t></w:r><w:r><w:rPr><w:color w:val="000000"/></w:rPr><w:t>。</w:t></w:r></w:p><w:p><w:pPr><w:pStyle w:val="Style24"/><w:ind w:hanging="0"/><w:rPr><w:color w:val="000000"/></w:rPr></w:pPr><w:r><w:rPr><w:rFonts w:eastAsia="黑体" w:cs="黑体" w:ascii="黑体" w:hAnsi="黑体"/><w:color w:val="000000"/></w:rPr><w:t xml:space="preserve">5.4.1.7 </w:t></w:r><w:r><w:rPr><w:color w:val="000000"/></w:rPr><w:t xml:space="preserve"> </w:t></w:r><w:r><w:rPr><w:color w:val="000000"/></w:rPr><w:t>应填写辅助性就业人员考核表。辅助性就业人员考核表见附录</w:t></w:r><w:r><w:rPr><w:color w:val="000000"/></w:rPr><w:t>I</w:t></w:r><w:r><w:rPr><w:color w:val="000000"/></w:rPr><w:t>表</w:t></w:r><w:r><w:rPr><w:color w:val="000000"/></w:rPr><w:t>I</w:t></w:r><w:r><w:rPr><w:color w:val="000000"/></w:rPr><w:t>.2</w:t></w:r><w:r><w:rPr><w:color w:val="000000"/></w:rPr><w:t>。</w:t></w:r></w:p><w:p><w:pPr><w:pStyle w:val="Style24"/><w:ind w:hanging="0"/><w:rPr><w:color w:val="000000"/></w:rPr></w:pPr><w:r><w:rPr><w:rFonts w:eastAsia="黑体" w:cs="黑体" w:ascii="黑体" w:hAnsi="黑体"/><w:color w:val="000000"/></w:rPr><w:t>5.4.1.8</w:t></w:r><w:r><w:rPr><w:color w:val="000000"/></w:rPr><w:t xml:space="preserve">  </w:t></w:r><w:r><w:rPr><w:color w:val="000000"/></w:rPr><w:t>应填写辅助性就业人员月统计表。辅助性就业人员月统计表见附录</w:t></w:r><w:r><w:rPr><w:color w:val="000000"/></w:rPr><w:t>I</w:t></w:r><w:r><w:rPr><w:color w:val="000000"/></w:rPr><w:t>表</w:t></w:r><w:r><w:rPr><w:color w:val="000000"/></w:rPr><w:t>I</w:t></w:r><w:r><w:rPr><w:color w:val="000000"/></w:rPr><w:t>.3</w:t></w:r><w:r><w:rPr><w:color w:val="000000"/></w:rPr><w:t>。</w:t></w:r></w:p><w:p><w:pPr><w:pStyle w:val="Style24"/><w:ind w:hanging="0"/><w:rPr><w:color w:val="000000"/></w:rPr></w:pPr><w:r><w:rPr><w:color w:val="000000"/></w:rPr></w:r></w:p><w:p><w:pPr><w:pStyle w:val="Style24"/><w:ind w:hanging="0"/><w:rPr><w:rFonts w:ascii="黑体" w:hAnsi="黑体" w:eastAsia="黑体" w:cs="黑体"/><w:bCs/></w:rPr></w:pPr><w:r><w:rPr><w:rFonts w:eastAsia="黑体" w:cs="黑体" w:ascii="黑体" w:hAnsi="黑体"/><w:bCs/></w:rPr><w:t xml:space="preserve">5.4.2  </w:t></w:r><w:r><w:rPr><w:rFonts w:ascii="黑体" w:hAnsi="黑体" w:cs="黑体" w:eastAsia="黑体"/><w:bCs/></w:rPr><w:t>就业康复项目</w:t></w:r></w:p><w:p><w:pPr><w:pStyle w:val="Style24"/><w:ind w:hanging="0"/><w:rPr><w:bCs/></w:rPr></w:pPr><w:r><w:rPr><w:rFonts w:eastAsia="黑体" w:cs="黑体" w:ascii="黑体" w:hAnsi="黑体"/><w:bCs/></w:rPr><w:t>5.4.2.1</w:t></w:r><w:r><w:rPr><w:bCs/></w:rPr><w:t xml:space="preserve">  </w:t></w:r><w:r><w:rPr><w:bCs/></w:rPr><w:t>应有稳定、适宜的辅助性就业项目，如精油皂、香包、布艺包等的加工或制作。辅助性就业项目应安全、简单、容易操作。</w:t></w:r></w:p><w:p><w:pPr><w:pStyle w:val="Style24"/><w:ind w:hanging="0"/><w:rPr></w:rPr></w:pPr><w:r><w:rPr><w:rFonts w:eastAsia="黑体" w:cs="黑体" w:ascii="黑体" w:hAnsi="黑体"/><w:bCs/></w:rPr><w:t>5.4.2.2</w:t></w:r><w:r><w:rPr><w:bCs/></w:rPr><w:t xml:space="preserve">  </w:t></w:r><w:r><w:rPr><w:bCs/></w:rPr><w:t>应与社会、市场需求对接，为精神障碍人员开展如芽菜种植、花卉栽培、园林艺术等农林产品生产及销售活动提供帮</w:t></w:r><w:r><w:rPr></w:rPr><w:t>助。</w:t></w:r></w:p><w:p><w:pPr><w:pStyle w:val="Style37"/><w:rPr></w:rPr></w:pPr><w:r><w:rPr><w:rFonts w:eastAsia="黑体" w:cs="黑体" w:ascii="黑体" w:hAnsi="黑体"/><w:bCs/><w:kern w:val="0"/><w:szCs w:val="20"/></w:rPr><w:t xml:space="preserve">5.4.2.3  </w:t></w:r><w:r><w:rPr></w:rPr><w:t>宜利用社会资源，合力打造精神障碍人员辅助性就业孵化基地，如通过与爱心企业、宾馆酒店、文化旅游景区、大专院校、医疗卫生机构等联合创办就业平台的方式，为精神障碍人员提供辅助性就业。</w:t></w:r></w:p><w:p><w:pPr><w:pStyle w:val="Style38"/><w:numPr><w:ilvl w:val="0"/><w:numId w:val="0"/></w:numPr><w:ind w:left="0" w:hanging="0"/><w:rPr><w:bCs/><w:color w:val="000000"/></w:rPr></w:pPr><w:r><w:rPr><w:bCs/><w:color w:val="000000"/></w:rPr><w:t xml:space="preserve">5.5  </w:t></w:r><w:r><w:rPr><w:bCs/><w:color w:val="000000"/></w:rPr><w:t>伙伴互助</w:t></w:r></w:p><w:p><w:pPr><w:pStyle w:val="Style24"/><w:ind w:hanging="0"/><w:rPr><w:rFonts w:ascii="黑体" w:hAnsi="黑体" w:eastAsia="黑体" w:cs="黑体"/></w:rPr></w:pPr><w:r><w:rPr><w:rFonts w:eastAsia="黑体" w:cs="黑体" w:ascii="黑体" w:hAnsi="黑体"/></w:rPr><w:t xml:space="preserve">5.5.1 </w:t></w:r><w:r><w:rPr><w:rFonts w:ascii="黑体" w:hAnsi="黑体" w:cs="黑体" w:eastAsia="黑体"/></w:rPr><w:t>基本要求</w:t></w:r></w:p><w:p><w:pPr><w:pStyle w:val="Style24"/><w:ind w:hanging="0"/><w:rPr></w:rPr></w:pPr><w:r><w:rPr><w:rFonts w:eastAsia="黑体" w:cs="黑体" w:ascii="黑体" w:hAnsi="黑体"/></w:rPr><w:t>5.5.1.1</w:t></w:r><w:r><w:rPr></w:rPr><w:t xml:space="preserve">  </w:t></w:r><w:r><w:rPr></w:rPr><w:t>应根据精神障碍人员需求，提供来自精神障碍人员本身、家庭及专家的专业支持，建立“自助、助人”的良性互助机制。</w:t></w:r></w:p><w:p><w:pPr><w:pStyle w:val="Style24"/><w:ind w:hanging="0"/><w:rPr></w:rPr></w:pPr><w:r><w:rPr><w:rFonts w:eastAsia="黑体" w:cs="黑体" w:ascii="黑体" w:hAnsi="黑体"/></w:rPr><w:t>5.5.1.2</w:t></w:r><w:r><w:rPr></w:rPr><w:t xml:space="preserve">  </w:t></w:r><w:r><w:rPr></w:rPr><w:t>应帮助精神障碍人员树立信心、增加自我康复效能。</w:t></w:r></w:p><w:p><w:pPr><w:pStyle w:val="Style24"/><w:ind w:hanging="0"/><w:rPr></w:rPr></w:pPr><w:r><w:rPr><w:rFonts w:eastAsia="黑体" w:cs="黑体" w:ascii="黑体" w:hAnsi="黑体"/></w:rPr><w:t>5.5.1.3</w:t></w:r><w:r><w:rPr></w:rPr><w:t xml:space="preserve">  </w:t></w:r><w:r><w:rPr></w:rPr><w:t>应将伙伴互助作为促进精神障碍人员回归社会的有效方法，鼓励精神障碍人员成为伙伴互助志愿者。</w:t></w:r></w:p><w:p><w:pPr><w:pStyle w:val="Style24"/><w:ind w:hanging="0"/><w:rPr></w:rPr></w:pPr><w:r><w:rPr></w:rPr></w:r></w:p><w:p><w:pPr><w:pStyle w:val="Style24"/><w:ind w:hanging="0"/><w:rPr><w:rFonts w:ascii="黑体" w:hAnsi="黑体" w:eastAsia="黑体" w:cs="黑体"/></w:rPr></w:pPr><w:r><w:rPr><w:rFonts w:eastAsia="黑体" w:cs="黑体" w:ascii="黑体" w:hAnsi="黑体"/></w:rPr><w:t xml:space="preserve">5.5.2  </w:t></w:r><w:r><w:rPr><w:rFonts w:ascii="黑体" w:hAnsi="黑体" w:cs="黑体" w:eastAsia="黑体"/></w:rPr><w:t>伙伴互助志愿者准入条件</w:t></w:r></w:p><w:p><w:pPr><w:pStyle w:val="Style24"/><w:ind w:hanging="0"/><w:rPr><w:bCs/></w:rPr></w:pPr><w:r><w:rPr><w:rFonts w:eastAsia="黑体" w:cs="黑体" w:ascii="黑体" w:hAnsi="黑体"/><w:bCs/></w:rPr><w:t>5.5.2.1</w:t></w:r><w:r><w:rPr><w:bCs/></w:rPr><w:t xml:space="preserve">  </w:t></w:r><w:r><w:rPr><w:bCs/></w:rPr><w:t>具备以下条件之一的，可成为伙伴互助志愿者：</w:t></w:r></w:p><w:p><w:pPr><w:pStyle w:val="Style24"/><w:rPr><w:bCs/></w:rPr></w:pPr><w:r><w:rPr><w:bCs/></w:rPr><w:t>a)</w:t></w:r><w:r><w:rPr><w:bCs/></w:rPr><w:t>症状相对稳定的精神障碍人员；</w:t></w:r></w:p><w:p><w:pPr><w:pStyle w:val="Style24"/><w:rPr><w:bCs/></w:rPr></w:pPr><w:r><w:rPr><w:bCs/></w:rPr><w:t>b)</w:t></w:r><w:r><w:rPr><w:bCs/></w:rPr><w:t>精神障碍人员家属；</w:t></w:r></w:p><w:p><w:pPr><w:pStyle w:val="Style24"/><w:rPr><w:bCs/></w:rPr></w:pPr><w:r><w:rPr><w:bCs/></w:rPr><w:t>c)</w:t></w:r><w:r><w:rPr><w:bCs/></w:rPr><w:t>社会志愿者；</w:t></w:r></w:p><w:p><w:pPr><w:pStyle w:val="Style24"/><w:rPr><w:bCs/></w:rPr></w:pPr><w:r><w:rPr><w:bCs/></w:rPr><w:t>d)</w:t></w:r><w:r><w:rPr><w:bCs/></w:rPr><w:t>精神科专家。</w:t></w:r></w:p><w:p><w:pPr><w:pStyle w:val="Style24"/><w:ind w:hanging="0"/><w:rPr><w:rFonts w:cs="宋体"/></w:rPr></w:pPr><w:r><w:rPr><w:rFonts w:eastAsia="黑体" w:cs="黑体" w:ascii="黑体" w:hAnsi="黑体"/><w:bCs/></w:rPr><w:t>5.5.2.2</w:t></w:r><w:r><w:rPr><w:bCs/></w:rPr><w:t xml:space="preserve">  </w:t></w:r><w:r><w:rPr><w:rFonts w:cs="宋体"/><w:bCs/></w:rPr><w:t>符合</w:t></w:r><w:r><w:rPr><w:rFonts w:cs="黑体"/><w:bCs/></w:rPr><w:t>5.5.2.1</w:t></w:r><w:r><w:rPr><w:rFonts w:cs="宋体"/><w:bCs/></w:rPr><w:t>条件的人员由其本人</w:t></w:r><w:r><w:rPr><w:rFonts w:cs="宋体"/></w:rPr><w:t>书面申请，经综合考量合格后可作为伙伴互助志愿者进行试用。试用期为</w:t></w:r><w:r><w:rPr><w:rFonts w:cs="宋体"/></w:rPr><w:t>1</w:t></w:r><w:r><w:rPr><w:rFonts w:cs="宋体"/></w:rPr><w:t>个月。试用期结束并符合要求者，可转为正式伙伴互助志愿者，并签订安全协议。</w:t></w:r></w:p><w:p><w:pPr><w:pStyle w:val="Style24"/><w:ind w:hanging="0"/><w:rPr><w:rFonts w:ascii="黑体" w:hAnsi="黑体" w:eastAsia="黑体" w:cs="黑体"/></w:rPr></w:pPr><w:r><w:rPr><w:rFonts w:eastAsia="黑体" w:cs="黑体" w:ascii="黑体" w:hAnsi="黑体"/></w:rPr></w:r></w:p><w:p><w:pPr><w:pStyle w:val="Style24"/><w:ind w:hanging="0"/><w:rPr><w:rFonts w:ascii="黑体" w:hAnsi="黑体" w:eastAsia="黑体" w:cs="黑体"/><w:bCs/></w:rPr></w:pPr><w:r><w:rPr><w:rFonts w:eastAsia="黑体" w:cs="黑体" w:ascii="黑体" w:hAnsi="黑体"/><w:bCs/></w:rPr><w:t xml:space="preserve">5.5.3 </w:t></w:r><w:r><w:rPr><w:rFonts w:eastAsia="黑体" w:cs="黑体" w:ascii="黑体" w:hAnsi="黑体"/><w:bCs/><w:color w:val="000000"/></w:rPr><w:t xml:space="preserve"> </w:t></w:r><w:r><w:rPr><w:rFonts w:ascii="黑体" w:hAnsi="黑体" w:cs="黑体" w:eastAsia="黑体"/><w:bCs/><w:color w:val="000000"/></w:rPr><w:t>服务要求</w:t></w:r></w:p><w:p><w:pPr><w:pStyle w:val="Style24"/><w:ind w:hanging="0"/><w:rPr></w:rPr></w:pPr><w:r><w:rPr><w:rFonts w:eastAsia="黑体" w:cs="黑体" w:ascii="黑体" w:hAnsi="黑体"/></w:rPr><w:t>5.5.3.1</w:t></w:r><w:r><w:rPr></w:rPr><w:t xml:space="preserve">  </w:t></w:r><w:r><w:rPr></w:rPr><w:t>应建立伙伴互助志愿者管理制度。</w:t></w:r></w:p><w:p><w:pPr><w:pStyle w:val="Style24"/><w:ind w:hanging="0"/><w:rPr></w:rPr></w:pPr><w:r><w:rPr><w:rFonts w:eastAsia="黑体" w:cs="黑体" w:ascii="黑体" w:hAnsi="黑体"/></w:rPr><w:t>5.5.3.2</w:t></w:r><w:r><w:rPr></w:rPr><w:t xml:space="preserve">  </w:t></w:r><w:r><w:rPr></w:rPr><w:t>应明确伙伴互助志愿者的工作目标与任务。</w:t></w:r></w:p><w:p><w:pPr><w:pStyle w:val="Style24"/><w:ind w:hanging="0"/><w:rPr></w:rPr></w:pPr><w:r><w:rPr><w:rFonts w:eastAsia="黑体" w:cs="黑体" w:ascii="黑体" w:hAnsi="黑体"/></w:rPr><w:t>5.5.3.3</w:t></w:r><w:r><w:rPr></w:rPr><w:t xml:space="preserve">  </w:t></w:r><w:r><w:rPr></w:rPr><w:t>应制定伙伴互助志愿者的包括授课、户外活动开展、家长成长营等在内的服务方案。</w:t></w:r></w:p><w:p><w:pPr><w:pStyle w:val="Style24"/><w:ind w:hanging="0"/><w:rPr></w:rPr></w:pPr><w:r><w:rPr><w:rFonts w:eastAsia="黑体" w:cs="黑体" w:ascii="黑体" w:hAnsi="黑体"/></w:rPr><w:t>5.5.3.4</w:t></w:r><w:r><w:rPr></w:rPr><w:t xml:space="preserve">  </w:t></w:r><w:r><w:rPr></w:rPr><w:t>应要求伙伴互助志愿者完成日常图片视频记录</w:t></w:r><w:r><w:rPr><w:color w:val="000000"/></w:rPr><w:t>、文案撰</w:t></w:r><w:r><w:rPr></w:rPr><w:t>写、整理材料、建档归档等文案工作，做到工作记录有档可查、有章可循。</w:t></w:r></w:p><w:p><w:pPr><w:pStyle w:val="Style37"/><w:rPr></w:rPr></w:pPr><w:r><w:rPr><w:rFonts w:eastAsia="黑体" w:cs="黑体" w:ascii="黑体" w:hAnsi="黑体"/></w:rPr><w:t>5.5.3.5</w:t></w:r><w:r><w:rPr><w:rFonts w:ascii="宋体" w:hAnsi="宋体"/></w:rPr><w:t xml:space="preserve">  </w:t></w:r><w:r><w:rPr><w:rFonts w:ascii="宋体" w:hAnsi="宋体"/></w:rPr><w:t>应要求</w:t></w:r><w:r><w:rPr></w:rPr><w:t>伙伴互助志愿者完成的课程方案包括课程时间、内容、精神障碍人员的表现及课堂照片或视频等。</w:t></w:r></w:p><w:p><w:pPr><w:pStyle w:val="Style24"/><w:ind w:hanging="0"/><w:rPr></w:rPr></w:pPr><w:r><w:rPr><w:rFonts w:eastAsia="黑体" w:cs="黑体" w:ascii="黑体" w:hAnsi="黑体"/></w:rPr><w:t>5.5.3.6</w:t></w:r><w:r><w:rPr></w:rPr><w:t xml:space="preserve">  </w:t></w:r><w:r><w:rPr></w:rPr><w:t>应每月组织伙伴互助志愿者开展业务培训，内容包括特殊个案分享、经验总结、康复专业知识传授等。</w:t></w:r></w:p><w:p><w:pPr><w:pStyle w:val="Style24"/><w:ind w:hanging="0"/><w:rPr></w:rPr></w:pPr><w:r><w:rPr><w:rFonts w:eastAsia="黑体" w:cs="黑体" w:ascii="黑体" w:hAnsi="黑体"/></w:rPr><w:t>5.5.3.7</w:t></w:r><w:r><w:rPr></w:rPr><w:t xml:space="preserve">  </w:t></w:r><w:r><w:rPr></w:rPr><w:t>应明确伙伴互助志愿者的工作内容，并对其服务进行督导支持。</w:t></w:r></w:p><w:p><w:pPr><w:pStyle w:val="Style24"/><w:ind w:hanging="0"/><w:rPr><w:rFonts w:ascii="黑体" w:hAnsi="黑体" w:eastAsia="黑体" w:cs="黑体"/></w:rPr></w:pPr><w:r><w:rPr><w:rFonts w:eastAsia="黑体" w:cs="黑体" w:ascii="黑体" w:hAnsi="黑体"/></w:rPr><w:t xml:space="preserve">5.5.3.8  </w:t></w:r><w:r><w:rPr></w:rPr><w:t>应根据伙伴互助志愿者的工作量、工作成效发放补贴。</w:t></w:r></w:p><w:p><w:pPr><w:pStyle w:val="Style24"/><w:ind w:hanging="0"/><w:rPr></w:rPr></w:pPr><w:r><w:rPr><w:rFonts w:eastAsia="黑体" w:cs="黑体" w:ascii="黑体" w:hAnsi="黑体"/></w:rPr><w:t>5.5.3.9</w:t></w:r><w:r><w:rPr></w:rPr><w:t xml:space="preserve">  </w:t></w:r><w:r><w:rPr></w:rPr><w:t>应要求伙伴互助志愿者编写教案。伙伴互助教学教案见附录</w:t></w:r><w:r><w:rPr></w:rPr><w:t>J</w:t></w:r><w:r><w:rPr></w:rPr><w:t>表</w:t></w:r><w:r><w:rPr></w:rPr><w:t>J</w:t></w:r><w:r><w:rPr></w:rPr><w:t>.1</w:t></w:r><w:r><w:rPr></w:rPr><w:t>。</w:t></w:r></w:p><w:p><w:pPr><w:pStyle w:val="Style24"/><w:ind w:hanging="0"/><w:rPr></w:rPr></w:pPr><w:r><w:rPr><w:rFonts w:eastAsia="黑体" w:cs="黑体" w:ascii="黑体" w:hAnsi="黑体"/></w:rPr><w:t>5.5.3.10</w:t></w:r><w:r><w:rPr></w:rPr><w:t xml:space="preserve">  </w:t></w:r><w:r><w:rPr></w:rPr><w:t>应对伙伴互助志愿者授课进行评估。伙伴互助课堂教学评估量表见附录</w:t></w:r><w:r><w:rPr></w:rPr><w:t>J</w:t></w:r><w:r><w:rPr></w:rPr><w:t>表</w:t></w:r><w:r><w:rPr></w:rPr><w:t>J</w:t></w:r><w:r><w:rPr></w:rPr><w:t>.2</w:t></w:r><w:r><w:rPr></w:rPr><w:t>。</w:t></w:r></w:p><w:p><w:pPr><w:pStyle w:val="Style24"/><w:ind w:hanging="0"/><w:rPr><w:b/><w:b/><w:bCs/></w:rPr></w:pPr><w:r><w:rPr><w:b/><w:bCs/></w:rPr></w:r></w:p><w:p><w:pPr><w:pStyle w:val="Style24"/><w:ind w:hanging="0"/><w:rPr><w:rFonts w:ascii="黑体" w:hAnsi="黑体" w:eastAsia="黑体" w:cs="黑体"/></w:rPr></w:pPr><w:r><w:rPr><w:rFonts w:eastAsia="黑体" w:cs="黑体" w:ascii="黑体" w:hAnsi="黑体"/></w:rPr><w:t xml:space="preserve">5.5.4  </w:t></w:r><w:r><w:rPr><w:rFonts w:ascii="黑体" w:hAnsi="黑体" w:cs="黑体" w:eastAsia="黑体"/></w:rPr><w:t>风险防控</w:t></w:r></w:p><w:p><w:pPr><w:pStyle w:val="Style24"/><w:ind w:hanging="0"/><w:rPr></w:rPr></w:pPr><w:r><w:rPr><w:rFonts w:eastAsia="黑体" w:cs="黑体" w:ascii="黑体" w:hAnsi="黑体"/><w:bCs/></w:rPr><w:t>5.5.4.1</w:t></w:r><w:r><w:rPr><w:bCs/></w:rPr><w:t xml:space="preserve">  </w:t></w:r><w:r><w:rPr><w:bCs/></w:rPr><w:t>在机</w:t></w:r><w:r><w:rPr></w:rPr><w:t>构内的风险防控：</w:t></w:r></w:p><w:p><w:pPr><w:pStyle w:val="Style24"/><w:rPr></w:rPr></w:pPr><w:r><w:rPr><w:rFonts w:cs="宋体"/></w:rPr><w:t>——</w:t></w:r><w:r><w:rPr></w:rPr><w:t>应要求伙伴互助志愿者定期体检，若发现有生理性疾病应及时通知机构，暂停志愿服务；</w:t></w:r></w:p><w:p><w:pPr><w:pStyle w:val="Style24"/><w:rPr></w:rPr></w:pPr><w:r><w:rPr><w:rFonts w:cs="宋体"/></w:rPr><w:t>——</w:t></w:r><w:r><w:rPr></w:rPr><w:t>若伙伴互助志愿者出现意外，应由服务人员临时处理并组织相关人员护送至医院，同时通知家属；</w:t></w:r></w:p><w:p><w:pPr><w:pStyle w:val="Style24"/><w:rPr></w:rPr></w:pPr><w:r><w:rPr><w:rFonts w:cs="宋体"/></w:rPr><w:t>——</w:t></w:r><w:r><w:rPr></w:rPr><w:t>若伙伴互助志愿者工作期间病情复发，机构应将可能出现的风险和意外与家属面谈，使其知情同意并签名；</w:t></w:r></w:p><w:p><w:pPr><w:pStyle w:val="Style24"/><w:rPr></w:rPr></w:pPr><w:r><w:rPr><w:rFonts w:cs="宋体"/></w:rPr><w:t>——</w:t></w:r><w:r><w:rPr></w:rPr><w:t>机构应定期评估伙伴互助志愿者的精神状态、生理状况；</w:t></w:r></w:p><w:p><w:pPr><w:pStyle w:val="Style24"/><w:rPr></w:rPr></w:pPr><w:r><w:rPr><w:rFonts w:cs="宋体"/></w:rPr><w:t>——</w:t></w:r><w:r><w:rPr></w:rPr><w:t>机构应定期召开服务人员沟通会，评估每位伙伴互助志愿者的整体状况。</w:t></w:r></w:p><w:p><w:pPr><w:pStyle w:val="Style24"/><w:ind w:hanging="0"/><w:rPr><w:bCs/></w:rPr></w:pPr><w:r><w:rPr><w:rFonts w:eastAsia="黑体" w:cs="黑体" w:ascii="黑体" w:hAnsi="黑体"/><w:bCs/></w:rPr><w:t>5.5.4.2</w:t></w:r><w:r><w:rPr><w:bCs/></w:rPr><w:t xml:space="preserve">  </w:t></w:r><w:r><w:rPr><w:bCs/></w:rPr><w:t>在机构外的风险防控：</w:t></w:r></w:p><w:p><w:pPr><w:pStyle w:val="Style24"/><w:rPr><w:bCs/></w:rPr></w:pPr><w:r><w:rPr><w:rFonts w:cs="宋体"/><w:bCs/></w:rPr><w:t>——</w:t></w:r><w:r><w:rPr><w:bCs/></w:rPr><w:t>应要求伙伴互助志愿者出行时避开上下班高峰；</w:t></w:r></w:p><w:p><w:pPr><w:pStyle w:val="Style24"/><w:rPr></w:rPr></w:pPr><w:r><w:rPr><w:rFonts w:cs="宋体"/><w:bCs/></w:rPr><w:t>——</w:t></w:r><w:r><w:rPr><w:bCs/></w:rPr><w:t>应要求伙伴互助志</w:t></w:r><w:r><w:rPr></w:rPr><w:t>愿者熟悉机构附近交通路线；</w:t></w:r></w:p><w:p><w:pPr><w:pStyle w:val="Style24"/><w:rPr></w:rPr></w:pPr><w:r><w:rPr><w:rFonts w:cs="宋体"/></w:rPr><w:t>——</w:t></w:r><w:r><w:rPr></w:rPr><w:t>应要求伙伴互助志愿者保持通信畅通，方便联系；</w:t></w:r></w:p><w:p><w:pPr><w:pStyle w:val="Style24"/><w:rPr></w:rPr></w:pPr><w:r><w:rPr><w:rFonts w:cs="宋体"/></w:rPr><w:t>——</w:t></w:r><w:r><w:rPr></w:rPr><w:t>如遇极端天气，应主动与伙伴互助志愿者联系；</w:t></w:r></w:p><w:p><w:pPr><w:pStyle w:val="Style24"/><w:rPr></w:rPr></w:pPr><w:r><w:rPr><w:rFonts w:cs="宋体"/></w:rPr><w:t>——</w:t></w:r><w:r><w:rPr></w:rPr><w:t>应保存伙伴互助志愿者的应急联系方式。</w:t></w:r></w:p><w:p><w:pPr><w:pStyle w:val="Style38"/><w:numPr><w:ilvl w:val="0"/><w:numId w:val="0"/></w:numPr><w:ind w:left="0" w:hanging="0"/><w:rPr><w:bCs/></w:rPr></w:pPr><w:r><w:rPr><w:bCs/></w:rPr><w:t xml:space="preserve">6  </w:t></w:r><w:r><w:rPr><w:bCs/></w:rPr><w:t>服务流程</w:t></w:r></w:p><w:p><w:pPr><w:pStyle w:val="Style24"/><w:ind w:hanging="0"/><w:rPr><w:bCs/></w:rPr></w:pPr><w:r><w:rPr><w:rFonts w:eastAsia="黑体" w:cs="黑体" w:ascii="黑体" w:hAnsi="黑体"/><w:bCs/></w:rPr><w:t xml:space="preserve">6.1  </w:t></w:r><w:r><w:rPr><w:rFonts w:ascii="黑体" w:hAnsi="黑体" w:cs="黑体" w:eastAsia="黑体"/><w:bCs/></w:rPr><w:t>基本流程</w:t></w:r></w:p><w:p><w:pPr><w:pStyle w:val="Style24"/><w:rPr><w:bCs/></w:rPr></w:pPr><w:r><w:rPr><w:bCs/></w:rPr><w:t>精神障碍社区康复服务工作应按照附录</w:t></w:r><w:r><w:rPr><w:bCs/></w:rPr><w:t>K</w:t></w:r><w:r><w:rPr><w:bCs/></w:rPr><w:t>表</w:t></w:r><w:r><w:rPr><w:bCs/></w:rPr><w:t>K</w:t></w:r><w:r><w:rPr><w:bCs/></w:rPr><w:t>.1</w:t></w:r><w:r><w:rPr><w:bCs/></w:rPr><w:t>的基本流程开展。</w:t></w:r></w:p><w:p><w:pPr><w:pStyle w:val="Style24"/><w:ind w:hanging="0"/><w:rPr><w:bCs/></w:rPr></w:pPr><w:r><w:rPr><w:bCs/></w:rPr></w:r></w:p><w:p><w:pPr><w:pStyle w:val="Style24"/><w:ind w:hanging="0"/><w:rPr><w:rFonts w:ascii="黑体" w:hAnsi="黑体" w:eastAsia="黑体" w:cs="黑体"/><w:bCs/></w:rPr></w:pPr><w:r><w:rPr><w:rFonts w:eastAsia="黑体" w:cs="黑体" w:ascii="黑体" w:hAnsi="黑体"/><w:bCs/></w:rPr><w:t xml:space="preserve">6.2  </w:t></w:r><w:r><w:rPr><w:rFonts w:ascii="黑体" w:hAnsi="黑体" w:cs="黑体" w:eastAsia="黑体"/><w:bCs/></w:rPr><w:t>转入服务</w:t></w:r></w:p><w:p><w:pPr><w:pStyle w:val="Style24"/><w:rPr><w:bCs/></w:rPr></w:pPr><w:r><w:rPr><w:bCs/></w:rPr><w:t>精神障碍人员应经精神卫生医疗机构、社区卫生服务中心医生、康复师等的评估后，方可被转介到康复机构。</w:t></w:r></w:p><w:p><w:pPr><w:pStyle w:val="Style24"/><w:ind w:hanging="0"/><w:rPr><w:bCs/></w:rPr></w:pPr><w:r><w:rPr><w:bCs/></w:rPr></w:r></w:p><w:p><w:pPr><w:pStyle w:val="Style24"/><w:ind w:hanging="0"/><w:rPr><w:rFonts w:ascii="黑体" w:hAnsi="黑体" w:eastAsia="黑体" w:cs="黑体"/><w:bCs/></w:rPr></w:pPr><w:r><w:rPr><w:rFonts w:eastAsia="黑体" w:cs="黑体" w:ascii="黑体" w:hAnsi="黑体"/><w:bCs/></w:rPr><w:t xml:space="preserve">6.3  </w:t></w:r><w:r><w:rPr><w:rFonts w:ascii="黑体" w:hAnsi="黑体" w:cs="黑体" w:eastAsia="黑体"/><w:bCs/></w:rPr><w:t>初期评估</w:t></w:r></w:p><w:p><w:pPr><w:pStyle w:val="Style24"/><w:ind w:hanging="0"/><w:rPr><w:rFonts w:cs="宋体"/><w:bCs/></w:rPr></w:pPr><w:r><w:rPr><w:rFonts w:eastAsia="黑体" w:cs="黑体" w:ascii="黑体" w:hAnsi="黑体"/><w:bCs/></w:rPr><w:t>6.3.1</w:t></w:r><w:r><w:rPr><w:bCs/></w:rPr><w:t xml:space="preserve">  </w:t></w:r><w:r><w:rPr><w:rFonts w:cs="宋体"/><w:bCs/></w:rPr><w:t>应请专业人员如精神科医生、护士、社会工作者、康复师、心理咨询师等对精神障碍人员的病情、危险性、重大躯体疾病、传染性疾病、原生家庭状况等进行综合评估。根据</w:t></w:r><w:r><w:rPr><w:rFonts w:cs="宋体"/><w:bCs/><w:szCs w:val="21"/></w:rPr><w:t>评估结果，按下列要求作相应处理：</w:t></w:r></w:p><w:p><w:pPr><w:pStyle w:val="Style24"/><w:rPr><w:rFonts w:cs="宋体"/><w:bCs/><w:szCs w:val="21"/></w:rPr></w:pPr><w:r><w:rPr><w:rFonts w:cs="宋体"/><w:bCs/><w:szCs w:val="21"/><w:lang w:val="zh-CN"/></w:rPr><w:t>——</w:t></w:r><w:r><w:rPr><w:rFonts w:cs="宋体"/><w:bCs/><w:szCs w:val="21"/><w:lang w:val="zh-CN"/></w:rPr><w:t>符合</w:t></w:r><w:r><w:rPr><w:rFonts w:cs="黑体"/><w:bCs/><w:szCs w:val="21"/></w:rPr><w:t>附录</w:t></w:r><w:r><w:rPr><w:rFonts w:cs="黑体"/><w:bCs/><w:szCs w:val="21"/></w:rPr><w:t>C</w:t></w:r><w:r><w:rPr><w:rFonts w:cs="宋体"/><w:bCs/><w:szCs w:val="21"/></w:rPr><w:t>中</w:t></w:r><w:r><w:rPr><w:rFonts w:cs="宋体"/><w:bCs/><w:szCs w:val="21"/><w:lang w:val="zh-CN"/></w:rPr><w:t>0</w:t></w:r><w:r><w:rPr><w:rFonts w:cs="宋体"/><w:bCs/><w:szCs w:val="21"/><w:lang w:val="zh-CN"/></w:rPr><w:t>～</w:t></w:r><w:r><w:rPr><w:rFonts w:cs="宋体"/><w:bCs/><w:szCs w:val="21"/><w:lang w:val="zh-CN"/></w:rPr><w:t>2</w:t></w:r><w:r><w:rPr><w:rFonts w:cs="宋体"/><w:bCs/><w:szCs w:val="21"/><w:lang w:val="zh-CN"/></w:rPr><w:t>级的精神障碍人员，可进入</w:t></w:r><w:r><w:rPr><w:rFonts w:cs="宋体"/><w:bCs/><w:szCs w:val="21"/></w:rPr><w:t>康复机构接受服务或进行居家康复服务；</w:t></w:r></w:p><w:p><w:pPr><w:pStyle w:val="Style24"/><w:rPr><w:rFonts w:cs="宋体"/><w:bCs/><w:szCs w:val="21"/><w:lang w:val="zh-CN"/></w:rPr></w:pPr><w:r><w:rPr><w:rFonts w:cs="宋体"/><w:bCs/><w:szCs w:val="21"/></w:rPr><w:t>——</w:t></w:r><w:r><w:rPr><w:rFonts w:cs="宋体"/><w:bCs/><w:szCs w:val="21"/><w:lang w:val="zh-CN"/></w:rPr><w:t>符合</w:t></w:r><w:r><w:rPr><w:rFonts w:cs="黑体"/><w:bCs/><w:szCs w:val="21"/></w:rPr><w:t>附录</w:t></w:r><w:r><w:rPr><w:rFonts w:cs="黑体"/><w:bCs/><w:szCs w:val="21"/></w:rPr><w:t>C</w:t></w:r><w:r><w:rPr><w:rFonts w:cs="宋体"/><w:bCs/><w:szCs w:val="21"/></w:rPr><w:t>中</w:t></w:r><w:r><w:rPr><w:rFonts w:cs="宋体"/><w:bCs/><w:szCs w:val="21"/><w:lang w:val="zh-CN"/></w:rPr><w:t>3</w:t></w:r><w:r><w:rPr><w:rFonts w:cs="宋体"/><w:bCs/><w:szCs w:val="21"/><w:lang w:val="zh-CN"/></w:rPr><w:t>～</w:t></w:r><w:r><w:rPr><w:rFonts w:cs="宋体"/><w:bCs/><w:szCs w:val="21"/><w:lang w:val="zh-CN"/></w:rPr><w:t>5</w:t></w:r><w:r><w:rPr><w:rFonts w:cs="宋体"/><w:bCs/><w:szCs w:val="21"/><w:lang w:val="zh-CN"/></w:rPr><w:t>级的精神障碍人员，应转介至精神专科医院。</w:t></w:r></w:p><w:p><w:pPr><w:pStyle w:val="Style24"/><w:ind w:hanging="0"/><w:rPr><w:bCs/></w:rPr></w:pPr><w:r><w:rPr><w:rFonts w:eastAsia="黑体" w:cs="黑体" w:ascii="黑体" w:hAnsi="黑体"/><w:bCs/></w:rPr><w:t>6.3.2</w:t></w:r><w:r><w:rPr><w:bCs/></w:rPr><w:t xml:space="preserve">  </w:t></w:r><w:r><w:rPr><w:bCs/></w:rPr><w:t>完成评估后应填写康复服务初期评估。</w:t></w:r><w:r><w:rPr><w:bCs/><w:lang w:val="zh-CN"/></w:rPr><w:t>康复服务初期评估应符合附录</w:t></w:r><w:r><w:rPr><w:bCs/></w:rPr><w:t>L</w:t></w:r><w:r><w:rPr><w:bCs/></w:rPr><w:t>表</w:t></w:r><w:r><w:rPr><w:bCs/></w:rPr><w:t>L</w:t></w:r><w:r><w:rPr><w:bCs/></w:rPr><w:t>.1</w:t></w:r><w:r><w:rPr><w:bCs/></w:rPr><w:t>的要求。</w:t></w:r></w:p><w:p><w:pPr><w:pStyle w:val="Style24"/><w:ind w:hanging="0"/><w:rPr><w:bCs/><w:lang w:val="zh-CN"/></w:rPr></w:pPr><w:r><w:rPr><w:bCs/><w:lang w:val="zh-CN"/></w:rPr></w:r></w:p><w:p><w:pPr><w:pStyle w:val="Style24"/><w:ind w:hanging="0"/><w:rPr><w:rFonts w:ascii="黑体" w:hAnsi="黑体" w:eastAsia="黑体" w:cs="黑体"/><w:bCs/></w:rPr></w:pPr><w:r><w:rPr><w:rFonts w:eastAsia="黑体" w:cs="黑体" w:ascii="黑体" w:hAnsi="黑体"/><w:bCs/></w:rPr><w:t xml:space="preserve">6.4  </w:t></w:r><w:r><w:rPr><w:rFonts w:ascii="黑体" w:hAnsi="黑体" w:cs="黑体" w:eastAsia="黑体"/><w:bCs/></w:rPr><w:t>签订协议</w:t></w:r></w:p><w:p><w:pPr><w:pStyle w:val="Style37"/><w:rPr><w:bCs/></w:rPr></w:pPr><w:r><w:rPr><w:rFonts w:eastAsia="黑体" w:cs="黑体" w:ascii="黑体" w:hAnsi="黑体"/><w:bCs/></w:rPr><w:t>6.4.1</w:t></w:r><w:r><w:rPr><w:rFonts w:ascii="宋体" w:hAnsi="宋体"/><w:bCs/></w:rPr><w:t xml:space="preserve">  </w:t></w:r><w:r><w:rPr><w:bCs/></w:rPr><w:t>康复机构应与精神障碍人员和其监护人签署协议书。</w:t></w:r></w:p><w:p><w:pPr><w:pStyle w:val="Style24"/><w:ind w:hanging="0"/><w:rPr><w:bCs/></w:rPr></w:pPr><w:r><w:rPr><w:rFonts w:eastAsia="黑体" w:cs="黑体" w:ascii="黑体" w:hAnsi="黑体"/><w:bCs/></w:rPr><w:t>6.4.2</w:t></w:r><w:r><w:rPr><w:bCs/></w:rPr><w:t xml:space="preserve">  </w:t></w:r><w:r><w:rPr><w:bCs/></w:rPr><w:t>康复机构应告知精神障碍人员和其监护人有关社区康复服务内容、权益和义务等。</w:t></w:r></w:p><w:p><w:pPr><w:pStyle w:val="Style24"/><w:ind w:hanging="0"/><w:rPr><w:bCs/></w:rPr></w:pPr><w:r><w:rPr><w:bCs/></w:rPr></w:r></w:p><w:p><w:pPr><w:pStyle w:val="Style24"/><w:ind w:hanging="0"/><w:rPr><w:rFonts w:ascii="黑体" w:hAnsi="黑体" w:eastAsia="黑体" w:cs="黑体"/><w:bCs/></w:rPr></w:pPr><w:r><w:rPr><w:rFonts w:eastAsia="黑体" w:cs="黑体" w:ascii="黑体" w:hAnsi="黑体"/><w:bCs/></w:rPr><w:t xml:space="preserve">6.5  </w:t></w:r><w:r><w:rPr><w:rFonts w:ascii="黑体" w:hAnsi="黑体" w:cs="黑体" w:eastAsia="黑体"/><w:bCs/></w:rPr><w:t>登记建档</w:t></w:r></w:p><w:p><w:pPr><w:pStyle w:val="Style24"/><w:rPr><w:bCs/></w:rPr></w:pPr><w:r><w:rPr><w:bCs/></w:rPr><w:t>精神障碍人员转入后，康复机构应及时登记其基本信息，包括既往康复史、病情现状、康复需求等，并建档造册，一人一档。</w:t></w:r></w:p><w:p><w:pPr><w:pStyle w:val="Style24"/><w:ind w:hanging="0"/><w:rPr><w:bCs/></w:rPr></w:pPr><w:r><w:rPr><w:bCs/></w:rPr></w:r></w:p><w:p><w:pPr><w:pStyle w:val="Style24"/><w:ind w:hanging="0"/><w:rPr><w:rFonts w:ascii="黑体" w:hAnsi="黑体" w:eastAsia="黑体" w:cs="黑体"/><w:bCs/></w:rPr></w:pPr><w:r><w:rPr><w:rFonts w:eastAsia="黑体" w:cs="黑体" w:ascii="黑体" w:hAnsi="黑体"/><w:bCs/></w:rPr><w:t xml:space="preserve">6.6  </w:t></w:r><w:r><w:rPr><w:rFonts w:ascii="黑体" w:hAnsi="黑体" w:cs="黑体" w:eastAsia="黑体"/><w:bCs/></w:rPr><w:t>制定方案</w:t></w:r></w:p><w:p><w:pPr><w:pStyle w:val="Style24"/><w:ind w:hanging="0"/><w:jc w:val="left"/><w:rPr><w:bCs/></w:rPr></w:pPr><w:r><w:rPr><w:rFonts w:eastAsia="黑体" w:cs="黑体" w:ascii="黑体" w:hAnsi="黑体"/><w:bCs/></w:rPr><w:t>6.6.1</w:t></w:r><w:r><w:rPr><w:bCs/></w:rPr><w:t xml:space="preserve">  </w:t></w:r><w:r><w:rPr><w:bCs/></w:rPr><w:t>应对精神障碍人员的现实情况、各项能力、服务需求等进行评估，然后制订个性化康复服务方案。</w:t></w:r></w:p><w:p><w:pPr><w:pStyle w:val="Style24"/><w:ind w:hanging="0"/><w:jc w:val="left"/><w:rPr><w:bCs/></w:rPr></w:pPr><w:r><w:rPr><w:rFonts w:eastAsia="黑体" w:cs="黑体" w:ascii="黑体" w:hAnsi="黑体"/><w:bCs/></w:rPr><w:t xml:space="preserve">6.6.2 </w:t></w:r><w:r><w:rPr><w:bCs/></w:rPr><w:t xml:space="preserve"> </w:t></w:r><w:r><w:rPr><w:bCs/></w:rPr><w:t>个性化康复服务方案宜包含生活习惯、饮食喜好、个人爱好等内容。</w:t></w:r></w:p><w:p><w:pPr><w:pStyle w:val="Style24"/><w:ind w:hanging="0"/><w:jc w:val="left"/><w:rPr><w:bCs/></w:rPr></w:pPr><w:r><w:rPr><w:bCs/></w:rPr></w:r></w:p><w:p><w:pPr><w:pStyle w:val="Style24"/><w:ind w:hanging="0"/><w:rPr><w:rFonts w:ascii="黑体" w:hAnsi="黑体" w:eastAsia="黑体" w:cs="黑体"/><w:bCs/></w:rPr></w:pPr><w:r><w:rPr><w:rFonts w:eastAsia="黑体" w:cs="黑体" w:ascii="黑体" w:hAnsi="黑体"/><w:bCs/></w:rPr><w:t xml:space="preserve">6.7  </w:t></w:r><w:r><w:rPr><w:rFonts w:ascii="黑体" w:hAnsi="黑体" w:cs="黑体" w:eastAsia="黑体"/><w:bCs/></w:rPr><w:t>康复训练</w:t></w:r></w:p><w:p><w:pPr><w:pStyle w:val="Style24"/><w:ind w:hanging="0"/><w:rPr><w:bCs/></w:rPr></w:pPr><w:r><w:rPr><w:rFonts w:eastAsia="黑体" w:cs="黑体" w:ascii="黑体" w:hAnsi="黑体"/><w:bCs/></w:rPr><w:t>6.7.1</w:t></w:r><w:r><w:rPr><w:bCs/></w:rPr><w:t xml:space="preserve">  </w:t></w:r><w:r><w:rPr><w:bCs/></w:rPr><w:t>应根据个性化康复服务方案开展康复训练活动，及时做好记录、总结。</w:t></w:r></w:p><w:p><w:pPr><w:pStyle w:val="Style24"/><w:ind w:hanging="0"/><w:rPr><w:bCs/></w:rPr></w:pPr><w:r><w:rPr><w:rFonts w:eastAsia="黑体" w:cs="黑体" w:ascii="黑体" w:hAnsi="黑体"/><w:bCs/></w:rPr><w:t>6.7.2</w:t></w:r><w:r><w:rPr><w:bCs/></w:rPr><w:t xml:space="preserve">  </w:t></w:r><w:r><w:rPr><w:bCs/></w:rPr><w:t>应通过阶段性评估与分析，调整康复服务及训练计划，使精神障碍人员得到适合的康复训练。</w:t></w:r></w:p><w:p><w:pPr><w:pStyle w:val="Style24"/><w:ind w:hanging="0"/><w:rPr><w:bCs/></w:rPr></w:pPr><w:r><w:rPr><w:bCs/></w:rPr></w:r></w:p><w:p><w:pPr><w:pStyle w:val="Style24"/><w:ind w:hanging="0"/><w:rPr><w:rFonts w:ascii="黑体" w:hAnsi="黑体" w:eastAsia="黑体" w:cs="黑体"/><w:bCs/></w:rPr></w:pPr><w:r><w:rPr><w:rFonts w:eastAsia="黑体" w:cs="黑体" w:ascii="黑体" w:hAnsi="黑体"/><w:bCs/></w:rPr><w:t xml:space="preserve">6.8  </w:t></w:r><w:r><w:rPr><w:rFonts w:ascii="黑体" w:hAnsi="黑体" w:cs="黑体" w:eastAsia="黑体"/><w:bCs/></w:rPr><w:t>中期、终期评估</w:t></w:r></w:p><w:p><w:pPr><w:pStyle w:val="Style24"/><w:ind w:hanging="0"/><w:rPr><w:bCs/></w:rPr></w:pPr><w:r><w:rPr><w:rFonts w:eastAsia="黑体" w:cs="黑体" w:ascii="黑体" w:hAnsi="黑体"/><w:bCs/></w:rPr><w:t>6.8.1</w:t></w:r><w:r><w:rPr><w:bCs/></w:rPr><w:t xml:space="preserve">  </w:t></w:r><w:r><w:rPr><w:bCs/></w:rPr><w:t>康复机构接纳精神障碍人员后，半年内应进行中期评估，一年后应进行终期评估。根据评估结果给予适当的建议。</w:t></w:r></w:p><w:p><w:pPr><w:pStyle w:val="Style24"/><w:ind w:hanging="0"/><w:rPr><w:bCs/></w:rPr></w:pPr><w:r><w:rPr><w:rFonts w:eastAsia="黑体" w:cs="黑体" w:ascii="黑体" w:hAnsi="黑体"/><w:bCs/></w:rPr><w:t>6.8.2</w:t></w:r><w:r><w:rPr><w:bCs/></w:rPr><w:t xml:space="preserve">  </w:t></w:r><w:r><w:rPr><w:bCs/></w:rPr><w:t>康复服务中期</w:t></w:r><w:r><w:rPr><w:bCs/><w:lang w:val="zh-CN"/></w:rPr><w:t>评估</w:t></w:r><w:r><w:rPr><w:bCs/></w:rPr><w:t>应符合附录</w:t></w:r><w:r><w:rPr><w:bCs/></w:rPr><w:t>L</w:t></w:r><w:r><w:rPr><w:bCs/></w:rPr><w:t>表</w:t></w:r><w:r><w:rPr><w:bCs/></w:rPr><w:t>L</w:t></w:r><w:r><w:rPr><w:bCs/></w:rPr><w:t>.2</w:t></w:r><w:r><w:rPr><w:bCs/></w:rPr><w:t>的要求。康复服务终期</w:t></w:r><w:r><w:rPr><w:bCs/><w:lang w:val="zh-CN"/></w:rPr><w:t>评估</w:t></w:r><w:r><w:rPr><w:bCs/></w:rPr><w:t>应符合附录</w:t></w:r><w:r><w:rPr><w:bCs/></w:rPr><w:t>L</w:t></w:r><w:r><w:rPr><w:bCs/></w:rPr><w:t>表</w:t></w:r><w:r><w:rPr><w:bCs/></w:rPr><w:t>L</w:t></w:r><w:r><w:rPr><w:bCs/></w:rPr><w:t>.3</w:t></w:r><w:r><w:rPr><w:bCs/></w:rPr><w:t>的要求。</w:t></w:r></w:p><w:p><w:pPr><w:pStyle w:val="Style24"/><w:ind w:hanging="0"/><w:rPr><w:bCs/></w:rPr></w:pPr><w:r><w:rPr><w:bCs/></w:rPr></w:r></w:p><w:p><w:pPr><w:pStyle w:val="Style24"/><w:ind w:hanging="0"/><w:rPr><w:rFonts w:ascii="黑体" w:hAnsi="黑体" w:eastAsia="黑体" w:cs="黑体"/><w:bCs/></w:rPr></w:pPr><w:r><w:rPr><w:rFonts w:eastAsia="黑体" w:cs="黑体" w:ascii="黑体" w:hAnsi="黑体"/><w:bCs/></w:rPr><w:t xml:space="preserve">6.9  </w:t></w:r><w:r><w:rPr><w:rFonts w:ascii="黑体" w:hAnsi="黑体" w:cs="黑体" w:eastAsia="黑体"/><w:bCs/></w:rPr><w:t>转出服务</w:t></w:r></w:p><w:p><w:pPr><w:pStyle w:val="Style24"/><w:ind w:hanging="0"/><w:rPr><w:bCs/></w:rPr></w:pPr><w:r><w:rPr><w:rFonts w:eastAsia="黑体" w:cs="黑体" w:ascii="黑体" w:hAnsi="黑体"/><w:bCs/></w:rPr><w:t>6.9.1</w:t></w:r><w:r><w:rPr><w:bCs/></w:rPr><w:t xml:space="preserve">  </w:t></w:r><w:r><w:rPr><w:bCs/></w:rPr><w:t>对于康复良好的精神障碍人员应建议其离开康复机构，回归社会。</w:t></w:r></w:p><w:p><w:pPr><w:pStyle w:val="Style24"/><w:ind w:hanging="0"/><w:rPr><w:bCs/></w:rPr></w:pPr><w:r><w:rPr><w:rFonts w:eastAsia="黑体" w:cs="黑体" w:ascii="黑体" w:hAnsi="黑体"/><w:bCs/></w:rPr><w:t>6.9.2</w:t></w:r><w:r><w:rPr><w:bCs/></w:rPr><w:t xml:space="preserve">  </w:t></w:r><w:r><w:rPr><w:bCs/></w:rPr><w:t>对于康复状况不稳定或病情复发的精神障碍人员，应向精神卫生医疗机构快速转介。</w:t></w:r></w:p><w:p><w:pPr><w:pStyle w:val="Style24"/><w:ind w:hanging="0"/><w:rPr><w:bCs/></w:rPr></w:pPr><w:r><w:rPr><w:rFonts w:eastAsia="黑体" w:cs="黑体" w:ascii="黑体" w:hAnsi="黑体"/><w:bCs/></w:rPr><w:t>6.9.3</w:t></w:r><w:r><w:rPr><w:bCs/></w:rPr><w:t xml:space="preserve">  </w:t></w:r><w:r><w:rPr><w:bCs/></w:rPr><w:t>精神障碍人员再次进入康复机构时应重新评估。</w:t></w:r></w:p><w:p><w:pPr><w:pStyle w:val="Style38"/><w:numPr><w:ilvl w:val="0"/><w:numId w:val="0"/></w:numPr><w:ind w:left="0" w:hanging="0"/><w:rPr><w:bCs/></w:rPr></w:pPr><w:r><w:rPr><w:bCs/></w:rPr><w:t xml:space="preserve">7  </w:t></w:r><w:r><w:rPr><w:bCs/></w:rPr><w:t>服务评价与改进</w:t></w:r></w:p><w:p><w:pPr><w:pStyle w:val="Style24"/><w:ind w:hanging="0"/><w:rPr><w:bCs/></w:rPr></w:pPr><w:r><w:rPr><w:rFonts w:eastAsia="黑体" w:cs="黑体" w:ascii="黑体" w:hAnsi="黑体"/><w:bCs/></w:rPr><w:t>7.1</w:t></w:r><w:r><w:rPr><w:bCs/></w:rPr><w:t xml:space="preserve">  </w:t></w:r><w:r><w:rPr><w:bCs/></w:rPr><w:t>应定期进行服务质量督导、考核与评估。考评方式包括机构自我评价、精神障碍人员或家属及主管部门和第三方评价。</w:t></w:r></w:p><w:p><w:pPr><w:pStyle w:val="Style24"/><w:ind w:hanging="0"/><w:rPr><w:bCs/></w:rPr></w:pPr><w:r><w:rPr><w:bCs/></w:rPr></w:r></w:p><w:p><w:pPr><w:pStyle w:val="Style24"/><w:ind w:hanging="0"/><w:rPr><w:bCs/></w:rPr></w:pPr><w:r><w:rPr><w:rFonts w:eastAsia="黑体" w:cs="黑体" w:ascii="黑体" w:hAnsi="黑体"/><w:bCs/></w:rPr><w:t>7.2</w:t></w:r><w:r><w:rPr><w:bCs/></w:rPr><w:t xml:space="preserve">  </w:t></w:r><w:r><w:rPr><w:bCs/></w:rPr><w:t>应建立考评指标，考评依据包括但不限于以下内容：</w:t></w:r></w:p><w:p><w:pPr><w:pStyle w:val="Style24"/><w:rPr><w:bCs/></w:rPr></w:pPr><w:r><w:rPr><w:rFonts w:cs="宋体"/><w:bCs/></w:rPr><w:t>——</w:t></w:r><w:r><w:rPr><w:bCs/></w:rPr><w:t>行业标准与服务标准；</w:t></w:r></w:p><w:p><w:pPr><w:pStyle w:val="Style24"/><w:rPr><w:bCs/></w:rPr></w:pPr><w:r><w:rPr><w:rFonts w:cs="宋体"/><w:bCs/></w:rPr><w:t>——</w:t></w:r><w:r><w:rPr><w:bCs/></w:rPr><w:t>内部规章制度与管理要求；</w:t></w:r></w:p><w:p><w:pPr><w:pStyle w:val="Style24"/><w:rPr><w:bCs/></w:rPr></w:pPr><w:r><w:rPr><w:rFonts w:cs="宋体"/><w:bCs/></w:rPr><w:t>——</w:t></w:r><w:r><w:rPr><w:bCs/></w:rPr><w:t>岗位职责与要求；</w:t></w:r></w:p><w:p><w:pPr><w:pStyle w:val="Style24"/><w:rPr><w:bCs/></w:rPr></w:pPr><w:r><w:rPr><w:rFonts w:cs="宋体"/><w:bCs/></w:rPr><w:t>——</w:t></w:r><w:r><w:rPr><w:bCs/></w:rPr><w:t>管理与服务记录；</w:t></w:r></w:p><w:p><w:pPr><w:pStyle w:val="Style37"/><w:ind w:firstLine="420"/><w:rPr><w:bCs/></w:rPr></w:pPr><w:r><w:rPr><w:rFonts w:cs="宋体" w:ascii="宋体" w:hAnsi="宋体"/><w:bCs/></w:rPr><w:t>——</w:t></w:r><w:r><w:rPr><w:bCs/></w:rPr><w:t>康复效果；</w:t></w:r></w:p><w:p><w:pPr><w:pStyle w:val="Style24"/><w:rPr><w:bCs/></w:rPr></w:pPr><w:r><w:rPr><w:rFonts w:cs="宋体"/><w:bCs/></w:rPr><w:t>——</w:t></w:r><w:r><w:rPr><w:bCs/></w:rPr><w:t>社会反馈与投诉。</w:t></w:r></w:p><w:p><w:pPr><w:pStyle w:val="Style24"/><w:ind w:hanging="0"/><w:rPr><w:bCs/></w:rPr></w:pPr><w:r><w:rPr><w:bCs/></w:rPr></w:r></w:p><w:p><w:pPr><w:pStyle w:val="Style24"/><w:ind w:hanging="0"/><w:rPr><w:bCs/></w:rPr></w:pPr><w:r><w:rPr><w:rFonts w:eastAsia="黑体" w:cs="黑体" w:ascii="黑体" w:hAnsi="黑体"/><w:bCs/></w:rPr><w:t>7.3</w:t></w:r><w:r><w:rPr><w:bCs/></w:rPr><w:t xml:space="preserve">  </w:t></w:r><w:r><w:rPr><w:bCs/></w:rPr><w:t>督导、考核、评估时，应采用实地察看、定期走访、意见征询、满意度调查和考核评比等方法。</w:t></w:r></w:p><w:p><w:pPr><w:pStyle w:val="Style24"/><w:ind w:hanging="0"/><w:rPr><w:bCs/></w:rPr></w:pPr><w:r><w:rPr><w:bCs/></w:rPr></w:r></w:p><w:p><w:pPr><w:pStyle w:val="Style37"/><w:rPr><w:rFonts w:ascii="宋体" w:hAnsi="宋体" w:cs="宋体"/></w:rPr></w:pPr><w:r><w:rPr><w:rFonts w:eastAsia="黑体" w:cs="黑体" w:ascii="黑体" w:hAnsi="黑体"/><w:bCs/></w:rPr><w:t>7.4</w:t></w:r><w:r><w:rPr><w:rFonts w:ascii="宋体" w:hAnsi="宋体"/><w:bCs/></w:rPr><w:t xml:space="preserve">  </w:t></w:r><w:r><w:rPr><w:rFonts w:ascii="宋体" w:hAnsi="宋体" w:cs="宋体"/><w:bCs/></w:rPr><w:t>精神障碍人员或家属及监护人评价每半年不少于</w:t></w:r><w:r><w:rPr><w:rFonts w:cs="宋体" w:ascii="宋体" w:hAnsi="宋体"/><w:bCs/></w:rPr><w:t>1</w:t></w:r><w:r><w:rPr><w:rFonts w:ascii="宋体" w:hAnsi="宋体" w:cs="宋体"/><w:bCs/></w:rPr><w:t>次，机构自我评价每年不少于</w:t></w:r><w:r><w:rPr><w:rFonts w:cs="宋体" w:ascii="宋体" w:hAnsi="宋体"/><w:bCs/></w:rPr><w:t>1</w:t></w:r><w:r><w:rPr><w:rFonts w:ascii="宋体" w:hAnsi="宋体" w:cs="宋体"/><w:bCs/></w:rPr><w:t>次，主管部门或第三方评价两年不少于</w:t></w:r><w:r><w:rPr><w:rFonts w:cs="宋体" w:ascii="宋体" w:hAnsi="宋体"/><w:bCs/></w:rPr><w:t>1</w:t></w:r><w:r><w:rPr><w:rFonts w:ascii="宋体" w:hAnsi="宋体" w:cs="宋体"/><w:bCs/></w:rPr><w:t>次。</w:t></w:r><w:r><w:rPr><w:rFonts w:ascii="宋体" w:hAnsi="宋体" w:cs="宋体"/></w:rPr><w:t>应定期汇总家属满意度调查结果，优化和改进现有的康复服务内容，完善个性化康复服务的具体要求和做法。</w:t></w:r></w:p><w:p><w:pPr><w:pStyle w:val="Style37"/><w:rPr><w:rFonts w:ascii="宋体" w:hAnsi="宋体" w:cs="宋体"/></w:rPr></w:pPr><w:r><w:rPr><w:rFonts w:cs="宋体" w:ascii="宋体" w:hAnsi="宋体"/></w:rPr></w:r></w:p><w:p><w:pPr><w:pStyle w:val="Style24"/><w:ind w:hanging="0"/><w:rPr><w:bCs/></w:rPr></w:pPr><w:r><w:rPr><w:rFonts w:eastAsia="黑体" w:cs="黑体" w:ascii="黑体" w:hAnsi="黑体"/><w:bCs/></w:rPr><w:t xml:space="preserve">7.5 </w:t></w:r><w:r><w:rPr><w:bCs/></w:rPr><w:t xml:space="preserve"> </w:t></w:r><w:r><w:rPr><w:bCs/></w:rPr><w:t>服务质量考核结果应以适当方式公开。</w:t></w:r></w:p><w:p><w:pPr><w:pStyle w:val="Style24"/><w:ind w:hanging="0"/><w:rPr><w:bCs/></w:rPr></w:pPr><w:r><w:rPr><w:bCs/></w:rPr></w:r></w:p><w:p><w:pPr><w:pStyle w:val="Style24"/><w:ind w:hanging="0"/><w:rPr></w:rPr></w:pPr><w:r><w:rPr><w:rFonts w:eastAsia="黑体" w:cs="黑体" w:ascii="黑体" w:hAnsi="黑体"/><w:bCs/></w:rPr><w:t>7.6</w:t></w:r><w:r><w:rPr><w:bCs/></w:rPr><w:t xml:space="preserve">  </w:t></w:r><w:r><w:rPr><w:bCs/></w:rPr><w:t>对于通</w:t></w:r><w:r><w:rPr></w:rPr><w:t>过评估符合回归社会指标的精神障碍人员，宜采取电话、上门、深入工作单位及生活场所等方式进行跟踪服务以维持其康复效果。</w:t></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81"/><w:numPr><w:ilvl w:val="0"/><w:numId w:val="0"/></w:numPr><w:spacing w:before="0" w:after="0"/><w:ind w:left="0" w:hanging="0"/><w:rPr></w:rPr></w:pPr><w:bookmarkStart w:id="6" w:name="__RefHeading___Toc26155"/><w:bookmarkEnd w:id="6"/><w:r><w:rPr></w:rPr><w:t>附录</w:t></w:r><w:r><w:rPr></w:rPr><w:t>A</w:t></w:r></w:p><w:p><w:pPr><w:pStyle w:val="Style81"/><w:numPr><w:ilvl w:val="0"/><w:numId w:val="0"/></w:numPr><w:spacing w:before="0" w:after="0"/><w:ind w:left="0" w:hanging="0"/><w:rPr></w:rPr></w:pPr><w:r><w:rPr></w:rPr><w:t>（规范性）</w:t></w:r></w:p><w:p><w:pPr><w:pStyle w:val="Style81"/><w:numPr><w:ilvl w:val="0"/><w:numId w:val="0"/></w:numPr><w:spacing w:before="0" w:after="0"/><w:ind w:left="0" w:hanging="0"/><w:rPr></w:rPr></w:pPr><w:r><w:rPr></w:rPr><w:t>精神障碍社区康复服务机构晨检记录表</w:t></w:r></w:p><w:p><w:pPr><w:pStyle w:val="Style24"/><w:rPr><w:rFonts w:cs="宋体"/><w:szCs w:val="21"/></w:rPr></w:pPr><w:r><w:rPr><w:rFonts w:cs="宋体"/><w:szCs w:val="21"/></w:rPr><w:t>精神障碍社区康复服务机构晨检记录表见表</w:t></w:r><w:r><w:rPr><w:rFonts w:cs="宋体"/><w:szCs w:val="21"/></w:rPr><w:t>A.1</w:t></w:r><w:r><w:rPr><w:rFonts w:cs="宋体"/><w:szCs w:val="21"/></w:rPr><w:t>。</w:t></w:r></w:p><w:p><w:pPr><w:pStyle w:val="Style67"/><w:numPr><w:ilvl w:val="0"/><w:numId w:val="0"/></w:numPr><w:tabs><w:tab w:val="clear" w:pos="420"/><w:tab w:val="left" w:pos="360" w:leader="none"/></w:tabs><w:spacing w:before="0" w:after="0"/><w:ind w:left="0" w:hanging="0"/><w:rPr><w:rFonts w:cs="黑体"/><w:w w:val="90"/><w:szCs w:val="21"/></w:rPr></w:pPr><w:r><w:rPr><w:rFonts w:cs="黑体"/><w:szCs w:val="21"/></w:rPr><w:t>表</w:t></w:r><w:r><w:rPr><w:rFonts w:cs="黑体"/><w:szCs w:val="21"/></w:rPr><w:t xml:space="preserve">A.1 </w:t></w:r><w:r><w:rPr><w:rFonts w:cs="黑体"/><w:szCs w:val="21"/></w:rPr><w:t>精神障碍社区康复服务机构晨检记录表</w:t></w:r></w:p><w:p><w:pPr><w:pStyle w:val="Normal"/><w:snapToGrid w:val="false"/><w:rPr><w:rFonts w:ascii="宋体" w:hAnsi="宋体" w:cs="宋体"/><w:w w:val="90"/><w:szCs w:val="21"/></w:rPr></w:pPr><w:r><w:rPr><w:rFonts w:ascii="宋体" w:hAnsi="宋体" w:cs="宋体"/><w:w w:val="90"/><w:szCs w:val="21"/></w:rPr><w:t>时间：</w:t></w:r><w:r><w:rPr><w:rFonts w:cs="宋体" w:ascii="宋体" w:hAnsi="宋体"/><w:w w:val="90"/><w:szCs w:val="21"/></w:rPr><w:t>_______</w:t></w:r></w:p><w:tbl><w:tblPr><w:tblW w:w="9453" w:type="dxa"/><w:jc w:val="left"/><w:tblInd w:w="0" w:type="dxa"/><w:tblLayout w:type="fixed"/><w:tblCellMar><w:top w:w="0" w:type="dxa"/><w:left w:w="108" w:type="dxa"/><w:bottom w:w="0" w:type="dxa"/><w:right w:w="108" w:type="dxa"/></w:tblCellMar></w:tblPr><w:tblGrid><w:gridCol w:w="1587"/><w:gridCol w:w="1311"/><w:gridCol w:w="1311"/><w:gridCol w:w="1311"/><w:gridCol w:w="1311"/><w:gridCol w:w="1311"/><w:gridCol w:w="1311"/></w:tblGrid><w:tr><w:trPr><w:trHeight w:val="904" w:hRule="atLeast"/></w:trPr><w:tc><w:tcPr><w:tcW w:w="1587" w:type="dxa"/><w:tcBorders><w:top w:val="single" w:sz="4" w:space="0" w:color="000000"/><w:left w:val="single" w:sz="4" w:space="0" w:color="000000"/><w:bottom w:val="single" w:sz="4" w:space="0" w:color="000000"/><w:right w:val="single" w:sz="4" w:space="0" w:color="000000"/></w:tcBorders></w:tcPr><w:p><w:pPr><w:pStyle w:val="Normal"/><w:ind w:firstLine="420"/><w:rPr><w:rFonts w:ascii="宋体" w:hAnsi="宋体" w:cs="宋体"/><w:szCs w:val="21"/></w:rPr></w:pPr><w:r><w:rPr><w:rFonts w:ascii="宋体" w:hAnsi="宋体" w:cs="宋体"/><w:szCs w:val="21"/></w:rPr><w:t>观察事项</w:t></w:r></w:p><w:p><w:pPr><w:pStyle w:val="Normal"/><w:rPr><w:rFonts w:ascii="宋体" w:hAnsi="宋体" w:cs="宋体"/><w:szCs w:val="21"/></w:rPr></w:pPr><w:r><w:rPr><w:rFonts w:cs="宋体" w:ascii="宋体" w:hAnsi="宋体"/><w:szCs w:val="21"/></w:rPr></w:r></w:p><w:p><w:pPr><w:pStyle w:val="Normal"/><w:rPr><w:rFonts w:ascii="宋体" w:hAnsi="宋体" w:cs="宋体"/><w:szCs w:val="21"/></w:rPr></w:pPr><w:r><w:rPr><w:rFonts w:ascii="宋体" w:hAnsi="宋体" w:cs="宋体"/><w:szCs w:val="21"/></w:rPr><w:t>姓名</w:t></w:r></w:p></w:tc><w:tc><w:tcPr><w:tcW w:w="131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精神状态</w:t></w:r></w:p><w:p><w:pPr><w:pStyle w:val="Normal"/><w:jc w:val="center"/><w:rPr><w:rFonts w:ascii="宋体" w:hAnsi="宋体" w:cs="宋体"/><w:szCs w:val="21"/></w:rPr></w:pPr><w:r><w:rPr><w:rFonts w:ascii="宋体" w:hAnsi="宋体" w:cs="宋体"/><w:szCs w:val="21"/></w:rPr><w:t>是否正常</w:t></w:r></w:p></w:tc><w:tc><w:tcPr><w:tcW w:w="131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行为</w:t></w:r></w:p><w:p><w:pPr><w:pStyle w:val="Normal"/><w:jc w:val="center"/><w:rPr><w:rFonts w:ascii="宋体" w:hAnsi="宋体" w:cs="宋体"/><w:szCs w:val="21"/></w:rPr></w:pPr><w:r><w:rPr><w:rFonts w:ascii="宋体" w:hAnsi="宋体" w:cs="宋体"/><w:szCs w:val="21"/></w:rPr><w:t>是否正常</w:t></w:r></w:p></w:tc><w:tc><w:tcPr><w:tcW w:w="131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衣着</w:t></w:r></w:p><w:p><w:pPr><w:pStyle w:val="Normal"/><w:jc w:val="center"/><w:rPr><w:rFonts w:ascii="宋体" w:hAnsi="宋体" w:cs="宋体"/><w:szCs w:val="21"/></w:rPr></w:pPr><w:r><w:rPr><w:rFonts w:ascii="宋体" w:hAnsi="宋体" w:cs="宋体"/><w:szCs w:val="21"/></w:rPr><w:t>是否得体</w:t></w:r></w:p></w:tc><w:tc><w:tcPr><w:tcW w:w="131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个人卫生</w:t></w:r></w:p><w:p><w:pPr><w:pStyle w:val="Normal"/><w:jc w:val="center"/><w:rPr><w:rFonts w:ascii="宋体" w:hAnsi="宋体" w:cs="宋体"/><w:color w:val="FF0000"/><w:szCs w:val="21"/></w:rPr></w:pPr><w:r><w:rPr><w:rFonts w:ascii="宋体" w:hAnsi="宋体" w:cs="宋体"/><w:szCs w:val="21"/></w:rPr><w:t>是否清洁</w:t></w:r></w:p></w:tc><w:tc><w:tcPr><w:tcW w:w="131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语言</w:t></w:r></w:p><w:p><w:pPr><w:pStyle w:val="Normal"/><w:jc w:val="center"/><w:rPr><w:rFonts w:ascii="宋体" w:hAnsi="宋体" w:cs="宋体"/><w:szCs w:val="21"/></w:rPr></w:pPr><w:r><w:rPr><w:rFonts w:ascii="宋体" w:hAnsi="宋体" w:cs="宋体"/><w:szCs w:val="21"/></w:rPr><w:t>是否清晰</w:t></w:r></w:p></w:tc><w:tc><w:tcPr><w:tcW w:w="131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药物（晨）</w:t></w:r></w:p><w:p><w:pPr><w:pStyle w:val="Normal"/><w:jc w:val="center"/><w:rPr><w:rFonts w:ascii="宋体" w:hAnsi="宋体" w:cs="宋体"/><w:szCs w:val="21"/></w:rPr></w:pPr><w:r><w:rPr><w:rFonts w:ascii="宋体" w:hAnsi="宋体" w:cs="宋体"/><w:szCs w:val="21"/></w:rPr><w:t>是否服用</w:t></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1587"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c><w:tcPr><w:tcW w:w="1311" w:type="dxa"/><w:tcBorders><w:top w:val="single" w:sz="4" w:space="0" w:color="000000"/><w:left w:val="single" w:sz="4" w:space="0" w:color="000000"/><w:bottom w:val="single" w:sz="4" w:space="0" w:color="000000"/><w:right w:val="single" w:sz="4" w:space="0" w:color="000000"/></w:tcBorders></w:tcPr><w:p><w:pPr><w:pStyle w:val="Normal"/><w:snapToGrid w:val="false"/><w:rPr><w:rFonts w:ascii="宋体" w:hAnsi="宋体" w:cs="宋体"/><w:szCs w:val="21"/></w:rPr></w:pPr><w:r><w:rPr><w:rFonts w:cs="宋体" w:ascii="宋体" w:hAnsi="宋体"/><w:szCs w:val="21"/></w:rPr></w:r></w:p></w:tc></w:tr><w:tr><w:trPr><w:trHeight w:val="359" w:hRule="atLeast"/></w:trPr><w:tc><w:tcPr><w:tcW w:w="9453" w:type="dxa"/><w:gridSpan w:val="7"/><w:tcBorders><w:top w:val="single" w:sz="4" w:space="0" w:color="000000"/><w:left w:val="single" w:sz="4" w:space="0" w:color="000000"/><w:bottom w:val="single" w:sz="4" w:space="0" w:color="000000"/><w:right w:val="single" w:sz="4" w:space="0" w:color="000000"/></w:tcBorders></w:tcPr><w:p><w:pPr><w:pStyle w:val="Style24"/><w:ind w:hanging="0"/><w:rPr><w:rFonts w:cs="宋体"/><w:szCs w:val="21"/></w:rPr></w:pPr><w:r><w:rPr><w:rFonts w:cs="宋体"/><w:szCs w:val="21"/></w:rPr><w:t>备注：服务人员从观察精神障碍人员的眼神、面部表情、脸色等方面的状态与行为，通过标注“是”或“否”加以界定。</w:t></w:r></w:p></w:tc></w:tr></w:tbl><w:p><w:pPr><w:pStyle w:val="Normal"/><w:jc w:val="right"/><w:rPr><w:b/><w:b/><w:bCs/></w:rPr></w:pPr><w:r><w:rPr><w:b/><w:bCs/></w:rPr></w:r></w:p><w:p><w:pPr><w:pStyle w:val="Normal"/><w:ind w:right="420" w:hanging="0"/><w:jc w:val="right"/><w:rPr><w:rFonts w:ascii="宋体" w:hAnsi="宋体" w:cs="宋体"/></w:rPr></w:pPr><w:r><w:rPr><w:rFonts w:ascii="宋体" w:hAnsi="宋体" w:cs="宋体"/></w:rPr><w:t>检查人签名：</w:t></w:r><w:r><w:rPr><w:rFonts w:cs="宋体" w:ascii="宋体" w:hAnsi="宋体"/></w:rPr><w:t>__________</w:t></w:r></w:p><w:p><w:pPr><w:pStyle w:val="Style24"/><w:ind w:hanging="0"/><w:rPr><w:rFonts w:ascii="宋体" w:hAnsi="宋体" w:cs="宋体"/></w:rPr></w:pPr><w:r><w:rPr><w:rFonts w:cs="宋体"/></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81"/><w:numPr><w:ilvl w:val="0"/><w:numId w:val="0"/></w:numPr><w:spacing w:before="0" w:after="0"/><w:ind w:left="0" w:hanging="0"/><w:rPr></w:rPr></w:pPr><w:r><w:rPr></w:rPr><w:t>附录</w:t></w:r><w:r><w:rPr></w:rPr><w:t>B</w:t></w:r></w:p><w:p><w:pPr><w:pStyle w:val="Style81"/><w:numPr><w:ilvl w:val="0"/><w:numId w:val="0"/></w:numPr><w:spacing w:before="0" w:after="0"/><w:ind w:left="0" w:hanging="0"/><w:rPr></w:rPr></w:pPr><w:r><w:rPr></w:rPr><w:t>（规范性）</w:t></w:r></w:p><w:p><w:pPr><w:pStyle w:val="Style81"/><w:numPr><w:ilvl w:val="0"/><w:numId w:val="0"/></w:numPr><w:spacing w:before="0" w:after="0"/><w:ind w:left="0" w:hanging="0"/><w:rPr></w:rPr></w:pPr><w:r><w:rPr></w:rPr><w:t>精神障碍社区康复服务机构巡查记录表</w:t></w:r></w:p><w:p><w:pPr><w:pStyle w:val="Style24"/><w:rPr><w:rFonts w:cs="宋体"/></w:rPr></w:pPr><w:r><w:rPr><w:rFonts w:cs="宋体"/></w:rPr><w:t>精神障碍社区康复服务机构巡查记录表见表</w:t></w:r><w:r><w:rPr><w:rFonts w:cs="宋体"/></w:rPr><w:t>B.1</w:t></w:r><w:r><w:rPr><w:rFonts w:cs="宋体"/></w:rPr><w:t>。</w:t></w:r></w:p><w:p><w:pPr><w:pStyle w:val="Style106"/><w:numPr><w:ilvl w:val="0"/><w:numId w:val="0"/></w:numPr><w:spacing w:before="0" w:after="0"/><w:ind w:left="0" w:hanging="0"/><w:rPr><w:rFonts w:cs="黑体"/></w:rPr></w:pPr><w:r><w:rPr><w:rFonts w:cs="黑体"/></w:rPr><w:t>表</w:t></w:r><w:r><w:rPr><w:rFonts w:cs="黑体"/></w:rPr><w:t xml:space="preserve">B.1 </w:t></w:r><w:r><w:rPr><w:rFonts w:cs="黑体"/></w:rPr><w:t>精神障碍社区康复服务机构巡查记录表</w:t></w:r></w:p><w:tbl><w:tblPr><w:tblW w:w="9500" w:type="dxa"/><w:jc w:val="left"/><w:tblInd w:w="13" w:type="dxa"/><w:tblLayout w:type="fixed"/><w:tblCellMar><w:top w:w="0" w:type="dxa"/><w:left w:w="108" w:type="dxa"/><w:bottom w:w="0" w:type="dxa"/><w:right w:w="108" w:type="dxa"/></w:tblCellMar></w:tblPr><w:tblGrid><w:gridCol w:w="1204"/><w:gridCol w:w="1205"/><w:gridCol w:w="4303"/><w:gridCol w:w="1394"/><w:gridCol w:w="1394"/></w:tblGrid><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时间</w:t></w:r></w:p></w:tc><w:tc><w:tcPr><w:tcW w:w="120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巡查区域</w:t></w:r></w:p></w:tc><w:tc><w:tcPr><w:tcW w:w="4303"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巡查内容及反馈</w:t></w:r></w:p></w:tc><w:tc><w:tcPr><w:tcW w:w="1394"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巡查人</w:t></w:r></w:p></w:tc><w:tc><w:tcPr><w:tcW w:w="1394"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备注</w:t></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4" w:hRule="atLeast"/></w:trPr><w:tc><w:tcPr><w:tcW w:w="120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30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bl><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81"/><w:numPr><w:ilvl w:val="0"/><w:numId w:val="0"/></w:numPr><w:spacing w:before="0" w:after="0"/><w:ind w:left="0" w:hanging="0"/><w:rPr><w:rFonts w:cs="黑体"/></w:rPr></w:pPr><w:r><w:rPr><w:rFonts w:cs="黑体"/></w:rPr><w:t>附录</w:t></w:r><w:r><w:rPr><w:rFonts w:cs="黑体"/></w:rPr><w:t>C</w:t></w:r></w:p><w:p><w:pPr><w:pStyle w:val="Style81"/><w:numPr><w:ilvl w:val="0"/><w:numId w:val="0"/></w:numPr><w:spacing w:before="0" w:after="0"/><w:ind w:left="0" w:hanging="0"/><w:rPr><w:rFonts w:cs="黑体"/></w:rPr></w:pPr><w:r><w:rPr><w:rFonts w:cs="黑体"/></w:rPr><w:t>（资料性）</w:t></w:r></w:p><w:p><w:pPr><w:pStyle w:val="Style81"/><w:numPr><w:ilvl w:val="0"/><w:numId w:val="0"/></w:numPr><w:spacing w:before="0" w:after="0"/><w:ind w:left="0" w:hanging="0"/><w:rPr><w:rFonts w:cs="黑体"/></w:rPr></w:pPr><w:r><w:rPr><w:rFonts w:cs="黑体"/></w:rPr><w:t>精神障碍人员危险等级评估标准表</w:t></w:r></w:p><w:p><w:pPr><w:pStyle w:val="Style50"/><w:numPr><w:ilvl w:val="0"/><w:numId w:val="0"/></w:numPr><w:ind w:left="833" w:hanging="408"/><w:rPr><w:rFonts w:cs="宋体"/><w:color w:val="000000"/><w:lang w:val="zh-CN"/></w:rPr></w:pPr><w:r><w:rPr><w:rFonts w:cs="宋体"/><w:color w:val="000000"/><w:lang w:val="zh-CN"/></w:rPr></w:r></w:p><w:p><w:pPr><w:pStyle w:val="Style50"/><w:numPr><w:ilvl w:val="0"/><w:numId w:val="0"/></w:numPr><w:ind w:left="833" w:hanging="408"/><w:rPr><w:rFonts w:cs="宋体"/><w:color w:val="000000"/><w:lang w:val="zh-CN"/></w:rPr></w:pPr><w:r><w:rPr><w:rFonts w:cs="宋体"/><w:color w:val="000000"/><w:lang w:val="zh-CN"/></w:rPr><w:t>0</w:t></w:r><w:r><w:rPr><w:rFonts w:cs="宋体"/><w:color w:val="000000"/><w:lang w:val="zh-CN"/></w:rPr><w:t>级：无符合以下</w:t></w:r><w:r><w:rPr><w:rFonts w:cs="宋体"/><w:color w:val="000000"/><w:lang w:val="zh-CN"/></w:rPr><w:t>1</w:t></w:r><w:r><w:rPr><w:rFonts w:cs="宋体"/><w:color w:val="000000"/><w:lang w:val="zh-CN"/></w:rPr><w:t>～</w:t></w:r><w:r><w:rPr><w:rFonts w:cs="宋体"/><w:color w:val="000000"/><w:lang w:val="zh-CN"/></w:rPr><w:t>5</w:t></w:r><w:r><w:rPr><w:rFonts w:cs="宋体"/><w:color w:val="000000"/><w:lang w:val="zh-CN"/></w:rPr><w:t>级中的任何行为；</w:t></w:r></w:p><w:p><w:pPr><w:pStyle w:val="Style50"/><w:numPr><w:ilvl w:val="0"/><w:numId w:val="0"/></w:numPr><w:ind w:left="833" w:hanging="408"/><w:rPr><w:rFonts w:cs="宋体"/><w:color w:val="000000"/><w:lang w:val="zh-CN"/></w:rPr></w:pPr><w:r><w:rPr><w:rFonts w:cs="宋体"/><w:color w:val="000000"/><w:lang w:val="zh-CN"/></w:rPr><w:t>1</w:t></w:r><w:r><w:rPr><w:rFonts w:cs="宋体"/><w:color w:val="000000"/><w:lang w:val="zh-CN"/></w:rPr><w:t>级：口头威胁，喊叫，但没有打砸行为；</w:t></w:r></w:p><w:p><w:pPr><w:pStyle w:val="Style50"/><w:numPr><w:ilvl w:val="0"/><w:numId w:val="0"/></w:numPr><w:ind w:left="833" w:hanging="408"/><w:rPr><w:rFonts w:cs="宋体"/><w:color w:val="000000"/><w:lang w:val="zh-CN"/></w:rPr></w:pPr><w:r><w:rPr><w:rFonts w:cs="宋体"/><w:color w:val="000000"/><w:lang w:val="zh-CN"/></w:rPr><w:t>2</w:t></w:r><w:r><w:rPr><w:rFonts w:cs="宋体"/><w:color w:val="000000"/><w:lang w:val="zh-CN"/></w:rPr><w:t>级：打砸行为，局限在家里，针对财物；对特定人员有攻击行为；能被劝说制止；</w:t></w:r></w:p><w:p><w:pPr><w:pStyle w:val="Style50"/><w:numPr><w:ilvl w:val="0"/><w:numId w:val="0"/></w:numPr><w:ind w:left="833" w:hanging="408"/><w:rPr><w:rFonts w:cs="宋体"/><w:color w:val="000000"/><w:lang w:val="zh-CN"/></w:rPr></w:pPr><w:r><w:rPr><w:rFonts w:cs="宋体"/><w:color w:val="000000"/><w:lang w:val="zh-CN"/></w:rPr><w:t>3</w:t></w:r><w:r><w:rPr><w:rFonts w:cs="宋体"/><w:color w:val="000000"/><w:lang w:val="zh-CN"/></w:rPr><w:t>级：明显打砸行为，不分场合，针对财物；对特定人员有攻击行为；不能接受劝说而停止；</w:t></w:r></w:p><w:p><w:pPr><w:pStyle w:val="Style50"/><w:numPr><w:ilvl w:val="0"/><w:numId w:val="0"/></w:numPr><w:ind w:left="833" w:hanging="408"/><w:rPr><w:rFonts w:cs="宋体"/><w:color w:val="000000"/><w:lang w:val="zh-CN"/></w:rPr></w:pPr><w:r><w:rPr><w:rFonts w:cs="宋体"/><w:color w:val="000000"/><w:lang w:val="zh-CN"/></w:rPr><w:t>4</w:t></w:r><w:r><w:rPr><w:rFonts w:cs="宋体"/><w:color w:val="000000"/><w:lang w:val="zh-CN"/></w:rPr><w:t>级：持续的打砸行为，不分场合，针对财物或人；自伤、自杀；不能接受劝说而停止；</w:t></w:r></w:p><w:p><w:pPr><w:pStyle w:val="Style50"/><w:numPr><w:ilvl w:val="0"/><w:numId w:val="0"/></w:numPr><w:ind w:left="0" w:firstLine="420"/><w:rPr><w:rFonts w:cs="宋体"/><w:color w:val="000000"/></w:rPr></w:pPr><w:r><w:rPr><w:rFonts w:cs="宋体"/><w:color w:val="000000"/><w:lang w:val="zh-CN"/></w:rPr><w:t>5</w:t></w:r><w:r><w:rPr><w:rFonts w:cs="宋体"/><w:color w:val="000000"/><w:lang w:val="zh-CN"/></w:rPr><w:t>级：持管制性危险武器的针对人的任何暴力行为，或者纵火、爆炸等行为，无论在家里还是公共场合。</w:t></w:r></w:p><w:p><w:pPr><w:pStyle w:val="Style24"/><w:rPr><w:rFonts w:cs="宋体"/><w:color w:val="000000"/></w:rPr></w:pPr><w:r><w:rPr><w:rFonts w:cs="宋体"/><w:color w:val="000000"/></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24"/><w:rPr></w:rPr></w:pPr><w:r><w:rPr></w:rPr></w:r></w:p><w:p><w:pPr><w:pStyle w:val="Style81"/><w:numPr><w:ilvl w:val="0"/><w:numId w:val="0"/></w:numPr><w:spacing w:before="0" w:after="0"/><w:ind w:left="0" w:hanging="0"/><w:rPr></w:rPr></w:pPr><w:r><w:rPr></w:rPr><w:t>附录</w:t></w:r><w:r><w:rPr></w:rPr><w:t>D</w:t></w:r></w:p><w:p><w:pPr><w:pStyle w:val="Style81"/><w:numPr><w:ilvl w:val="0"/><w:numId w:val="0"/></w:numPr><w:spacing w:before="0" w:after="0"/><w:ind w:left="0" w:hanging="0"/><w:rPr></w:rPr></w:pPr><w:r><w:rPr></w:rPr><w:t>（规范性）</w:t></w:r></w:p><w:p><w:pPr><w:pStyle w:val="Style81"/><w:numPr><w:ilvl w:val="0"/><w:numId w:val="0"/></w:numPr><w:spacing w:before="0" w:after="0"/><w:ind w:left="0" w:hanging="0"/><w:rPr></w:rPr></w:pPr><w:r><w:rPr></w:rPr><w:t>精神障碍社区康复服务机构活动记录表</w:t></w:r></w:p><w:p><w:pPr><w:pStyle w:val="Style24"/><w:rPr><w:rFonts w:cs="宋体"/></w:rPr></w:pPr><w:r><w:rPr><w:rFonts w:cs="宋体"/></w:rPr><w:t>精神障碍社区康复服务机构活动记录表见表</w:t></w:r><w:r><w:rPr><w:rFonts w:cs="宋体"/></w:rPr><w:t>D.1</w:t></w:r><w:r><w:rPr><w:rFonts w:cs="宋体"/></w:rPr><w:t>。</w:t></w:r></w:p><w:p><w:pPr><w:pStyle w:val="Style106"/><w:numPr><w:ilvl w:val="0"/><w:numId w:val="0"/></w:numPr><w:spacing w:before="0" w:after="0"/><w:ind w:left="0" w:hanging="0"/><w:rPr><w:rFonts w:cs="黑体"/></w:rPr></w:pPr><w:r><w:rPr><w:rFonts w:cs="黑体"/></w:rPr><w:t>表</w:t></w:r><w:r><w:rPr><w:rFonts w:cs="黑体"/></w:rPr><w:t xml:space="preserve">D.1 </w:t></w:r><w:r><w:rPr><w:rFonts w:cs="黑体"/></w:rPr><w:t>精神障碍社区康复服务机构活动记录表</w:t></w:r></w:p><w:tbl><w:tblPr><w:tblW w:w="9240" w:type="dxa"/><w:jc w:val="left"/><w:tblInd w:w="108" w:type="dxa"/><w:tblLayout w:type="fixed"/><w:tblCellMar><w:top w:w="0" w:type="dxa"/><w:left w:w="108" w:type="dxa"/><w:bottom w:w="0" w:type="dxa"/><w:right w:w="108" w:type="dxa"/></w:tblCellMar></w:tblPr><w:tblGrid><w:gridCol w:w="2150"/><w:gridCol w:w="2150"/><w:gridCol w:w="2720"/><w:gridCol w:w="1980"/><w:gridCol w:w="240"/></w:tblGrid><w:tr><w:trPr><w:trHeight w:val="460" w:hRule="atLeast"/></w:trPr><w:tc><w:tcPr><w:tcW w:w="9000" w:type="dxa"/><w:gridSpan w:val="4"/><w:tcBorders><w:top w:val="single" w:sz="4" w:space="0" w:color="000000"/><w:left w:val="single" w:sz="4" w:space="0" w:color="000000"/><w:bottom w:val="single" w:sz="4" w:space="0" w:color="000000"/><w:right w:val="single" w:sz="4" w:space="0" w:color="000000"/></w:tcBorders><w:vAlign w:val="center"/></w:tcPr><w:p><w:pPr><w:pStyle w:val="Normal"/><w:widowControl/><w:jc w:val="right"/><w:rPr><w:rFonts w:ascii="宋体" w:hAnsi="宋体" w:cs="宋体"/><w:kern w:val="0"/><w:szCs w:val="21"/></w:rPr></w:pPr><w:r><w:rPr><w:rFonts w:cs="宋体" w:ascii="宋体" w:hAnsi="宋体"/><w:kern w:val="0"/><w:szCs w:val="21"/></w:rPr><w:t xml:space="preserve">      </w:t></w:r><w:r><w:rPr><w:rFonts w:ascii="宋体" w:hAnsi="宋体" w:cs="宋体"/><w:kern w:val="0"/><w:szCs w:val="21"/></w:rPr><w:t>　　年  月  日</w:t></w:r></w:p></w:tc><w:tc><w:tcPr><w:tcW w:w="240" w:type="dxa"/><w:tcBorders></w:tcBorders><w:tcMar><w:left w:w="0" w:type="dxa"/><w:right w:w="0" w:type="dxa"/></w:tcMar></w:tcPr><w:p><w:pPr><w:pStyle w:val="Normal"/><w:snapToGrid w:val="false"/><w:rPr><w:rFonts w:ascii="宋体" w:hAnsi="宋体" w:cs="宋体"/><w:kern w:val="0"/><w:szCs w:val="21"/></w:rPr></w:pPr><w:r><w:rPr><w:rFonts w:cs="宋体" w:ascii="宋体" w:hAnsi="宋体"/><w:kern w:val="0"/><w:szCs w:val="21"/></w:rPr></w:r></w:p></w:tc></w:tr><w:tr><w:trPr><w:trHeight w:val="460" w:hRule="atLeast"/></w:trPr><w:tc><w:tcPr><w:tcW w:w="2150" w:type="dxa"/><w:tcBorders><w:top w:val="single" w:sz="4" w:space="0" w:color="000000"/><w:left w:val="single" w:sz="4" w:space="0" w:color="000000"/><w:bottom w:val="single" w:sz="4" w:space="0" w:color="000000"/><w:right w:val="single" w:sz="4" w:space="0" w:color="000000"/></w:tcBorders><w:vAlign w:val="center"/></w:tcPr><w:p><w:pPr><w:pStyle w:val="Normal"/><w:widowControl/><w:jc w:val="center"/><w:rPr><w:rFonts w:ascii="宋体" w:hAnsi="宋体" w:cs="宋体"/><w:kern w:val="0"/><w:szCs w:val="21"/></w:rPr></w:pPr><w:r><w:rPr><w:rFonts w:ascii="宋体" w:hAnsi="宋体" w:cs="宋体"/><w:kern w:val="0"/><w:szCs w:val="21"/></w:rPr><w:t>活动名称</w:t></w:r></w:p></w:tc><w:tc><w:tcPr><w:tcW w:w="6850" w:type="dxa"/><w:gridSpan w:val="3"/><w:tcBorders><w:top w:val="single" w:sz="4" w:space="0" w:color="000000"/><w:bottom w:val="single" w:sz="4" w:space="0" w:color="000000"/><w:right w:val="single" w:sz="4" w:space="0" w:color="000000"/></w:tcBorders><w:vAlign w:val="center"/></w:tcPr><w:p><w:pPr><w:pStyle w:val="Normal"/><w:widowControl/><w:snapToGrid w:val="false"/><w:jc w:val="center"/><w:rPr><w:rFonts w:ascii="宋体" w:hAnsi="宋体" w:cs="宋体"/><w:kern w:val="0"/><w:szCs w:val="21"/></w:rPr></w:pPr><w:r><w:rPr><w:rFonts w:cs="宋体" w:ascii="宋体" w:hAnsi="宋体"/><w:kern w:val="0"/><w:szCs w:val="21"/></w:rPr></w:r></w:p></w:tc><w:tc><w:tcPr><w:tcW w:w="240" w:type="dxa"/><w:tcBorders></w:tcBorders><w:tcMar><w:left w:w="0" w:type="dxa"/><w:right w:w="0" w:type="dxa"/></w:tcMar></w:tcPr><w:p><w:pPr><w:pStyle w:val="Normal"/><w:snapToGrid w:val="false"/><w:rPr><w:rFonts w:ascii="宋体" w:hAnsi="宋体" w:cs="宋体"/><w:kern w:val="0"/><w:szCs w:val="21"/></w:rPr></w:pPr><w:r><w:rPr><w:rFonts w:cs="宋体" w:ascii="宋体" w:hAnsi="宋体"/><w:kern w:val="0"/><w:szCs w:val="21"/></w:rPr></w:r></w:p></w:tc></w:tr><w:tr><w:trPr><w:trHeight w:val="460" w:hRule="atLeast"/></w:trPr><w:tc><w:tcPr><w:tcW w:w="2150" w:type="dxa"/><w:tcBorders><w:top w:val="single" w:sz="4" w:space="0" w:color="000000"/><w:left w:val="single" w:sz="4" w:space="0" w:color="000000"/><w:bottom w:val="single" w:sz="4" w:space="0" w:color="000000"/><w:right w:val="single" w:sz="4" w:space="0" w:color="000000"/></w:tcBorders><w:vAlign w:val="center"/></w:tcPr><w:p><w:pPr><w:pStyle w:val="Normal"/><w:widowControl/><w:jc w:val="center"/><w:rPr><w:rFonts w:ascii="宋体" w:hAnsi="宋体" w:cs="宋体"/><w:kern w:val="0"/><w:szCs w:val="21"/></w:rPr></w:pPr><w:r><w:rPr><w:rFonts w:ascii="宋体" w:hAnsi="宋体" w:cs="宋体"/><w:kern w:val="0"/><w:szCs w:val="21"/></w:rPr><w:t>活动类型</w:t></w:r></w:p></w:tc><w:tc><w:tcPr><w:tcW w:w="6850" w:type="dxa"/><w:gridSpan w:val="3"/><w:tcBorders><w:top w:val="single" w:sz="4" w:space="0" w:color="000000"/><w:bottom w:val="single" w:sz="4" w:space="0" w:color="000000"/><w:right w:val="single" w:sz="4" w:space="0" w:color="000000"/></w:tcBorders><w:vAlign w:val="center"/></w:tcPr><w:p><w:pPr><w:pStyle w:val="Normal"/><w:widowControl/><w:ind w:firstLine="1260"/><w:rPr><w:rFonts w:ascii="宋体" w:hAnsi="宋体" w:cs="宋体"/><w:kern w:val="0"/><w:szCs w:val="21"/></w:rPr></w:pPr><w:r><w:rPr><w:rFonts w:cs="宋体" w:ascii="宋体" w:hAnsi="宋体"/><w:kern w:val="0"/><w:szCs w:val="21"/></w:rPr><w:t xml:space="preserve"> </w:t></w:r><w:r><w:rPr><w:rFonts w:eastAsia="Wingdings 2" w:cs="Wingdings 2" w:ascii="Wingdings 2" w:hAnsi="Wingdings 2"/><w:kern w:val="0"/><w:szCs w:val="21"/></w:rPr><w:t>£</w:t></w:r><w:r><w:rPr><w:rFonts w:cs="宋体" w:ascii="宋体" w:hAnsi="宋体"/><w:kern w:val="0"/><w:szCs w:val="21"/></w:rPr><w:t xml:space="preserve"> </w:t></w:r><w:r><w:rPr><w:rFonts w:ascii="宋体" w:hAnsi="宋体" w:cs="宋体"/><w:kern w:val="0"/><w:szCs w:val="21"/></w:rPr><w:t>室外活动　     　</w:t></w:r><w:r><w:rPr><w:rFonts w:eastAsia="Wingdings 2" w:cs="Wingdings 2" w:ascii="Wingdings 2" w:hAnsi="Wingdings 2"/><w:kern w:val="0"/><w:szCs w:val="21"/></w:rPr><w:t>£</w:t></w:r><w:r><w:rPr><w:rFonts w:cs="宋体" w:ascii="宋体" w:hAnsi="宋体"/><w:kern w:val="0"/><w:szCs w:val="21"/></w:rPr><w:t xml:space="preserve"> </w:t></w:r><w:r><w:rPr><w:rFonts w:ascii="宋体" w:hAnsi="宋体" w:cs="宋体"/><w:kern w:val="0"/><w:szCs w:val="21"/></w:rPr><w:t>室内活动</w:t></w:r></w:p></w:tc><w:tc><w:tcPr><w:tcW w:w="240" w:type="dxa"/><w:tcBorders></w:tcBorders><w:tcMar><w:left w:w="0" w:type="dxa"/><w:right w:w="0" w:type="dxa"/></w:tcMar></w:tcPr><w:p><w:pPr><w:pStyle w:val="Normal"/><w:snapToGrid w:val="false"/><w:rPr><w:rFonts w:ascii="宋体" w:hAnsi="宋体" w:cs="宋体"/><w:kern w:val="0"/><w:szCs w:val="21"/></w:rPr></w:pPr><w:r><w:rPr><w:rFonts w:cs="宋体" w:ascii="宋体" w:hAnsi="宋体"/><w:kern w:val="0"/><w:szCs w:val="21"/></w:rPr></w:r></w:p></w:tc></w:tr><w:tr><w:trPr><w:trHeight w:val="460" w:hRule="atLeast"/></w:trPr><w:tc><w:tcPr><w:tcW w:w="2150" w:type="dxa"/><w:tcBorders><w:top w:val="single" w:sz="4" w:space="0" w:color="000000"/><w:left w:val="single" w:sz="4" w:space="0" w:color="000000"/><w:bottom w:val="single" w:sz="4" w:space="0" w:color="000000"/><w:right w:val="single" w:sz="4" w:space="0" w:color="000000"/></w:tcBorders><w:vAlign w:val="center"/></w:tcPr><w:p><w:pPr><w:pStyle w:val="Normal"/><w:widowControl/><w:jc w:val="center"/><w:rPr><w:rFonts w:ascii="宋体" w:hAnsi="宋体" w:cs="宋体"/><w:kern w:val="0"/><w:szCs w:val="21"/></w:rPr></w:pPr><w:r><w:rPr><w:rFonts w:ascii="宋体" w:hAnsi="宋体" w:cs="宋体"/><w:kern w:val="0"/><w:szCs w:val="21"/></w:rPr><w:t>时间</w:t></w:r></w:p></w:tc><w:tc><w:tcPr><w:tcW w:w="2150" w:type="dxa"/><w:tcBorders><w:top w:val="single" w:sz="4" w:space="0" w:color="000000"/><w:bottom w:val="single" w:sz="4" w:space="0" w:color="000000"/><w:right w:val="single" w:sz="4" w:space="0" w:color="000000"/></w:tcBorders><w:vAlign w:val="center"/></w:tcPr><w:p><w:pPr><w:pStyle w:val="Normal"/><w:widowControl/><w:snapToGrid w:val="false"/><w:jc w:val="center"/><w:rPr><w:rFonts w:ascii="宋体" w:hAnsi="宋体" w:cs="宋体"/><w:kern w:val="0"/><w:szCs w:val="21"/></w:rPr></w:pPr><w:r><w:rPr><w:rFonts w:cs="宋体" w:ascii="宋体" w:hAnsi="宋体"/><w:kern w:val="0"/><w:szCs w:val="21"/></w:rPr></w:r></w:p></w:tc><w:tc><w:tcPr><w:tcW w:w="2720" w:type="dxa"/><w:tcBorders><w:top w:val="single" w:sz="4" w:space="0" w:color="000000"/><w:bottom w:val="single" w:sz="4" w:space="0" w:color="000000"/><w:right w:val="single" w:sz="4" w:space="0" w:color="000000"/></w:tcBorders><w:vAlign w:val="center"/></w:tcPr><w:p><w:pPr><w:pStyle w:val="Normal"/><w:widowControl/><w:jc w:val="center"/><w:rPr><w:rFonts w:ascii="宋体" w:hAnsi="宋体" w:cs="宋体"/><w:kern w:val="0"/><w:szCs w:val="21"/></w:rPr></w:pPr><w:r><w:rPr><w:rFonts w:ascii="宋体" w:hAnsi="宋体" w:cs="宋体"/><w:kern w:val="0"/><w:szCs w:val="21"/></w:rPr><w:t>地点</w:t></w:r></w:p></w:tc><w:tc><w:tcPr><w:tcW w:w="1980" w:type="dxa"/><w:tcBorders><w:top w:val="single" w:sz="4" w:space="0" w:color="000000"/><w:bottom w:val="single" w:sz="4" w:space="0" w:color="000000"/><w:right w:val="single" w:sz="4" w:space="0" w:color="000000"/></w:tcBorders><w:vAlign w:val="center"/></w:tcPr><w:p><w:pPr><w:pStyle w:val="Normal"/><w:widowControl/><w:snapToGrid w:val="false"/><w:jc w:val="center"/><w:rPr><w:rFonts w:ascii="宋体" w:hAnsi="宋体" w:cs="宋体"/><w:kern w:val="0"/><w:szCs w:val="21"/></w:rPr></w:pPr><w:r><w:rPr><w:rFonts w:cs="宋体" w:ascii="宋体" w:hAnsi="宋体"/><w:kern w:val="0"/><w:szCs w:val="21"/></w:rPr></w:r></w:p></w:tc><w:tc><w:tcPr><w:tcW w:w="240" w:type="dxa"/><w:tcBorders></w:tcBorders><w:tcMar><w:left w:w="0" w:type="dxa"/><w:right w:w="0" w:type="dxa"/></w:tcMar></w:tcPr><w:p><w:pPr><w:pStyle w:val="Normal"/><w:snapToGrid w:val="false"/><w:rPr><w:rFonts w:ascii="宋体" w:hAnsi="宋体" w:cs="宋体"/><w:kern w:val="0"/><w:szCs w:val="21"/></w:rPr></w:pPr><w:r><w:rPr><w:rFonts w:cs="宋体" w:ascii="宋体" w:hAnsi="宋体"/><w:kern w:val="0"/><w:szCs w:val="21"/></w:rPr></w:r></w:p></w:tc></w:tr><w:tr><w:trPr><w:trHeight w:val="460" w:hRule="atLeast"/></w:trPr><w:tc><w:tcPr><w:tcW w:w="2150" w:type="dxa"/><w:tcBorders><w:left w:val="single" w:sz="4" w:space="0" w:color="000000"/><w:bottom w:val="single" w:sz="4" w:space="0" w:color="000000"/><w:right w:val="single" w:sz="4" w:space="0" w:color="000000"/></w:tcBorders><w:vAlign w:val="center"/></w:tcPr><w:p><w:pPr><w:pStyle w:val="Normal"/><w:widowControl/><w:jc w:val="center"/><w:rPr><w:rFonts w:ascii="宋体" w:hAnsi="宋体" w:cs="宋体"/><w:kern w:val="0"/><w:szCs w:val="21"/></w:rPr></w:pPr><w:r><w:rPr><w:rFonts w:ascii="宋体" w:hAnsi="宋体" w:cs="宋体"/><w:kern w:val="0"/><w:szCs w:val="21"/></w:rPr><w:t>组织者</w:t></w:r></w:p></w:tc><w:tc><w:tcPr><w:tcW w:w="2150" w:type="dxa"/><w:tcBorders><w:bottom w:val="single" w:sz="4" w:space="0" w:color="000000"/><w:right w:val="single" w:sz="4" w:space="0" w:color="000000"/></w:tcBorders><w:vAlign w:val="center"/></w:tcPr><w:p><w:pPr><w:pStyle w:val="Normal"/><w:widowControl/><w:snapToGrid w:val="false"/><w:jc w:val="center"/><w:rPr><w:rFonts w:ascii="宋体" w:hAnsi="宋体" w:cs="宋体"/><w:kern w:val="0"/><w:szCs w:val="21"/></w:rPr></w:pPr><w:r><w:rPr><w:rFonts w:cs="宋体" w:ascii="宋体" w:hAnsi="宋体"/><w:kern w:val="0"/><w:szCs w:val="21"/></w:rPr></w:r></w:p></w:tc><w:tc><w:tcPr><w:tcW w:w="2720" w:type="dxa"/><w:tcBorders><w:bottom w:val="single" w:sz="4" w:space="0" w:color="000000"/><w:right w:val="single" w:sz="4" w:space="0" w:color="000000"/></w:tcBorders><w:vAlign w:val="center"/></w:tcPr><w:p><w:pPr><w:pStyle w:val="Normal"/><w:widowControl/><w:jc w:val="center"/><w:rPr><w:rFonts w:ascii="宋体" w:hAnsi="宋体" w:cs="宋体"/><w:kern w:val="0"/><w:szCs w:val="21"/></w:rPr></w:pPr><w:r><w:rPr><w:rFonts w:ascii="宋体" w:hAnsi="宋体" w:cs="宋体"/><w:kern w:val="0"/><w:szCs w:val="21"/></w:rPr><w:t>参加活动人数</w:t></w:r></w:p></w:tc><w:tc><w:tcPr><w:tcW w:w="1980" w:type="dxa"/><w:tcBorders><w:bottom w:val="single" w:sz="4" w:space="0" w:color="000000"/><w:right w:val="single" w:sz="4" w:space="0" w:color="000000"/></w:tcBorders><w:vAlign w:val="center"/></w:tcPr><w:p><w:pPr><w:pStyle w:val="Normal"/><w:widowControl/><w:snapToGrid w:val="false"/><w:jc w:val="center"/><w:rPr><w:rFonts w:ascii="宋体" w:hAnsi="宋体" w:cs="宋体"/><w:kern w:val="0"/><w:szCs w:val="21"/></w:rPr></w:pPr><w:r><w:rPr><w:rFonts w:cs="宋体" w:ascii="宋体" w:hAnsi="宋体"/><w:kern w:val="0"/><w:szCs w:val="21"/></w:rPr></w:r></w:p></w:tc><w:tc><w:tcPr><w:tcW w:w="240" w:type="dxa"/><w:tcBorders></w:tcBorders><w:tcMar><w:left w:w="0" w:type="dxa"/><w:right w:w="0" w:type="dxa"/></w:tcMar></w:tcPr><w:p><w:pPr><w:pStyle w:val="Normal"/><w:snapToGrid w:val="false"/><w:rPr><w:rFonts w:ascii="宋体" w:hAnsi="宋体" w:cs="宋体"/><w:kern w:val="0"/><w:szCs w:val="21"/></w:rPr></w:pPr><w:r><w:rPr><w:rFonts w:cs="宋体" w:ascii="宋体" w:hAnsi="宋体"/><w:kern w:val="0"/><w:szCs w:val="21"/></w:rPr></w:r></w:p></w:tc></w:tr><w:tr><w:trPr><w:trHeight w:val="5025" w:hRule="atLeast"/><w:cantSplit w:val="true"/></w:trPr><w:tc><w:tcPr><w:tcW w:w="9000" w:type="dxa"/><w:gridSpan w:val="4"/><w:tcBorders><w:top w:val="single" w:sz="4" w:space="0" w:color="000000"/><w:left w:val="single" w:sz="4" w:space="0" w:color="000000"/><w:bottom w:val="single" w:sz="4" w:space="0" w:color="000000"/><w:right w:val="single" w:sz="4" w:space="0" w:color="000000"/></w:tcBorders></w:tcPr><w:p><w:pPr><w:pStyle w:val="Normal"/><w:widowControl/><w:rPr><w:rFonts w:ascii="宋体" w:hAnsi="宋体" w:cs="宋体"/><w:kern w:val="0"/><w:szCs w:val="21"/></w:rPr></w:pPr><w:r><w:rPr><w:rFonts w:ascii="宋体" w:hAnsi="宋体" w:cs="宋体"/><w:kern w:val="0"/><w:szCs w:val="21"/></w:rPr><w:t>一、活动目的</w:t></w:r></w:p><w:p><w:pPr><w:pStyle w:val="TextBody"/><w:rPr><w:rFonts w:ascii="宋体" w:hAnsi="宋体" w:cs="宋体"/><w:kern w:val="0"/><w:sz w:val="21"/><w:szCs w:val="21"/><w:lang w:val="en-US"/></w:rPr></w:pPr><w:r><w:rPr><w:rFonts w:cs="宋体"/><w:kern w:val="0"/><w:sz w:val="21"/><w:szCs w:val="21"/><w:lang w:val="en-US"/></w:rPr></w:r></w:p><w:p><w:pPr><w:pStyle w:val="TextBody"/><w:rPr><w:kern w:val="0"/><w:sz w:val="21"/><w:szCs w:val="21"/><w:lang w:val="en-US"/></w:rPr></w:pPr><w:r><w:rPr><w:kern w:val="0"/><w:sz w:val="21"/><w:szCs w:val="21"/><w:lang w:val="en-US"/></w:rPr></w:r></w:p><w:p><w:pPr><w:pStyle w:val="TextBody"/><w:rPr><w:kern w:val="0"/><w:sz w:val="21"/><w:szCs w:val="21"/><w:lang w:val="en-US"/></w:rPr></w:pPr><w:r><w:rPr><w:kern w:val="0"/><w:sz w:val="21"/><w:szCs w:val="21"/><w:lang w:val="en-US"/></w:rPr></w:r></w:p><w:p><w:pPr><w:pStyle w:val="TextBody"/><w:rPr><w:kern w:val="0"/><w:sz w:val="21"/><w:szCs w:val="21"/><w:lang w:val="en-US"/></w:rPr></w:pPr><w:r><w:rPr><w:kern w:val="0"/><w:sz w:val="21"/><w:szCs w:val="21"/><w:lang w:val="en-US"/></w:rPr><w:t>二、活动内容</w:t></w:r></w:p><w:p><w:pPr><w:pStyle w:val="TextBody"/><w:rPr><w:color w:val="000000"/><w:kern w:val="0"/><w:sz w:val="21"/><w:szCs w:val="21"/><w:lang w:val="en-US"/></w:rPr></w:pPr><w:r><w:rPr><w:color w:val="000000"/><w:kern w:val="0"/><w:sz w:val="21"/><w:szCs w:val="21"/><w:lang w:val="en-US"/></w:rPr></w:r></w:p><w:p><w:pPr><w:pStyle w:val="TextBody"/><w:rPr><w:color w:val="000000"/><w:kern w:val="0"/><w:sz w:val="21"/><w:szCs w:val="21"/><w:lang w:val="en-US"/></w:rPr></w:pPr><w:r><w:rPr><w:color w:val="000000"/><w:kern w:val="0"/><w:sz w:val="21"/><w:szCs w:val="21"/><w:lang w:val="en-US"/></w:rPr></w:r></w:p><w:p><w:pPr><w:pStyle w:val="TextBody"/><w:rPr><w:kern w:val="0"/><w:sz w:val="21"/><w:szCs w:val="21"/><w:lang w:val="en-US"/></w:rPr></w:pPr><w:r><w:rPr><w:kern w:val="0"/><w:sz w:val="21"/><w:szCs w:val="21"/><w:lang w:val="en-US"/></w:rPr></w:r></w:p><w:p><w:pPr><w:pStyle w:val="TextBody"/><w:rPr><w:kern w:val="0"/><w:sz w:val="21"/><w:szCs w:val="21"/><w:lang w:val="en-US"/></w:rPr></w:pPr><w:r><w:rPr><w:kern w:val="0"/><w:sz w:val="21"/><w:szCs w:val="21"/><w:lang w:val="en-US"/></w:rPr></w:r></w:p><w:p><w:pPr><w:pStyle w:val="TextBody"/><w:rPr><w:kern w:val="0"/><w:sz w:val="21"/><w:szCs w:val="21"/><w:lang w:val="en-US"/></w:rPr></w:pPr><w:r><w:rPr><w:kern w:val="0"/><w:sz w:val="21"/><w:szCs w:val="21"/><w:lang w:val="en-US"/></w:rPr></w:r></w:p><w:p><w:pPr><w:pStyle w:val="TextBody"/><w:rPr><w:kern w:val="0"/><w:sz w:val="21"/><w:szCs w:val="21"/><w:lang w:val="en-US"/></w:rPr></w:pPr><w:r><w:rPr><w:kern w:val="0"/><w:sz w:val="21"/><w:szCs w:val="21"/><w:lang w:val="en-US"/></w:rPr><w:t>三、活动总结</w:t></w:r></w:p><w:p><w:pPr><w:pStyle w:val="TextBody"/><w:rPr><w:kern w:val="0"/><w:sz w:val="21"/><w:szCs w:val="21"/><w:lang w:val="en-US"/></w:rPr></w:pPr><w:r><w:rPr><w:kern w:val="0"/><w:sz w:val="21"/><w:szCs w:val="21"/><w:lang w:val="en-US"/></w:rPr></w:r></w:p><w:p><w:pPr><w:pStyle w:val="TextBody"/><w:rPr><w:kern w:val="0"/><w:sz w:val="21"/><w:szCs w:val="21"/><w:lang w:val="en-US"/></w:rPr></w:pPr><w:r><w:rPr><w:kern w:val="0"/><w:sz w:val="21"/><w:szCs w:val="21"/><w:lang w:val="en-US"/></w:rPr></w:r></w:p><w:p><w:pPr><w:pStyle w:val="TextBody"/><w:rPr><w:kern w:val="0"/><w:sz w:val="21"/><w:szCs w:val="21"/><w:lang w:val="en-US"/></w:rPr></w:pPr><w:r><w:rPr><w:kern w:val="0"/><w:sz w:val="21"/><w:szCs w:val="21"/><w:lang w:val="en-US"/></w:rPr></w:r></w:p><w:p><w:pPr><w:pStyle w:val="TextBody"/><w:rPr><w:kern w:val="0"/><w:sz w:val="21"/><w:szCs w:val="21"/><w:lang w:val="en-US"/></w:rPr></w:pPr><w:r><w:rPr><w:kern w:val="0"/><w:sz w:val="21"/><w:szCs w:val="21"/><w:lang w:val="en-US"/></w:rPr></w:r></w:p><w:p><w:pPr><w:pStyle w:val="Normal"/><w:widowControl/><w:tabs><w:tab w:val="clear" w:pos="420"/><w:tab w:val="left" w:pos="5947" w:leader="none"/></w:tabs><w:rPr><w:rFonts w:ascii="宋体" w:hAnsi="宋体" w:cs="宋体"/><w:kern w:val="0"/><w:sz w:val="21"/><w:szCs w:val="21"/><w:lang w:val="en-US"/></w:rPr></w:pPr><w:r><w:rPr><w:rFonts w:cs="宋体" w:ascii="宋体" w:hAnsi="宋体"/><w:kern w:val="0"/><w:sz w:val="21"/><w:szCs w:val="21"/><w:lang w:val="en-US"/></w:rPr></w:r></w:p></w:tc><w:tc><w:tcPr><w:tcW w:w="240" w:type="dxa"/><w:vMerge w:val="restart"/><w:tcBorders></w:tcBorders><w:vAlign w:val="center"/></w:tcPr><w:p><w:pPr><w:pStyle w:val="Normal"/><w:widowControl/><w:snapToGrid w:val="false"/><w:jc w:val="left"/><w:rPr><w:rFonts w:ascii="宋体" w:hAnsi="宋体" w:cs="宋体"/><w:kern w:val="0"/><w:szCs w:val="21"/></w:rPr></w:pPr><w:r><w:rPr><w:rFonts w:cs="宋体" w:ascii="宋体" w:hAnsi="宋体"/><w:kern w:val="0"/><w:szCs w:val="21"/></w:rPr></w:r></w:p></w:tc></w:tr><w:tr><w:trPr><w:trHeight w:val="2925" w:hRule="atLeast"/><w:cantSplit w:val="true"/></w:trPr><w:tc><w:tcPr><w:tcW w:w="9000" w:type="dxa"/><w:gridSpan w:val="4"/><w:tcBorders><w:top w:val="single" w:sz="4" w:space="0" w:color="000000"/><w:left w:val="single" w:sz="4" w:space="0" w:color="000000"/><w:bottom w:val="single" w:sz="4" w:space="0" w:color="000000"/><w:right w:val="single" w:sz="4" w:space="0" w:color="000000"/></w:tcBorders></w:tcPr><w:p><w:pPr><w:pStyle w:val="TextBody"/><w:snapToGrid w:val="false"/><w:rPr><w:rFonts w:ascii="宋体" w:hAnsi="宋体" w:cs="宋体"/><w:kern w:val="0"/><w:sz w:val="21"/><w:szCs w:val="21"/><w:lang w:val="en-US"/></w:rPr></w:pPr><w:r><w:rPr><w:rFonts w:cs="宋体"/><w:kern w:val="0"/><w:sz w:val="21"/><w:szCs w:val="21"/><w:lang w:val="en-US"/></w:rPr></w:r></w:p><w:p><w:pPr><w:pStyle w:val="TextBody"/><w:rPr><w:kern w:val="0"/><w:sz w:val="21"/><w:szCs w:val="21"/><w:lang w:val="en-US"/></w:rPr></w:pPr><w:r><w:rPr><w:kern w:val="0"/><w:sz w:val="21"/><w:szCs w:val="21"/><w:lang w:val="en-US"/></w:rPr></w:r></w:p><w:p><w:pPr><w:pStyle w:val="TextBody"/><w:rPr><w:kern w:val="0"/><w:sz w:val="21"/><w:szCs w:val="21"/><w:lang w:val="en-US"/></w:rPr></w:pPr><w:r><w:rPr><w:kern w:val="0"/><w:sz w:val="21"/><w:szCs w:val="21"/><w:lang w:val="en-US"/></w:rPr></w:r></w:p><w:p><w:pPr><w:pStyle w:val="TextBody"/><w:rPr><w:kern w:val="0"/><w:sz w:val="21"/><w:szCs w:val="21"/><w:lang w:val="en-US"/></w:rPr></w:pPr><w:r><w:rPr><w:kern w:val="0"/><w:sz w:val="21"/><w:szCs w:val="21"/><w:lang w:val="en-US"/></w:rPr></w:r></w:p><w:p><w:pPr><w:pStyle w:val="Normal"/><w:tabs><w:tab w:val="clear" w:pos="420"/><w:tab w:val="left" w:pos="5947" w:leader="none"/></w:tabs><w:jc w:val="center"/><w:rPr><w:rFonts w:ascii="宋体" w:hAnsi="宋体" w:cs="宋体"/><w:kern w:val="0"/><w:szCs w:val="21"/></w:rPr></w:pPr><w:r><w:rPr><w:rFonts w:ascii="宋体" w:hAnsi="宋体" w:cs="宋体"/><w:szCs w:val="21"/></w:rPr><w:t>（照片粘贴）</w:t></w:r></w:p></w:tc><w:tc><w:tcPr><w:tcW w:w="240" w:type="dxa"/><w:vMerge w:val="continue"/><w:tcBorders></w:tcBorders><w:vAlign w:val="center"/></w:tcPr><w:p><w:pPr><w:pStyle w:val="Normal"/><w:widowControl/><w:snapToGrid w:val="false"/><w:jc w:val="left"/><w:rPr><w:rFonts w:ascii="宋体" w:hAnsi="宋体" w:cs="宋体"/><w:kern w:val="0"/><w:szCs w:val="21"/></w:rPr></w:pPr><w:r><w:rPr><w:rFonts w:cs="宋体" w:ascii="宋体" w:hAnsi="宋体"/><w:kern w:val="0"/><w:szCs w:val="21"/></w:rPr></w:r></w:p></w:tc></w:tr></w:tbl><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81"/><w:numPr><w:ilvl w:val="0"/><w:numId w:val="0"/></w:numPr><w:spacing w:before="0" w:after="0"/><w:ind w:left="0" w:hanging="0"/><w:rPr></w:rPr></w:pPr><w:r><w:rPr></w:rPr><w:t>附录</w:t></w:r><w:r><w:rPr></w:rPr><w:t>E</w:t></w:r></w:p><w:p><w:pPr><w:pStyle w:val="Style81"/><w:numPr><w:ilvl w:val="0"/><w:numId w:val="0"/></w:numPr><w:spacing w:before="0" w:after="0"/><w:ind w:left="0" w:hanging="0"/><w:rPr></w:rPr></w:pPr><w:r><w:rPr></w:rPr><w:t>（规范性）</w:t></w:r></w:p><w:p><w:pPr><w:pStyle w:val="Style81"/><w:numPr><w:ilvl w:val="0"/><w:numId w:val="0"/></w:numPr><w:spacing w:before="0" w:after="0"/><w:ind w:left="0" w:hanging="0"/><w:rPr></w:rPr></w:pPr><w:r><w:rPr></w:rPr><w:t>精神障碍社区康复服务机构心理干预记录表</w:t></w:r></w:p><w:p><w:pPr><w:pStyle w:val="Style38"/><w:numPr><w:ilvl w:val="0"/><w:numId w:val="0"/></w:numPr><w:spacing w:before="0" w:after="0"/><w:ind w:left="0" w:firstLine="420"/><w:rPr><w:rFonts w:ascii="宋体" w:hAnsi="宋体" w:eastAsia="宋体" w:cs="宋体"/></w:rPr></w:pPr><w:r><w:rPr><w:rFonts w:ascii="宋体" w:hAnsi="宋体" w:cs="宋体" w:eastAsia="宋体"/></w:rPr><w:t>精神障碍社区康复服务机构心理干预记录表见表</w:t></w:r><w:r><w:rPr><w:rFonts w:eastAsia="宋体" w:cs="宋体" w:ascii="宋体" w:hAnsi="宋体"/></w:rPr><w:t>E.1</w:t></w:r><w:r><w:rPr><w:rFonts w:ascii="宋体" w:hAnsi="宋体" w:cs="宋体" w:eastAsia="宋体"/></w:rPr><w:t>。</w:t></w:r></w:p><w:p><w:pPr><w:pStyle w:val="Style38"/><w:numPr><w:ilvl w:val="0"/><w:numId w:val="0"/></w:numPr><w:spacing w:before="0" w:after="0"/><w:ind w:left="0" w:hanging="0"/><w:jc w:val="center"/><w:rPr><w:rFonts w:cs="黑体"/></w:rPr></w:pPr><w:r><w:rPr><w:rFonts w:cs="黑体"/></w:rPr><w:t>表</w:t></w:r><w:r><w:rPr><w:rFonts w:cs="黑体"/></w:rPr><w:t xml:space="preserve">E.1 </w:t></w:r><w:r><w:rPr><w:rFonts w:cs="黑体"/></w:rPr><w:t>精神障碍社区康复服务机构心理干预记录表</w:t></w:r></w:p><w:p><w:pPr><w:pStyle w:val="Style24"/><w:ind w:hanging="0"/><w:rPr><w:rFonts w:cs="宋体"/></w:rPr></w:pPr><w:r><w:rPr><w:rFonts w:cs="宋体"/></w:rPr></w:r></w:p><w:p><w:pPr><w:pStyle w:val="Normal"/><w:rPr><w:rFonts w:ascii="宋体" w:hAnsi="宋体" w:cs="宋体"/><w:szCs w:val="21"/><w:u w:val="single"/></w:rPr></w:pPr><w:r><w:rPr><w:rFonts w:ascii="宋体" w:hAnsi="宋体" w:cs="宋体"/><w:szCs w:val="21"/></w:rPr><w:t>姓名：</w:t></w:r><w:r><w:rPr><w:rFonts w:ascii="宋体" w:hAnsi="宋体" w:cs="宋体"/><w:szCs w:val="21"/><w:u w:val="single"/></w:rPr><w:t xml:space="preserve">         </w:t></w:r><w:r><w:rPr><w:rFonts w:ascii="宋体" w:hAnsi="宋体" w:cs="宋体"/><w:szCs w:val="21"/></w:rPr><w:t xml:space="preserve"> 年龄：</w:t></w:r><w:r><w:rPr><w:rFonts w:ascii="宋体" w:hAnsi="宋体" w:cs="宋体"/><w:szCs w:val="21"/><w:u w:val="single"/></w:rPr><w:t xml:space="preserve">     </w:t></w:r><w:r><w:rPr><w:rFonts w:ascii="宋体" w:hAnsi="宋体" w:cs="宋体"/><w:szCs w:val="21"/></w:rPr><w:t>问题：</w:t></w:r><w:r><w:rPr><w:rFonts w:ascii="宋体" w:hAnsi="宋体" w:cs="宋体"/><w:szCs w:val="21"/><w:u w:val="single"/></w:rPr><w:t xml:space="preserve">                                   </w:t></w:r><w:r><w:rPr><w:rFonts w:ascii="宋体" w:hAnsi="宋体" w:cs="宋体"/><w:szCs w:val="21"/></w:rPr><w:t>干预次数：</w:t></w:r><w:r><w:rPr><w:rFonts w:ascii="宋体" w:hAnsi="宋体" w:cs="宋体"/><w:szCs w:val="21"/><w:u w:val="single"/></w:rPr><w:t xml:space="preserve">        </w:t></w:r></w:p><w:p><w:pPr><w:pStyle w:val="Normal"/><w:rPr><w:rFonts w:ascii="宋体" w:hAnsi="宋体" w:cs="宋体"/><w:szCs w:val="21"/></w:rPr></w:pPr><w:r><w:rPr><w:rFonts w:ascii="宋体" w:hAnsi="宋体" w:cs="宋体"/><w:szCs w:val="21"/></w:rPr><w:t>表现：</w:t></w:r></w:p><w:p><w:pPr><w:pStyle w:val="TextBody"/><w:rPr><w:rFonts w:ascii="宋体" w:hAnsi="宋体" w:cs="宋体"/><w:sz w:val="21"/><w:szCs w:val="21"/><w:lang w:val="en-US"/></w:rPr></w:pPr><w:r><w:rPr><w:rFonts w:cs="宋体"/><w:sz w:val="21"/><w:szCs w:val="21"/><w:lang w:val="en-US"/></w:rPr></w:r></w:p><w:p><w:pPr><w:pStyle w:val="TextBody"/><w:rPr><w:sz w:val="21"/><w:szCs w:val="21"/><w:lang w:val="en-US"/></w:rPr></w:pPr><w:r><w:rPr><w:sz w:val="21"/><w:szCs w:val="21"/><w:lang w:val="en-US"/></w:rPr></w:r></w:p><w:p><w:pPr><w:pStyle w:val="TextBody"/><w:rPr><w:sz w:val="21"/><w:szCs w:val="21"/><w:lang w:val="en-US"/></w:rPr></w:pPr><w:r><w:rPr><w:sz w:val="21"/><w:szCs w:val="21"/><w:lang w:val="en-US"/></w:rPr></w:r></w:p><w:p><w:pPr><w:pStyle w:val="Normal"/><w:rPr><w:rFonts w:ascii="宋体" w:hAnsi="宋体" w:cs="宋体"/><w:sz w:val="21"/><w:szCs w:val="21"/><w:lang w:val="en-US"/></w:rPr></w:pPr><w:r><w:rPr><w:rFonts w:cs="宋体" w:ascii="宋体" w:hAnsi="宋体"/><w:sz w:val="21"/><w:szCs w:val="21"/><w:lang w:val="en-US"/></w:rPr></w:r></w:p><w:p><w:pPr><w:pStyle w:val="Normal"/><w:rPr><w:rFonts w:ascii="宋体" w:hAnsi="宋体" w:cs="宋体"/><w:szCs w:val="21"/></w:rPr></w:pPr><w:r><w:rPr><w:rFonts w:ascii="宋体" w:hAnsi="宋体" w:cs="宋体"/><w:szCs w:val="21"/></w:rPr><w:t>原    因：□个人</w:t></w:r><w:r><w:rPr><w:rFonts w:ascii="宋体" w:hAnsi="宋体" w:cs="宋体"/><w:szCs w:val="21"/><w:u w:val="single"/></w:rPr><w:t xml:space="preserve">          </w:t></w:r><w:r><w:rPr><w:rFonts w:ascii="宋体" w:hAnsi="宋体" w:cs="宋体"/><w:szCs w:val="21"/></w:rPr><w:t>□家庭</w:t></w:r><w:r><w:rPr><w:rFonts w:ascii="宋体" w:hAnsi="宋体" w:cs="宋体"/><w:szCs w:val="21"/><w:u w:val="single"/></w:rPr><w:t xml:space="preserve">         </w:t></w:r><w:r><w:rPr><w:rFonts w:ascii="宋体" w:hAnsi="宋体" w:cs="宋体"/><w:szCs w:val="21"/></w:rPr><w:t>□自然原因</w:t></w:r><w:r><w:rPr><w:rFonts w:ascii="宋体" w:hAnsi="宋体" w:cs="宋体"/><w:szCs w:val="21"/><w:u w:val="single"/></w:rPr><w:t xml:space="preserve">                         </w:t></w:r><w:r><w:rPr><w:rFonts w:ascii="宋体" w:hAnsi="宋体" w:cs="宋体"/><w:szCs w:val="21"/></w:rPr><w:t xml:space="preserve"> </w:t></w:r></w:p><w:p><w:pPr><w:pStyle w:val="Normal"/><w:rPr><w:rFonts w:ascii="宋体" w:hAnsi="宋体" w:cs="宋体"/><w:szCs w:val="21"/></w:rPr></w:pPr><w:r><w:rPr><w:rFonts w:ascii="宋体" w:hAnsi="宋体" w:cs="宋体"/><w:szCs w:val="21"/></w:rPr><w:t>咨询态度：□友好合作  □敷衍了事  □生硬不合作  □其它</w:t></w:r><w:r><w:rPr><w:rFonts w:ascii="宋体" w:hAnsi="宋体" w:cs="宋体"/><w:szCs w:val="21"/><w:u w:val="single"/></w:rPr><w:t xml:space="preserve">                       </w:t></w:r></w:p><w:p><w:pPr><w:pStyle w:val="Normal"/><w:rPr><w:rFonts w:ascii="宋体" w:hAnsi="宋体" w:cs="宋体"/><w:szCs w:val="21"/></w:rPr></w:pPr><w:r><w:rPr><w:rFonts w:ascii="宋体" w:hAnsi="宋体" w:cs="宋体"/><w:szCs w:val="21"/></w:rPr><w:t xml:space="preserve">干预方式：□音乐疗愈  □系统脱敏        □自我暗示 </w:t></w:r></w:p><w:p><w:pPr><w:pStyle w:val="Normal"/><w:rPr><w:rFonts w:ascii="宋体" w:hAnsi="宋体" w:cs="宋体"/><w:szCs w:val="21"/></w:rPr></w:pPr><w:r><w:rPr><w:rFonts w:cs="宋体" w:ascii="宋体" w:hAnsi="宋体"/><w:szCs w:val="21"/></w:rPr><w:t xml:space="preserve">          □“</w:t></w:r><w:r><w:rPr><w:rFonts w:ascii="宋体" w:hAnsi="宋体" w:cs="宋体"/><w:szCs w:val="21"/></w:rPr><w:t>房树人”测试分析          □沙盘游戏</w:t></w:r></w:p><w:p><w:pPr><w:pStyle w:val="Normal"/><w:rPr><w:rFonts w:ascii="宋体" w:hAnsi="宋体" w:cs="宋体"/><w:szCs w:val="21"/></w:rPr></w:pPr><w:r><w:rPr><w:rFonts w:cs="宋体" w:ascii="宋体" w:hAnsi="宋体"/><w:szCs w:val="21"/></w:rPr><w:t xml:space="preserve">          □</w:t></w:r><w:r><w:rPr><w:rFonts w:ascii="宋体" w:hAnsi="宋体" w:cs="宋体"/><w:szCs w:val="21"/></w:rPr><w:t>开导：    □意象对话        □引导劝慰    □说服暗示</w:t></w:r></w:p><w:p><w:pPr><w:pStyle w:val="Normal"/><w:rPr><w:rFonts w:ascii="宋体" w:hAnsi="宋体" w:cs="宋体"/><w:szCs w:val="21"/><w:u w:val="single"/></w:rPr></w:pPr><w:r><w:rPr><w:rFonts w:cs="宋体" w:ascii="宋体" w:hAnsi="宋体"/><w:szCs w:val="21"/></w:rPr><w:t xml:space="preserve">                      </w:t></w:r><w:r><w:rPr><w:rFonts w:eastAsia="Wingdings 2" w:cs="Wingdings 2" w:ascii="Wingdings 2" w:hAnsi="Wingdings 2"/><w:szCs w:val="21"/></w:rPr><w:t>£</w:t></w:r><w:r><w:rPr><w:rFonts w:ascii="宋体" w:hAnsi="宋体" w:cs="宋体"/><w:szCs w:val="21"/></w:rPr><w:t>注意力转移      □其它</w:t></w:r><w:r><w:rPr><w:rFonts w:ascii="宋体" w:hAnsi="宋体" w:cs="宋体"/><w:szCs w:val="21"/><w:u w:val="single"/></w:rPr><w:t xml:space="preserve">                               </w:t></w:r></w:p><w:p><w:pPr><w:pStyle w:val="Normal"/><w:rPr><w:rFonts w:ascii="宋体" w:hAnsi="宋体" w:cs="宋体"/><w:color w:val="FF0000"/><w:szCs w:val="21"/></w:rPr></w:pPr><w:r><w:rPr><w:rFonts w:cs="宋体" w:ascii="宋体" w:hAnsi="宋体"/><w:szCs w:val="21"/></w:rPr><w:t xml:space="preserve">          □</w:t></w:r><w:r><w:rPr><w:rFonts w:ascii="宋体" w:hAnsi="宋体" w:cs="宋体"/><w:szCs w:val="21"/></w:rPr><w:t>行为矫正：□强化   □塑造   □惩罚   □消退</w:t></w:r></w:p><w:p><w:pPr><w:pStyle w:val="Normal"/><w:rPr><w:rFonts w:ascii="宋体" w:hAnsi="宋体" w:cs="宋体"/><w:szCs w:val="21"/><w:u w:val="single"/></w:rPr></w:pPr><w:r><w:rPr><w:rFonts w:cs="宋体" w:ascii="宋体" w:hAnsi="宋体"/><w:szCs w:val="21"/></w:rPr><w:t xml:space="preserve">          □</w:t></w:r><w:r><w:rPr><w:rFonts w:ascii="宋体" w:hAnsi="宋体" w:cs="宋体"/><w:szCs w:val="21"/></w:rPr><w:t>情绪宣泄：□叫喊   □运动   □其它</w:t></w:r><w:r><w:rPr><w:rFonts w:ascii="宋体" w:hAnsi="宋体" w:cs="宋体"/><w:szCs w:val="21"/><w:u w:val="single"/></w:rPr><w:t xml:space="preserve">                     </w:t></w:r></w:p><w:p><w:pPr><w:pStyle w:val="Normal"/><w:rPr><w:rFonts w:ascii="宋体" w:hAnsi="宋体" w:cs="宋体"/><w:szCs w:val="21"/></w:rPr></w:pPr><w:r><w:rPr><w:rFonts w:cs="宋体" w:ascii="宋体" w:hAnsi="宋体"/><w:szCs w:val="21"/></w:rPr><w:t xml:space="preserve">          □</w:t></w:r><w:r><w:rPr><w:rFonts w:ascii="宋体" w:hAnsi="宋体" w:cs="宋体"/><w:szCs w:val="21"/></w:rPr><w:t>呼吸调节：□催眠   □冥想   □其它</w:t></w:r><w:r><w:rPr><w:rFonts w:cs="宋体" w:ascii="宋体" w:hAnsi="宋体"/><w:szCs w:val="21"/></w:rPr><w:t>__________________</w:t></w:r><w:r><w:rPr><w:rFonts w:cs="宋体" w:ascii="宋体" w:hAnsi="宋体"/><w:szCs w:val="21"/><w:u w:val="single"/></w:rPr><w:t xml:space="preserve">  </w:t></w:r><w:r><w:rPr><w:rFonts w:cs="宋体" w:ascii="宋体" w:hAnsi="宋体"/><w:szCs w:val="21"/></w:rPr><w:t>_</w:t></w:r></w:p><w:p><w:pPr><w:pStyle w:val="Normal"/><w:rPr><w:rFonts w:ascii="宋体" w:hAnsi="宋体" w:cs="宋体"/><w:szCs w:val="21"/></w:rPr></w:pPr><w:r><w:rPr><w:rFonts w:ascii="宋体" w:hAnsi="宋体" w:cs="宋体"/><w:szCs w:val="21"/></w:rPr><w:t>干预记录 ：</w:t></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TextBody"/><w:rPr><w:rFonts w:ascii="宋体" w:hAnsi="宋体" w:cs="宋体"/><w:sz w:val="21"/><w:szCs w:val="21"/><w:lang w:val="en-US"/></w:rPr></w:pPr><w:r><w:rPr><w:rFonts w:cs="宋体"/><w:sz w:val="21"/><w:szCs w:val="21"/><w:lang w:val="en-US"/></w:rPr></w:r></w:p><w:p><w:pPr><w:pStyle w:val="TextBody"/><w:rPr><w:sz w:val="21"/><w:szCs w:val="21"/><w:lang w:val="en-US"/></w:rPr></w:pPr><w:r><w:rPr><w:sz w:val="21"/><w:szCs w:val="21"/><w:lang w:val="en-US"/></w:rPr></w:r></w:p><w:p><w:pPr><w:pStyle w:val="TextBody"/><w:rPr><w:sz w:val="21"/><w:szCs w:val="21"/><w:lang w:val="en-US"/></w:rPr></w:pPr><w:r><w:rPr><w:sz w:val="21"/><w:szCs w:val="21"/><w:lang w:val="en-US"/></w:rPr></w:r></w:p><w:p><w:pPr><w:pStyle w:val="TextBody"/><w:rPr><w:sz w:val="21"/><w:szCs w:val="21"/><w:lang w:val="en-US"/></w:rPr></w:pPr><w:r><w:rPr><w:sz w:val="21"/><w:szCs w:val="21"/><w:lang w:val="en-US"/></w:rPr></w:r></w:p><w:p><w:pPr><w:pStyle w:val="TextBody"/><w:rPr><w:sz w:val="21"/><w:szCs w:val="21"/><w:lang w:val="en-US"/></w:rPr></w:pPr><w:r><w:rPr><w:sz w:val="21"/><w:szCs w:val="21"/><w:lang w:val="en-US"/></w:rPr></w:r></w:p><w:p><w:pPr><w:pStyle w:val="Normal"/><w:rPr><w:rFonts w:ascii="宋体" w:hAnsi="宋体" w:cs="宋体"/><w:sz w:val="21"/><w:szCs w:val="21"/><w:lang w:val="en-US"/></w:rPr></w:pPr><w:r><w:rPr><w:rFonts w:cs="宋体" w:ascii="宋体" w:hAnsi="宋体"/><w:sz w:val="21"/><w:szCs w:val="21"/><w:lang w:val="en-US"/></w:rPr></w:r></w:p><w:p><w:pPr><w:pStyle w:val="Normal"/><w:rPr><w:rFonts w:ascii="宋体" w:hAnsi="宋体" w:cs="宋体"/><w:szCs w:val="21"/></w:rPr></w:pPr><w:r><w:rPr><w:rFonts w:cs="宋体" w:ascii="宋体" w:hAnsi="宋体"/><w:szCs w:val="21"/></w:rPr><w:t xml:space="preserve">                                        </w:t></w:r></w:p><w:p><w:pPr><w:pStyle w:val="Normal"/><w:ind w:firstLine="6090"/><w:rPr><w:rFonts w:ascii="宋体" w:hAnsi="宋体" w:cs="宋体"/><w:szCs w:val="21"/><w:u w:val="single"/></w:rPr></w:pPr><w:r><w:rPr><w:rFonts w:ascii="宋体" w:hAnsi="宋体" w:cs="宋体"/><w:szCs w:val="21"/></w:rPr><w:t>咨询师签名：</w:t></w:r><w:r><w:rPr><w:rFonts w:ascii="宋体" w:hAnsi="宋体" w:cs="宋体"/><w:szCs w:val="21"/><w:u w:val="single"/></w:rPr><w:t xml:space="preserve">         </w:t></w:r></w:p><w:p><w:pPr><w:pStyle w:val="Normal"/><w:rPr><w:rFonts w:ascii="宋体" w:hAnsi="宋体" w:cs="宋体"/><w:szCs w:val="21"/></w:rPr></w:pPr><w:r><w:rPr><w:rFonts w:cs="宋体" w:ascii="宋体" w:hAnsi="宋体"/><w:szCs w:val="21"/></w:rPr><w:t xml:space="preserve">                                                          </w:t></w:r><w:r><w:rPr><w:rFonts w:ascii="宋体" w:hAnsi="宋体" w:cs="宋体"/><w:szCs w:val="21"/></w:rPr><w:t>干预时间：</w:t></w:r><w:r><w:rPr><w:rFonts w:ascii="宋体" w:hAnsi="宋体" w:cs="宋体"/><w:szCs w:val="21"/><w:u w:val="single"/></w:rPr><w:t xml:space="preserve">           </w:t></w:r></w:p><w:p><w:pPr><w:pStyle w:val="Style24"/><w:ind w:hanging="0"/><w:rPr><w:rFonts w:ascii="宋体" w:hAnsi="宋体" w:cs="宋体"/><w:szCs w:val="21"/></w:rPr></w:pPr><w:r><w:rPr><w:rFonts w:cs="宋体"/><w:szCs w:val="21"/></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81"/><w:numPr><w:ilvl w:val="0"/><w:numId w:val="0"/></w:numPr><w:spacing w:before="0" w:after="0"/><w:ind w:left="0" w:hanging="0"/><w:rPr></w:rPr></w:pPr><w:r><w:rPr></w:rPr><w:t>附录</w:t></w:r><w:r><w:rPr></w:rPr><w:t>F</w:t></w:r></w:p><w:p><w:pPr><w:pStyle w:val="Style81"/><w:numPr><w:ilvl w:val="0"/><w:numId w:val="0"/></w:numPr><w:spacing w:before="0" w:after="0"/><w:ind w:left="0" w:hanging="0"/><w:rPr></w:rPr></w:pPr><w:r><w:rPr></w:rPr><w:t>（规范性）</w:t></w:r></w:p><w:p><w:pPr><w:pStyle w:val="Style81"/><w:numPr><w:ilvl w:val="0"/><w:numId w:val="0"/></w:numPr><w:spacing w:before="0" w:after="0"/><w:ind w:left="0" w:hanging="0"/><w:rPr></w:rPr></w:pPr><w:r><w:rPr></w:rPr><w:t>精神障碍社区康复服务机构转介表</w:t></w:r></w:p><w:p><w:pPr><w:pStyle w:val="Style24"/><w:rPr><w:rFonts w:cs="宋体"/></w:rPr></w:pPr><w:r><w:rPr><w:rFonts w:cs="宋体"/></w:rPr><w:t>精神障碍社区康复服务机构转介表见表</w:t></w:r><w:r><w:rPr><w:rFonts w:cs="宋体"/></w:rPr><w:t>F.1</w:t></w:r><w:r><w:rPr><w:rFonts w:cs="宋体"/></w:rPr><w:t>。</w:t></w:r></w:p><w:p><w:pPr><w:pStyle w:val="Style106"/><w:numPr><w:ilvl w:val="0"/><w:numId w:val="0"/></w:numPr><w:spacing w:before="0" w:after="0"/><w:ind w:left="0" w:hanging="0"/><w:rPr><w:rFonts w:cs="黑体"/></w:rPr></w:pPr><w:r><w:rPr><w:rFonts w:cs="黑体"/></w:rPr><w:t>表</w:t></w:r><w:r><w:rPr><w:rFonts w:cs="黑体"/></w:rPr><w:t xml:space="preserve">F.1 </w:t></w:r><w:r><w:rPr><w:rFonts w:cs="黑体"/></w:rPr><w:t>精神障碍社区康复服务机构转介表</w:t></w:r></w:p><w:tbl><w:tblPr><w:tblW w:w="9051" w:type="dxa"/><w:jc w:val="left"/><w:tblInd w:w="149" w:type="dxa"/><w:tblLayout w:type="fixed"/><w:tblCellMar><w:top w:w="0" w:type="dxa"/><w:left w:w="108" w:type="dxa"/><w:bottom w:w="0" w:type="dxa"/><w:right w:w="108" w:type="dxa"/></w:tblCellMar></w:tblPr><w:tblGrid><w:gridCol w:w="1941"/><w:gridCol w:w="2359"/><w:gridCol w:w="115"/><w:gridCol w:w="1072"/><w:gridCol w:w="837"/><w:gridCol w:w="351"/><w:gridCol w:w="1188"/><w:gridCol w:w="1188"/></w:tblGrid><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姓名</w:t></w:r></w:p></w:tc><w:tc><w:tcPr><w:tcW w:w="2359"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1187"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性别</w:t></w:r></w:p></w:tc><w:tc><w:tcPr><w:tcW w:w="1188"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1188"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年龄</w:t></w:r></w:p></w:tc><w:tc><w:tcPr><w:tcW w:w="1188"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民族</w:t></w:r></w:p></w:tc><w:tc><w:tcPr><w:tcW w:w="2359"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1187"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联系电话</w:t></w:r></w:p></w:tc><w:tc><w:tcPr><w:tcW w:w="3564" w:type="dxa"/><w:gridSpan w:val="4"/><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身份证号码</w:t></w:r></w:p></w:tc><w:tc><w:tcPr><w:tcW w:w="7110" w:type="dxa"/><w:gridSpan w:val="7"/><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住址</w:t></w:r></w:p></w:tc><w:tc><w:tcPr><w:tcW w:w="7110" w:type="dxa"/><w:gridSpan w:val="7"/><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监护人姓名</w:t></w:r></w:p></w:tc><w:tc><w:tcPr><w:tcW w:w="2474"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1909"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监护人联系电话</w:t></w:r></w:p></w:tc><w:tc><w:tcPr><w:tcW w:w="2727"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与患者关系</w:t></w:r></w:p></w:tc><w:tc><w:tcPr><w:tcW w:w="7110" w:type="dxa"/><w:gridSpan w:val="7"/><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康复需求</w:t></w:r></w:p></w:tc><w:tc><w:tcPr><w:tcW w:w="7110" w:type="dxa"/><w:gridSpan w:val="7"/><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病史</w:t></w:r></w:p></w:tc><w:tc><w:tcPr><w:tcW w:w="7110" w:type="dxa"/><w:gridSpan w:val="7"/><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服药情况</w:t></w:r></w:p></w:tc><w:tc><w:tcPr><w:tcW w:w="7110" w:type="dxa"/><w:gridSpan w:val="7"/><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症状</w:t></w:r></w:p></w:tc><w:tc><w:tcPr><w:tcW w:w="7110" w:type="dxa"/><w:gridSpan w:val="7"/><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转介单位</w:t></w:r></w:p></w:tc><w:tc><w:tcPr><w:tcW w:w="7110" w:type="dxa"/><w:gridSpan w:val="7"/><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转入单位</w:t></w:r></w:p></w:tc><w:tc><w:tcPr><w:tcW w:w="7110" w:type="dxa"/><w:gridSpan w:val="7"/><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518" w:hRule="atLeast"/></w:trPr><w:tc><w:tcPr><w:tcW w:w="1941"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转介时间</w:t></w:r></w:p></w:tc><w:tc><w:tcPr><w:tcW w:w="7110" w:type="dxa"/><w:gridSpan w:val="7"/><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bl><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81"/><w:numPr><w:ilvl w:val="0"/><w:numId w:val="0"/></w:numPr><w:spacing w:before="0" w:after="0"/><w:ind w:left="0" w:hanging="0"/><w:rPr><w:rFonts w:cs="黑体"/><w:szCs w:val="21"/></w:rPr></w:pPr><w:r><w:rPr><w:rFonts w:cs="黑体"/><w:szCs w:val="21"/></w:rPr><w:t>附录</w:t></w:r><w:r><w:rPr><w:rFonts w:cs="黑体"/><w:szCs w:val="21"/></w:rPr><w:t>G</w:t></w:r></w:p><w:p><w:pPr><w:pStyle w:val="Style81"/><w:numPr><w:ilvl w:val="0"/><w:numId w:val="0"/></w:numPr><w:spacing w:before="0" w:after="0"/><w:ind w:left="0" w:hanging="0"/><w:rPr><w:rFonts w:cs="黑体"/><w:szCs w:val="21"/></w:rPr></w:pPr><w:r><w:rPr><w:rFonts w:cs="黑体"/><w:szCs w:val="21"/></w:rPr><w:t>（规范性）</w:t></w:r></w:p><w:p><w:pPr><w:pStyle w:val="Style81"/><w:numPr><w:ilvl w:val="0"/><w:numId w:val="0"/></w:numPr><w:spacing w:before="0" w:after="0"/><w:ind w:left="0" w:hanging="0"/><w:rPr><w:rFonts w:ascii="宋体" w:hAnsi="宋体" w:eastAsia="宋体" w:cs="宋体"/><w:szCs w:val="21"/></w:rPr></w:pPr><w:r><w:rPr><w:rFonts w:cs="黑体"/><w:szCs w:val="21"/></w:rPr><w:t>精神障碍社区康复服务机构服药相关表单</w:t></w:r></w:p><w:p><w:pPr><w:pStyle w:val="Style24"/><w:rPr><w:rFonts w:cs="宋体"/><w:szCs w:val="21"/></w:rPr></w:pPr><w:r><w:rPr><w:rFonts w:cs="宋体"/><w:szCs w:val="21"/></w:rPr><w:t>精神障碍社区康复服务机构服药委托书见表</w:t></w:r><w:r><w:rPr><w:rFonts w:cs="宋体"/><w:szCs w:val="21"/></w:rPr><w:t>G.1</w:t></w:r><w:r><w:rPr><w:rFonts w:cs="宋体"/><w:szCs w:val="21"/></w:rPr><w:t>。</w:t></w:r></w:p><w:p><w:pPr><w:pStyle w:val="Style106"/><w:numPr><w:ilvl w:val="0"/><w:numId w:val="0"/></w:numPr><w:spacing w:before="0" w:after="0"/><w:ind w:left="0" w:hanging="0"/><w:rPr><w:rFonts w:cs="黑体"/><w:szCs w:val="21"/></w:rPr></w:pPr><w:r><w:rPr><w:rFonts w:cs="黑体"/><w:szCs w:val="21"/></w:rPr><w:t>表</w:t></w:r><w:r><w:rPr><w:rFonts w:cs="黑体"/><w:szCs w:val="21"/></w:rPr><w:t xml:space="preserve">G.1 </w:t></w:r><w:r><w:rPr><w:rFonts w:cs="黑体"/><w:szCs w:val="21"/></w:rPr><w:t>精神障碍社区康复服务机构服药委托书</w:t></w:r></w:p><w:p><w:pPr><w:pStyle w:val="Normal"/><w:rPr><w:rFonts w:ascii="宋体" w:hAnsi="宋体" w:cs="宋体"/><w:kern w:val="0"/><w:szCs w:val="21"/></w:rPr></w:pPr><w:r><w:rPr><w:rFonts w:cs="宋体" w:ascii="宋体" w:hAnsi="宋体"/><w:kern w:val="0"/><w:szCs w:val="21"/></w:rPr></w:r></w:p><w:p><w:pPr><w:pStyle w:val="Normal"/><w:rPr><w:rFonts w:ascii="宋体" w:hAnsi="宋体" w:cs="宋体"/><w:kern w:val="0"/><w:szCs w:val="21"/></w:rPr></w:pPr><w:r><w:rPr><w:rFonts w:ascii="宋体" w:hAnsi="宋体" w:cs="宋体"/><w:kern w:val="0"/><w:szCs w:val="21"/></w:rPr><w:t>服药人姓名：</w:t></w:r><w:r><w:rPr><w:rFonts w:cs="宋体" w:ascii="宋体" w:hAnsi="宋体"/><w:kern w:val="0"/><w:szCs w:val="21"/></w:rPr><w:t xml:space="preserve">_________                         </w:t></w:r><w:r><w:rPr><w:rFonts w:ascii="宋体" w:hAnsi="宋体" w:cs="宋体"/><w:kern w:val="0"/><w:szCs w:val="21"/></w:rPr><w:t>身份证号码：</w:t></w:r><w:r><w:rPr><w:rFonts w:cs="宋体" w:ascii="宋体" w:hAnsi="宋体"/><w:kern w:val="0"/><w:szCs w:val="21"/></w:rPr><w:t>_________________________</w:t></w:r></w:p><w:p><w:pPr><w:pStyle w:val="Normal"/><w:rPr><w:rFonts w:ascii="宋体" w:hAnsi="宋体" w:cs="宋体"/><w:kern w:val="0"/><w:szCs w:val="21"/></w:rPr></w:pPr><w:r><w:rPr><w:rFonts w:ascii="宋体" w:hAnsi="宋体" w:cs="宋体"/><w:kern w:val="0"/><w:szCs w:val="21"/></w:rPr><w:t>诊断或医嘱：</w:t></w:r><w:r><w:rPr><w:rFonts w:cs="宋体" w:ascii="宋体" w:hAnsi="宋体"/><w:kern w:val="0"/><w:szCs w:val="21"/></w:rPr><w:t>_________</w:t></w:r><w:r><w:rPr><w:rFonts w:ascii="宋体" w:hAnsi="宋体" w:cs="宋体"/><w:kern w:val="0"/><w:szCs w:val="21"/></w:rPr><w:t>（需附诊断证明或医嘱）</w:t></w:r></w:p><w:p><w:pPr><w:pStyle w:val="Normal"/><w:rPr><w:rFonts w:ascii="宋体" w:hAnsi="宋体" w:cs="宋体"/><w:kern w:val="0"/><w:szCs w:val="21"/></w:rPr></w:pPr><w:r><w:rPr><w:rFonts w:ascii="宋体" w:hAnsi="宋体" w:cs="宋体"/><w:kern w:val="0"/><w:szCs w:val="21"/></w:rPr><w:t>监护人（委托人）</w:t></w:r><w:r><w:rPr><w:rFonts w:cs="宋体" w:ascii="宋体" w:hAnsi="宋体"/><w:kern w:val="0"/><w:szCs w:val="21"/></w:rPr><w:t xml:space="preserve">:_________    </w:t></w:r><w:r><w:rPr><w:rFonts w:ascii="宋体" w:hAnsi="宋体" w:cs="宋体"/><w:kern w:val="0"/><w:szCs w:val="21"/></w:rPr><w:t>联系电话</w:t></w:r><w:r><w:rPr><w:rFonts w:cs="宋体" w:ascii="宋体" w:hAnsi="宋体"/><w:kern w:val="0"/><w:szCs w:val="21"/></w:rPr><w:t xml:space="preserve">:_______________  </w:t></w:r><w:r><w:rPr><w:rFonts w:ascii="宋体" w:hAnsi="宋体" w:cs="宋体"/><w:kern w:val="0"/></w:rPr><w:t>身份证号码</w:t></w:r><w:r><w:rPr><w:rFonts w:cs="宋体" w:ascii="宋体" w:hAnsi="宋体"/><w:kern w:val="0"/></w:rPr><w:t>:________________</w:t></w:r></w:p><w:p><w:pPr><w:pStyle w:val="Normal"/><w:rPr><w:rFonts w:ascii="宋体" w:hAnsi="宋体" w:cs="宋体"/><w:kern w:val="0"/><w:szCs w:val="21"/></w:rPr></w:pPr><w:r><w:rPr><w:rFonts w:ascii="宋体" w:hAnsi="宋体" w:cs="宋体"/><w:kern w:val="0"/><w:szCs w:val="21"/></w:rPr><w:t>服务人员（受托人）</w:t></w:r><w:r><w:rPr><w:rFonts w:cs="宋体" w:ascii="宋体" w:hAnsi="宋体"/><w:kern w:val="0"/><w:szCs w:val="21"/></w:rPr><w:t xml:space="preserve">:_________  </w:t></w:r><w:r><w:rPr><w:rFonts w:ascii="宋体" w:hAnsi="宋体" w:cs="宋体"/><w:kern w:val="0"/><w:szCs w:val="21"/></w:rPr><w:t>联系电话</w:t></w:r><w:r><w:rPr><w:rFonts w:cs="宋体" w:ascii="宋体" w:hAnsi="宋体"/><w:kern w:val="0"/><w:szCs w:val="21"/></w:rPr><w:t xml:space="preserve">:_______________  </w:t></w:r><w:r><w:rPr><w:rFonts w:ascii="宋体" w:hAnsi="宋体" w:cs="宋体"/><w:kern w:val="0"/><w:szCs w:val="21"/></w:rPr><w:t>身份证号码</w:t></w:r><w:r><w:rPr><w:rFonts w:cs="宋体" w:ascii="宋体" w:hAnsi="宋体"/><w:kern w:val="0"/><w:szCs w:val="21"/></w:rPr><w:t>:________________</w:t></w:r></w:p><w:p><w:pPr><w:pStyle w:val="Normal"/><w:rPr><w:rFonts w:ascii="宋体" w:hAnsi="宋体" w:cs="宋体"/></w:rPr></w:pPr><w:r><w:rPr><w:rFonts w:ascii="宋体" w:hAnsi="宋体" w:cs="宋体"/></w:rPr><w:t>受托内容：</w:t></w:r></w:p><w:p><w:pPr><w:pStyle w:val="Normal"/><w:ind w:firstLine="420"/><w:rPr><w:rFonts w:ascii="宋体" w:hAnsi="宋体" w:cs="宋体"/></w:rPr></w:pPr><w:r><w:rPr><w:rFonts w:ascii="宋体" w:hAnsi="宋体" w:cs="宋体"/></w:rPr><w:t>本人</w:t></w:r><w:r><w:rPr><w:rFonts w:cs="宋体" w:ascii="宋体" w:hAnsi="宋体"/></w:rPr><w:t>__________</w:t></w:r><w:r><w:rPr><w:rFonts w:ascii="宋体" w:hAnsi="宋体" w:cs="宋体"/></w:rPr><w:t>（姓名、与服药人关系）委托</w:t></w:r><w:r><w:rPr><w:rFonts w:cs="宋体" w:ascii="宋体" w:hAnsi="宋体"/></w:rPr><w:t>________</w:t></w:r><w:r><w:rPr><w:rFonts w:ascii="宋体" w:hAnsi="宋体" w:cs="宋体"/></w:rPr><w:t>处理服药人在</w:t></w:r><w:r><w:rPr><w:rFonts w:cs="宋体" w:ascii="宋体" w:hAnsi="宋体"/></w:rPr><w:t>____________(</w:t></w:r><w:r><w:rPr><w:rFonts w:ascii="宋体" w:hAnsi="宋体" w:cs="宋体"/></w:rPr><w:t>机构名称</w:t></w:r><w:r><w:rPr><w:rFonts w:cs="宋体" w:ascii="宋体" w:hAnsi="宋体"/></w:rPr><w:t>)</w:t></w:r><w:r><w:rPr><w:rFonts w:ascii="宋体" w:hAnsi="宋体" w:cs="宋体"/></w:rPr><w:t>接受服务期间服药事宜，服药的具体药名、剂量、时间如下：</w:t></w:r></w:p><w:p><w:pPr><w:pStyle w:val="TextBody"/><w:rPr><w:rFonts w:ascii="宋体" w:hAnsi="宋体" w:cs="宋体"/><w:lang w:val="en-US"/></w:rPr></w:pPr><w:r><w:rPr><w:rFonts w:cs="宋体"/><w:lang w:val="en-US"/></w:rPr></w:r></w:p><w:p><w:pPr><w:pStyle w:val="TextBody"/><w:rPr><w:lang w:val="en-US"/></w:rPr></w:pPr><w:r><w:rPr><w:lang w:val="en-US"/></w:rPr></w:r></w:p><w:p><w:pPr><w:pStyle w:val="TextBody"/><w:rPr><w:lang w:val="en-US"/></w:rPr></w:pPr><w:r><w:rPr><w:lang w:val="en-US"/></w:rPr></w:r></w:p><w:p><w:pPr><w:pStyle w:val="TextBody"/><w:rPr><w:lang w:val="en-US"/></w:rPr></w:pPr><w:r><w:rPr><w:lang w:val="en-US"/></w:rPr></w:r></w:p><w:p><w:pPr><w:pStyle w:val="TextBody"/><w:rPr><w:lang w:val="en-US"/></w:rPr></w:pPr><w:r><w:rPr><w:lang w:val="en-US"/></w:rPr></w:r></w:p><w:p><w:pPr><w:pStyle w:val="TextBody"/><w:rPr><w:lang w:val="en-US"/></w:rPr></w:pPr><w:r><w:rPr><w:lang w:val="en-US"/></w:rPr></w:r></w:p><w:p><w:pPr><w:pStyle w:val="Normal"/><w:pBdr><w:bottom w:val="single" w:sz="12" w:space="0" w:color="000000"/></w:pBdr><w:rPr><w:rFonts w:ascii="宋体" w:hAnsi="宋体" w:cs="宋体"/><w:kern w:val="0"/><w:szCs w:val="21"/><w:lang w:val="en-US"/></w:rPr></w:pPr><w:r><w:rPr><w:rFonts w:cs="宋体" w:ascii="宋体" w:hAnsi="宋体"/><w:kern w:val="0"/><w:szCs w:val="21"/><w:lang w:val="en-US"/></w:rPr></w:r></w:p><w:p><w:pPr><w:pStyle w:val="Normal"/><w:pBdr><w:bottom w:val="single" w:sz="12" w:space="0" w:color="000000"/></w:pBdr><w:rPr><w:rFonts w:ascii="宋体" w:hAnsi="宋体" w:cs="宋体"/><w:kern w:val="0"/><w:szCs w:val="21"/></w:rPr></w:pPr><w:r><w:rPr><w:rFonts w:cs="宋体" w:ascii="宋体" w:hAnsi="宋体"/><w:kern w:val="0"/><w:szCs w:val="21"/></w:rPr></w:r></w:p><w:p><w:pPr><w:pStyle w:val="Normal"/><w:pBdr><w:bottom w:val="single" w:sz="12" w:space="0" w:color="000000"/></w:pBdr><w:rPr><w:rFonts w:ascii="宋体" w:hAnsi="宋体" w:cs="宋体"/><w:kern w:val="0"/><w:szCs w:val="21"/></w:rPr></w:pPr><w:r><w:rPr><w:rFonts w:cs="宋体" w:ascii="宋体" w:hAnsi="宋体"/><w:kern w:val="0"/><w:szCs w:val="21"/></w:rPr></w:r></w:p><w:p><w:pPr><w:pStyle w:val="Normal"/><w:pBdr><w:bottom w:val="single" w:sz="12" w:space="0" w:color="000000"/></w:pBdr><w:rPr><w:rFonts w:ascii="宋体" w:hAnsi="宋体" w:cs="宋体"/><w:kern w:val="0"/><w:szCs w:val="21"/></w:rPr></w:pPr><w:r><w:rPr><w:rFonts w:cs="宋体" w:ascii="宋体" w:hAnsi="宋体"/><w:kern w:val="0"/><w:szCs w:val="21"/></w:rPr></w:r></w:p><w:p><w:pPr><w:pStyle w:val="Normal"/><w:pBdr><w:bottom w:val="single" w:sz="12" w:space="0" w:color="000000"/></w:pBdr><w:rPr><w:rFonts w:ascii="宋体" w:hAnsi="宋体" w:cs="宋体"/><w:kern w:val="0"/><w:szCs w:val="21"/></w:rPr></w:pPr><w:r><w:rPr><w:rFonts w:cs="宋体" w:ascii="宋体" w:hAnsi="宋体"/><w:kern w:val="0"/><w:szCs w:val="21"/></w:rPr></w:r></w:p><w:p><w:pPr><w:pStyle w:val="Normal"/><w:pBdr><w:bottom w:val="single" w:sz="12" w:space="0" w:color="000000"/></w:pBdr><w:rPr><w:rFonts w:ascii="宋体" w:hAnsi="宋体" w:cs="宋体"/><w:kern w:val="0"/><w:szCs w:val="21"/></w:rPr></w:pPr><w:r><w:rPr><w:rFonts w:cs="宋体" w:ascii="宋体" w:hAnsi="宋体"/><w:kern w:val="0"/><w:szCs w:val="21"/></w:rPr></w:r></w:p><w:p><w:pPr><w:pStyle w:val="Normal"/><w:pBdr><w:bottom w:val="single" w:sz="12" w:space="0" w:color="000000"/></w:pBdr><w:rPr><w:rFonts w:ascii="宋体" w:hAnsi="宋体" w:cs="宋体"/><w:kern w:val="0"/><w:szCs w:val="21"/></w:rPr></w:pPr><w:r><w:rPr><w:rFonts w:cs="宋体" w:ascii="宋体" w:hAnsi="宋体"/><w:kern w:val="0"/><w:szCs w:val="21"/></w:rPr></w:r></w:p><w:p><w:pPr><w:pStyle w:val="Normal"/><w:pBdr><w:bottom w:val="single" w:sz="12" w:space="0" w:color="000000"/></w:pBdr><w:rPr><w:rFonts w:ascii="宋体" w:hAnsi="宋体" w:cs="宋体"/><w:kern w:val="0"/><w:szCs w:val="21"/></w:rPr></w:pPr><w:r><w:rPr><w:rFonts w:cs="宋体" w:ascii="宋体" w:hAnsi="宋体"/><w:kern w:val="0"/><w:szCs w:val="21"/></w:rPr></w:r></w:p><w:p><w:pPr><w:pStyle w:val="Normal"/><w:pBdr><w:bottom w:val="single" w:sz="12" w:space="0" w:color="000000"/></w:pBdr><w:rPr><w:rFonts w:ascii="宋体" w:hAnsi="宋体" w:cs="宋体"/><w:kern w:val="0"/><w:szCs w:val="21"/></w:rPr></w:pPr><w:r><w:rPr><w:rFonts w:ascii="宋体" w:hAnsi="宋体" w:cs="宋体"/><w:kern w:val="0"/><w:szCs w:val="21"/></w:rPr><w:t>本授权委托书自委托人签名之日生效，服药期间出现任何问题，</w:t></w:r><w:r><w:rPr><w:rFonts w:cs="宋体" w:ascii="宋体" w:hAnsi="宋体"/><w:kern w:val="0"/><w:szCs w:val="21"/></w:rPr><w:t>____________(</w:t></w:r><w:r><w:rPr><w:rFonts w:ascii="宋体" w:hAnsi="宋体" w:cs="宋体"/><w:kern w:val="0"/><w:szCs w:val="21"/></w:rPr><w:t>机构名称</w:t></w:r><w:r><w:rPr><w:rFonts w:cs="宋体" w:ascii="宋体" w:hAnsi="宋体"/><w:kern w:val="0"/><w:szCs w:val="21"/></w:rPr><w:t>)</w:t></w:r><w:r><w:rPr><w:rFonts w:ascii="宋体" w:hAnsi="宋体" w:cs="宋体"/><w:kern w:val="0"/><w:szCs w:val="21"/></w:rPr><w:t>不承担责任。</w:t></w:r></w:p><w:p><w:pPr><w:pStyle w:val="Normal"/><w:rPr><w:rFonts w:ascii="宋体" w:hAnsi="宋体" w:cs="宋体"/><w:kern w:val="0"/><w:szCs w:val="21"/></w:rPr></w:pPr><w:r><w:rPr><w:rFonts w:ascii="宋体" w:hAnsi="宋体" w:cs="宋体"/><w:kern w:val="0"/><w:szCs w:val="21"/></w:rPr><w:t>委托人（签名）：                                 受托人（签名）：</w:t></w:r></w:p><w:p><w:pPr><w:pStyle w:val="Normal"/><w:ind w:firstLine="420"/><w:rPr><w:rFonts w:ascii="宋体" w:hAnsi="宋体"/><w:kern w:val="0"/><w:sz w:val="30"/><w:szCs w:val="30"/></w:rPr></w:pPr><w:r><w:rPr><w:rFonts w:ascii="宋体" w:hAnsi="宋体" w:cs="宋体"/><w:kern w:val="0"/><w:szCs w:val="21"/></w:rPr><w:t xml:space="preserve">年 </w:t></w:r><w:r><w:rPr><w:rFonts w:ascii="宋体" w:hAnsi="宋体" w:cs="宋体"/><w:kern w:val="0"/><w:szCs w:val="21"/></w:rPr><w:t xml:space="preserve"> </w:t></w:r><w:r><w:rPr><w:rFonts w:ascii="宋体" w:hAnsi="宋体" w:cs="宋体"/><w:kern w:val="0"/><w:szCs w:val="21"/></w:rPr><w:t xml:space="preserve">月  日                                     </w:t></w:r><w:r><w:rPr><w:rFonts w:ascii="宋体" w:hAnsi="宋体" w:cs="宋体"/><w:kern w:val="0"/><w:szCs w:val="21"/></w:rPr><w:t xml:space="preserve">  </w:t></w:r><w:r><w:rPr><w:rFonts w:ascii="宋体" w:hAnsi="宋体" w:cs="宋体"/><w:kern w:val="0"/><w:szCs w:val="21"/></w:rPr><w:t xml:space="preserve">年  月 </w:t></w:r><w:r><w:rPr><w:rFonts w:ascii="宋体" w:hAnsi="宋体" w:cs="宋体"/><w:kern w:val="0"/><w:szCs w:val="21"/></w:rPr><w:t xml:space="preserve"> </w:t></w:r><w:r><w:rPr><w:rFonts w:ascii="宋体" w:hAnsi="宋体" w:cs="宋体"/><w:kern w:val="0"/><w:szCs w:val="21"/></w:rPr><w:t>日</w:t></w:r></w:p><w:p><w:pPr><w:pStyle w:val="Style24"/><w:ind w:hanging="0"/><w:rPr><w:rFonts w:ascii="宋体" w:hAnsi="宋体" w:cs="宋体"/><w:kern w:val="0"/><w:sz w:val="30"/><w:szCs w:val="21"/></w:rPr></w:pPr><w:r><w:rPr><w:rFonts w:cs="宋体"/><w:kern w:val="0"/><w:sz w:val="30"/><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rPr><w:rFonts w:cs="宋体"/><w:szCs w:val="21"/></w:rPr></w:pPr><w:r><w:rPr><w:rFonts w:cs="宋体"/><w:szCs w:val="21"/></w:rPr><w:t>精神障碍社区康复服务机构服药登记表见表</w:t></w:r><w:r><w:rPr><w:rFonts w:cs="宋体"/><w:szCs w:val="21"/></w:rPr><w:t>G.2</w:t></w:r><w:r><w:rPr><w:rFonts w:cs="宋体"/><w:szCs w:val="21"/></w:rPr><w:t>。</w:t></w:r></w:p><w:p><w:pPr><w:pStyle w:val="Style106"/><w:numPr><w:ilvl w:val="0"/><w:numId w:val="0"/></w:numPr><w:spacing w:before="0" w:after="0"/><w:ind w:left="0" w:hanging="0"/><w:rPr><w:rFonts w:cs="黑体"/><w:szCs w:val="21"/></w:rPr></w:pPr><w:r><w:rPr><w:rFonts w:cs="黑体"/><w:szCs w:val="21"/></w:rPr><w:t>表</w:t></w:r><w:r><w:rPr><w:rFonts w:cs="黑体"/><w:szCs w:val="21"/></w:rPr><w:t xml:space="preserve">G.2 </w:t></w:r><w:r><w:rPr><w:rFonts w:cs="黑体"/><w:szCs w:val="21"/></w:rPr><w:t>精神障碍社区康复服务机构服药登记表</w:t></w:r></w:p><w:tbl><w:tblPr><w:tblW w:w="9450" w:type="dxa"/><w:jc w:val="left"/><w:tblInd w:w="37" w:type="dxa"/><w:tblLayout w:type="fixed"/><w:tblCellMar><w:top w:w="0" w:type="dxa"/><w:left w:w="108" w:type="dxa"/><w:bottom w:w="0" w:type="dxa"/><w:right w:w="108" w:type="dxa"/></w:tblCellMar></w:tblPr><w:tblGrid><w:gridCol w:w="1655"/><w:gridCol w:w="2757"/><w:gridCol w:w="2263"/><w:gridCol w:w="2775"/></w:tblGrid><w:tr><w:trPr><w:trHeight w:val="398" w:hRule="atLeast"/></w:trPr><w:tc><w:tcPr><w:tcW w:w="165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日期</w:t></w:r></w:p></w:tc><w:tc><w:tcPr><w:tcW w:w="2757"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263"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姓名</w:t></w:r></w:p></w:tc><w:tc><w:tcPr><w:tcW w:w="277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398" w:hRule="atLeast"/></w:trPr><w:tc><w:tcPr><w:tcW w:w="1655"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药品名称</w:t></w:r></w:p></w:tc><w:tc><w:tcPr><w:tcW w:w="275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1</w:t></w:r></w:p></w:tc><w:tc><w:tcPr><w:tcW w:w="2263"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药物副作用</w:t></w:r></w:p></w:tc><w:tc><w:tcPr><w:tcW w:w="2775"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1</w:t></w:r></w:p></w:tc></w:tr><w:tr><w:trPr><w:trHeight w:val="398" w:hRule="atLeast"/></w:trPr><w:tc><w:tcPr><w:tcW w:w="1655"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5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2</w:t></w:r></w:p></w:tc><w:tc><w:tcPr><w:tcW w:w="226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75"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2</w:t></w:r></w:p></w:tc></w:tr><w:tr><w:trPr></w:trPr><w:tc><w:tcPr><w:tcW w:w="1655"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5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3</w:t></w:r></w:p></w:tc><w:tc><w:tcPr><w:tcW w:w="226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75"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3</w:t></w:r></w:p></w:tc></w:tr><w:tr><w:trPr><w:trHeight w:val="977" w:hRule="atLeast"/></w:trPr><w:tc><w:tcPr><w:tcW w:w="1655"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嘱托服药时间</w:t></w:r></w:p></w:tc><w:tc><w:tcPr><w:tcW w:w="275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早</w:t></w:r></w:p></w:tc><w:tc><w:tcPr><w:tcW w:w="2263"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嘱托服药</w:t></w:r></w:p><w:p><w:pPr><w:pStyle w:val="Normal"/><w:jc w:val="center"/><w:rPr><w:rFonts w:ascii="宋体" w:hAnsi="宋体" w:cs="宋体"/><w:szCs w:val="21"/></w:rPr></w:pPr><w:r><w:rPr><w:rFonts w:ascii="宋体" w:hAnsi="宋体" w:cs="宋体"/><w:szCs w:val="21"/></w:rPr><w:t>剂量与服用方法</w:t></w:r></w:p></w:tc><w:tc><w:tcPr><w:tcW w:w="2775"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1</w:t></w:r></w:p></w:tc></w:tr><w:tr><w:trPr><w:trHeight w:val="1001" w:hRule="atLeast"/></w:trPr><w:tc><w:tcPr><w:tcW w:w="1655"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5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中</w:t></w:r></w:p></w:tc><w:tc><w:tcPr><w:tcW w:w="226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75"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2</w:t></w:r></w:p></w:tc></w:tr><w:tr><w:trPr><w:trHeight w:val="989" w:hRule="atLeast"/></w:trPr><w:tc><w:tcPr><w:tcW w:w="1655"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5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晚</w:t></w:r></w:p></w:tc><w:tc><w:tcPr><w:tcW w:w="226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75"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3</w:t></w:r></w:p></w:tc></w:tr><w:tr><w:trPr><w:trHeight w:val="980" w:hRule="atLeast"/></w:trPr><w:tc><w:tcPr><w:tcW w:w="1655"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w:t></w:r><w:r><w:rPr><w:rFonts w:ascii="宋体" w:hAnsi="宋体" w:cs="宋体"/><w:szCs w:val="21"/></w:rPr><w:t>喂服</w:t></w:r><w:r><w:rPr><w:rFonts w:cs="宋体" w:ascii="宋体" w:hAnsi="宋体"/><w:szCs w:val="21"/></w:rPr><w:t>/</w:t></w:r><w:r><w:rPr><w:rFonts w:ascii="宋体" w:hAnsi="宋体" w:cs="宋体"/><w:szCs w:val="21"/></w:rPr><w:t>自服</w:t></w:r><w:r><w:rPr><w:rFonts w:cs="宋体" w:ascii="宋体" w:hAnsi="宋体"/><w:szCs w:val="21"/></w:rPr><w:t>)</w:t></w:r></w:p><w:p><w:pPr><w:pStyle w:val="Normal"/><w:jc w:val="center"/><w:rPr><w:rFonts w:ascii="宋体" w:hAnsi="宋体" w:cs="宋体"/><w:szCs w:val="21"/></w:rPr></w:pPr><w:r><w:rPr><w:rFonts w:ascii="宋体" w:hAnsi="宋体" w:cs="宋体"/><w:szCs w:val="21"/></w:rPr><w:t>时间</w:t></w:r></w:p></w:tc><w:tc><w:tcPr><w:tcW w:w="275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早</w:t></w:r></w:p></w:tc><w:tc><w:tcPr><w:tcW w:w="2263"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w:t></w:r><w:r><w:rPr><w:rFonts w:ascii="宋体" w:hAnsi="宋体" w:cs="宋体"/><w:szCs w:val="21"/></w:rPr><w:t>喂服</w:t></w:r><w:r><w:rPr><w:rFonts w:cs="宋体" w:ascii="宋体" w:hAnsi="宋体"/><w:szCs w:val="21"/></w:rPr><w:t>/</w:t></w:r><w:r><w:rPr><w:rFonts w:ascii="宋体" w:hAnsi="宋体" w:cs="宋体"/><w:szCs w:val="21"/></w:rPr><w:t>自服</w:t></w:r><w:r><w:rPr><w:rFonts w:cs="宋体" w:ascii="宋体" w:hAnsi="宋体"/><w:szCs w:val="21"/></w:rPr><w:t>)</w:t></w:r></w:p><w:p><w:pPr><w:pStyle w:val="Normal"/><w:jc w:val="center"/><w:rPr><w:rFonts w:ascii="宋体" w:hAnsi="宋体" w:cs="宋体"/><w:szCs w:val="21"/></w:rPr></w:pPr><w:r><w:rPr><w:rFonts w:ascii="宋体" w:hAnsi="宋体" w:cs="宋体"/><w:szCs w:val="21"/></w:rPr><w:t>剂量与服用方法</w:t></w:r></w:p></w:tc><w:tc><w:tcPr><w:tcW w:w="2775"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1</w:t></w:r></w:p></w:tc></w:tr><w:tr><w:trPr><w:trHeight w:val="991" w:hRule="atLeast"/></w:trPr><w:tc><w:tcPr><w:tcW w:w="1655"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5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中</w:t></w:r></w:p></w:tc><w:tc><w:tcPr><w:tcW w:w="226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75"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2</w:t></w:r></w:p></w:tc></w:tr><w:tr><w:trPr><w:trHeight w:val="1139" w:hRule="atLeast"/></w:trPr><w:tc><w:tcPr><w:tcW w:w="1655"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5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晚</w:t></w:r></w:p></w:tc><w:tc><w:tcPr><w:tcW w:w="226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775"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cs="宋体" w:ascii="宋体" w:hAnsi="宋体"/><w:szCs w:val="21"/></w:rPr><w:t>3</w:t></w:r></w:p></w:tc></w:tr><w:tr><w:trPr><w:trHeight w:val="490" w:hRule="atLeast"/></w:trPr><w:tc><w:tcPr><w:tcW w:w="165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喂服人员签名</w:t></w:r></w:p></w:tc><w:tc><w:tcPr><w:tcW w:w="7795"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2012" w:hRule="atLeast"/></w:trPr><w:tc><w:tcPr><w:tcW w:w="165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备注</w:t></w:r></w:p></w:tc><w:tc><w:tcPr><w:tcW w:w="7795"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bl><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Style24"/><w:ind w:hanging="0"/><w:rPr></w:rPr></w:pPr><w:r><w:rPr></w:rPr></w:r></w:p><w:p><w:pPr><w:pStyle w:val="TextBody"/><w:rPr><w:bCs/><w:sz w:val="21"/><w:szCs w:val="21"/></w:rPr></w:pPr><w:r><w:rPr><w:bCs/><w:sz w:val="21"/><w:szCs w:val="21"/></w:rPr></w:r></w:p><w:p><w:pPr><w:pStyle w:val="Style81"/><w:numPr><w:ilvl w:val="0"/><w:numId w:val="0"/></w:numPr><w:spacing w:before="0" w:after="0"/><w:ind w:left="0" w:hanging="0"/><w:rPr><w:rFonts w:cs="黑体"/><w:szCs w:val="21"/></w:rPr></w:pPr><w:r><w:rPr><w:rFonts w:cs="黑体"/><w:szCs w:val="21"/></w:rPr><w:t>附录</w:t></w:r><w:r><w:rPr><w:rFonts w:cs="黑体"/><w:szCs w:val="21"/></w:rPr><w:t>H</w:t></w:r></w:p><w:p><w:pPr><w:pStyle w:val="Style81"/><w:numPr><w:ilvl w:val="0"/><w:numId w:val="0"/></w:numPr><w:spacing w:before="0" w:after="0"/><w:ind w:left="0" w:hanging="0"/><w:rPr><w:rFonts w:cs="黑体"/><w:szCs w:val="21"/></w:rPr></w:pPr><w:r><w:rPr><w:rFonts w:cs="黑体"/><w:szCs w:val="21"/></w:rPr><w:t>（规范性）</w:t></w:r></w:p><w:p><w:pPr><w:pStyle w:val="Style81"/><w:numPr><w:ilvl w:val="0"/><w:numId w:val="0"/></w:numPr><w:spacing w:before="0" w:after="0"/><w:ind w:left="0" w:hanging="0"/><w:rPr><w:rFonts w:cs="黑体"/><w:szCs w:val="21"/></w:rPr></w:pPr><w:r><w:rPr><w:rFonts w:cs="黑体"/><w:szCs w:val="21"/></w:rPr><w:t>精神障碍社区康复服务机构居家康复服务相关表单</w:t></w:r></w:p><w:p><w:pPr><w:pStyle w:val="Style24"/><w:rPr><w:rFonts w:cs="宋体"/><w:szCs w:val="21"/></w:rPr></w:pPr><w:r><w:rPr><w:rFonts w:cs="宋体"/><w:szCs w:val="21"/></w:rPr><w:t>精神障碍社区康复服务机构居家康复服务协议见表</w:t></w:r><w:r><w:rPr><w:rFonts w:cs="宋体"/><w:szCs w:val="21"/></w:rPr><w:t>H.1</w:t></w:r><w:r><w:rPr><w:rFonts w:cs="宋体"/><w:szCs w:val="21"/></w:rPr><w:t>。</w:t></w:r></w:p><w:p><w:pPr><w:pStyle w:val="Style106"/><w:numPr><w:ilvl w:val="0"/><w:numId w:val="0"/></w:numPr><w:spacing w:before="0" w:after="0"/><w:ind w:left="0" w:hanging="0"/><w:rPr><w:rFonts w:cs="黑体"/><w:szCs w:val="21"/></w:rPr></w:pPr><w:r><w:rPr><w:rFonts w:cs="黑体"/><w:szCs w:val="21"/></w:rPr><w:t>表</w:t></w:r><w:r><w:rPr><w:rFonts w:cs="黑体"/><w:szCs w:val="21"/></w:rPr><w:t xml:space="preserve">H.1 </w:t></w:r><w:r><w:rPr><w:rFonts w:cs="黑体"/><w:szCs w:val="21"/></w:rPr><w:t>精神障碍社区康复服务机构居家康复服务协议</w:t></w:r></w:p><w:p><w:pPr><w:pStyle w:val="Normal"/><w:rPr><w:rFonts w:ascii="宋体" w:hAnsi="宋体" w:cs="宋体"/><w:szCs w:val="21"/></w:rPr></w:pPr><w:r><w:rPr><w:rFonts w:ascii="宋体" w:hAnsi="宋体" w:cs="宋体"/><w:szCs w:val="21"/></w:rPr><w:t xml:space="preserve">甲方（机构）：                    乙方（精神障碍人员）：          丙方（监护人）：      </w:t></w:r></w:p><w:p><w:pPr><w:pStyle w:val="Normal"/><w:ind w:firstLine="420"/><w:rPr><w:rFonts w:ascii="宋体" w:hAnsi="宋体" w:cs="宋体"/><w:szCs w:val="21"/></w:rPr></w:pPr><w:r><w:rPr><w:rFonts w:ascii="宋体" w:hAnsi="宋体" w:cs="宋体"/><w:szCs w:val="21"/></w:rPr><w:t>为有效开展居家康复服务事宜，双方（三方）达成如下协议：</w:t></w:r></w:p><w:p><w:pPr><w:pStyle w:val="Normal"/><w:ind w:firstLine="420"/><w:rPr><w:rFonts w:ascii="宋体" w:hAnsi="宋体" w:cs="宋体"/><w:szCs w:val="21"/></w:rPr></w:pPr><w:r><w:rPr><w:rFonts w:cs="宋体" w:ascii="宋体" w:hAnsi="宋体"/><w:szCs w:val="21"/></w:rPr><w:t>1.</w:t></w:r><w:r><w:rPr><w:rFonts w:ascii="宋体" w:hAnsi="宋体" w:cs="宋体"/><w:szCs w:val="21"/></w:rPr><w:t>乙（丙）方自愿，并向社区、街道提出申请，要求进行居家康复服务。</w:t></w:r></w:p><w:p><w:pPr><w:pStyle w:val="Normal"/><w:ind w:firstLine="420"/><w:rPr><w:rFonts w:ascii="宋体" w:hAnsi="宋体" w:cs="宋体"/><w:szCs w:val="21"/></w:rPr></w:pPr><w:r><w:rPr><w:rFonts w:cs="宋体" w:ascii="宋体" w:hAnsi="宋体"/><w:szCs w:val="21"/></w:rPr><w:t>2.</w:t></w:r><w:r><w:rPr><w:rFonts w:ascii="宋体" w:hAnsi="宋体" w:cs="宋体"/><w:szCs w:val="21"/></w:rPr><w:t>经甲方评估，乙方符合居家康复服务条件，甲方提供相应服务。</w:t></w:r></w:p><w:p><w:pPr><w:pStyle w:val="Normal"/><w:ind w:firstLine="420"/><w:rPr><w:rFonts w:ascii="宋体" w:hAnsi="宋体" w:cs="宋体"/><w:szCs w:val="21"/></w:rPr></w:pPr><w:r><w:rPr><w:rFonts w:cs="宋体" w:ascii="宋体" w:hAnsi="宋体"/><w:szCs w:val="21"/></w:rPr><w:t>3.</w:t></w:r><w:r><w:rPr><w:rFonts w:ascii="宋体" w:hAnsi="宋体" w:cs="宋体"/><w:szCs w:val="21"/></w:rPr><w:t>乙（丙）方应如实反映乙方心理特征，身体情况，既往病史，近期病情及服药情况，不得隐瞒。</w:t></w:r></w:p><w:p><w:pPr><w:pStyle w:val="Normal"/><w:ind w:firstLine="420"/><w:rPr><w:rFonts w:ascii="宋体" w:hAnsi="宋体" w:cs="宋体"/><w:szCs w:val="21"/></w:rPr></w:pPr><w:r><w:rPr><w:rFonts w:cs="宋体" w:ascii="宋体" w:hAnsi="宋体"/><w:szCs w:val="21"/></w:rPr><w:t>4.</w:t></w:r><w:r><w:rPr><w:rFonts w:ascii="宋体" w:hAnsi="宋体" w:cs="宋体"/><w:szCs w:val="21"/></w:rPr><w:t>甲方按约定向乙方提供相应服务，但不承担监护人法定义务。</w:t></w:r></w:p><w:p><w:pPr><w:pStyle w:val="Normal"/><w:ind w:firstLine="420"/><w:rPr><w:rFonts w:ascii="宋体" w:hAnsi="宋体" w:cs="宋体"/><w:szCs w:val="21"/></w:rPr></w:pPr><w:r><w:rPr><w:rFonts w:ascii="宋体" w:hAnsi="宋体" w:cs="宋体"/><w:szCs w:val="21"/></w:rPr><w:t>一、服务内容及时间</w:t></w:r></w:p><w:p><w:pPr><w:pStyle w:val="Normal"/><w:ind w:firstLine="420"/><w:rPr><w:rFonts w:ascii="宋体" w:hAnsi="宋体" w:cs="宋体"/><w:szCs w:val="21"/></w:rPr></w:pPr><w:r><w:rPr><w:rFonts w:ascii="宋体" w:hAnsi="宋体" w:cs="宋体"/><w:szCs w:val="21"/></w:rPr><w:t>以定期上门服务、“呼叫”服务为基本形式，为精神障碍人员提供心理干预、户外活动、服药跟踪、家政等服务。居家康复服务频次为每月</w:t></w:r><w:r><w:rPr><w:rFonts w:cs="宋体" w:ascii="宋体" w:hAnsi="宋体"/><w:szCs w:val="21"/></w:rPr><w:t>2</w:t></w:r><w:r><w:rPr><w:rFonts w:ascii="宋体" w:hAnsi="宋体" w:cs="宋体"/><w:szCs w:val="21"/></w:rPr><w:t>次，每次服务时长</w:t></w:r><w:r><w:rPr><w:rFonts w:cs="宋体" w:ascii="宋体" w:hAnsi="宋体"/><w:szCs w:val="21"/></w:rPr><w:t>1</w:t></w:r><w:r><w:rPr><w:rFonts w:ascii="宋体" w:hAnsi="宋体" w:cs="宋体"/><w:szCs w:val="21"/></w:rPr><w:t>小时，服务人员必须</w:t></w:r><w:r><w:rPr><w:rFonts w:cs="宋体" w:ascii="宋体" w:hAnsi="宋体"/><w:szCs w:val="21"/></w:rPr><w:t>2</w:t></w:r><w:r><w:rPr><w:rFonts w:ascii="宋体" w:hAnsi="宋体" w:cs="宋体"/><w:szCs w:val="21"/></w:rPr><w:t>人及以上（最好是</w:t></w:r><w:r><w:rPr><w:rFonts w:cs="宋体" w:ascii="宋体" w:hAnsi="宋体"/><w:szCs w:val="21"/></w:rPr><w:t>1</w:t></w:r><w:r><w:rPr><w:rFonts w:ascii="宋体" w:hAnsi="宋体" w:cs="宋体"/><w:szCs w:val="21"/></w:rPr><w:t>男</w:t></w:r><w:r><w:rPr><w:rFonts w:cs="宋体" w:ascii="宋体" w:hAnsi="宋体"/><w:szCs w:val="21"/></w:rPr><w:t>1</w:t></w:r><w:r><w:rPr><w:rFonts w:ascii="宋体" w:hAnsi="宋体" w:cs="宋体"/><w:szCs w:val="21"/></w:rPr><w:t>女）。</w:t></w:r></w:p><w:p><w:pPr><w:pStyle w:val="Normal"/><w:ind w:firstLine="420"/><w:rPr><w:rFonts w:ascii="宋体" w:hAnsi="宋体" w:cs="宋体"/><w:szCs w:val="21"/></w:rPr></w:pPr><w:r><w:rPr><w:rFonts w:ascii="宋体" w:hAnsi="宋体" w:cs="宋体"/><w:szCs w:val="21"/></w:rPr><w:t>二、双方的权利义务</w:t></w:r></w:p><w:p><w:pPr><w:pStyle w:val="Normal"/><w:ind w:firstLine="420"/><w:rPr><w:rFonts w:ascii="宋体" w:hAnsi="宋体" w:cs="宋体"/><w:szCs w:val="21"/></w:rPr></w:pPr><w:r><w:rPr><w:rFonts w:ascii="宋体" w:hAnsi="宋体" w:cs="宋体"/><w:szCs w:val="21"/></w:rPr><w:t>（一）甲方的权利、义务</w:t></w:r></w:p><w:p><w:pPr><w:pStyle w:val="Normal"/><w:ind w:firstLine="420"/><w:rPr><w:rFonts w:ascii="宋体" w:hAnsi="宋体" w:cs="宋体"/><w:szCs w:val="21"/></w:rPr></w:pPr><w:r><w:rPr><w:rFonts w:cs="宋体" w:ascii="宋体" w:hAnsi="宋体"/><w:szCs w:val="21"/></w:rPr><w:t>1.</w:t></w:r><w:r><w:rPr><w:rFonts w:ascii="宋体" w:hAnsi="宋体" w:cs="宋体"/><w:szCs w:val="21"/></w:rPr><w:t>甲方应根据协议约定的服务内容，认真做好乙方的服务工作，在服务中尊重乙方，同时要保护乙方隐私权利。</w:t></w:r></w:p><w:p><w:pPr><w:pStyle w:val="Normal"/><w:ind w:firstLine="420"/><w:rPr><w:rFonts w:ascii="宋体" w:hAnsi="宋体" w:cs="宋体"/><w:szCs w:val="21"/></w:rPr></w:pPr><w:r><w:rPr><w:rFonts w:cs="宋体" w:ascii="宋体" w:hAnsi="宋体"/><w:szCs w:val="21"/></w:rPr><w:t>2.</w:t></w:r><w:r><w:rPr><w:rFonts w:ascii="宋体" w:hAnsi="宋体" w:cs="宋体"/><w:szCs w:val="21"/></w:rPr><w:t>甲方提供服务要满足服务时长，保证服务质量；乙方在服务时段外突发的意外不测，甲方无过错，不承担责任。</w:t></w:r></w:p><w:p><w:pPr><w:pStyle w:val="Normal"/><w:ind w:firstLine="420"/><w:rPr><w:rFonts w:ascii="宋体" w:hAnsi="宋体" w:cs="宋体"/><w:szCs w:val="21"/></w:rPr></w:pPr><w:r><w:rPr><w:rFonts w:cs="宋体" w:ascii="宋体" w:hAnsi="宋体"/><w:szCs w:val="21"/></w:rPr><w:t>3.</w:t></w:r><w:r><w:rPr><w:rFonts w:ascii="宋体" w:hAnsi="宋体" w:cs="宋体"/><w:szCs w:val="21"/></w:rPr><w:t>甲方应如实填报服务记录</w:t></w:r><w:r><w:rPr><w:rFonts w:cs="宋体" w:ascii="宋体" w:hAnsi="宋体"/><w:szCs w:val="21"/></w:rPr><w:t>,</w:t></w:r><w:r><w:rPr><w:rFonts w:ascii="宋体" w:hAnsi="宋体" w:cs="宋体"/><w:szCs w:val="21"/></w:rPr><w:t>不得弄虚作假。</w:t></w:r></w:p><w:p><w:pPr><w:pStyle w:val="Normal"/><w:ind w:firstLine="420"/><w:rPr><w:rFonts w:ascii="宋体" w:hAnsi="宋体" w:cs="宋体"/><w:szCs w:val="21"/></w:rPr></w:pPr><w:r><w:rPr><w:rFonts w:ascii="宋体" w:hAnsi="宋体" w:cs="宋体"/><w:szCs w:val="21"/></w:rPr><w:t>（二）乙（丙）方的权利、义务</w:t></w:r></w:p><w:p><w:pPr><w:pStyle w:val="Normal"/><w:ind w:firstLine="420"/><w:rPr><w:rFonts w:ascii="宋体" w:hAnsi="宋体" w:cs="宋体"/><w:szCs w:val="21"/></w:rPr></w:pPr><w:r><w:rPr><w:rFonts w:cs="宋体" w:ascii="宋体" w:hAnsi="宋体"/><w:szCs w:val="21"/></w:rPr><w:t>1.</w:t></w:r><w:r><w:rPr><w:rFonts w:ascii="宋体" w:hAnsi="宋体" w:cs="宋体"/><w:szCs w:val="21"/></w:rPr><w:t>乙（丙）方要如实详细填写信息采集表，如因隐瞒病史产生的一切后果，均由乙（丙）方自行负责。</w:t></w:r></w:p><w:p><w:pPr><w:pStyle w:val="Normal"/><w:ind w:firstLine="420"/><w:rPr><w:rFonts w:ascii="宋体" w:hAnsi="宋体" w:cs="宋体"/><w:szCs w:val="21"/></w:rPr></w:pPr><w:r><w:rPr><w:rFonts w:cs="宋体" w:ascii="宋体" w:hAnsi="宋体"/><w:szCs w:val="21"/></w:rPr><w:t>2.</w:t></w:r><w:r><w:rPr><w:rFonts w:ascii="宋体" w:hAnsi="宋体" w:cs="宋体"/><w:szCs w:val="21"/></w:rPr><w:t>甲方提供居家康复服务时，乙（丙）方应积极配合参与必要的活动。</w:t></w:r></w:p><w:p><w:pPr><w:pStyle w:val="Normal"/><w:ind w:firstLine="420"/><w:rPr><w:rFonts w:ascii="宋体" w:hAnsi="宋体" w:cs="宋体"/><w:szCs w:val="21"/></w:rPr></w:pPr><w:r><w:rPr><w:rFonts w:cs="宋体" w:ascii="宋体" w:hAnsi="宋体"/><w:szCs w:val="21"/></w:rPr><w:t>3.</w:t></w:r><w:r><w:rPr><w:rFonts w:ascii="宋体" w:hAnsi="宋体" w:cs="宋体"/><w:szCs w:val="21"/></w:rPr><w:t>乙（丙）方在接受居家康复服务中，不得有伤害甲方的行为。</w:t></w:r></w:p><w:p><w:pPr><w:pStyle w:val="Normal"/><w:ind w:firstLine="420"/><w:rPr><w:rFonts w:ascii="宋体" w:hAnsi="宋体" w:cs="宋体"/><w:szCs w:val="21"/></w:rPr></w:pPr><w:r><w:rPr><w:rFonts w:cs="宋体" w:ascii="宋体" w:hAnsi="宋体"/><w:szCs w:val="21"/></w:rPr><w:t>4.</w:t></w:r><w:r><w:rPr><w:rFonts w:ascii="宋体" w:hAnsi="宋体" w:cs="宋体"/><w:szCs w:val="21"/></w:rPr><w:t>服务结束后，对服务工单要据实签名。</w:t></w:r></w:p><w:p><w:pPr><w:pStyle w:val="Normal"/><w:ind w:firstLine="420"/><w:rPr><w:rFonts w:ascii="宋体" w:hAnsi="宋体" w:cs="宋体"/><w:szCs w:val="21"/></w:rPr></w:pPr><w:r><w:rPr><w:rFonts w:ascii="宋体" w:hAnsi="宋体" w:cs="宋体"/><w:szCs w:val="21"/></w:rPr><w:t>三、甲方在服务期间，如发生以下情况之一的，甲方有权终止服务协议。</w:t></w:r></w:p><w:p><w:pPr><w:pStyle w:val="Normal"/><w:ind w:firstLine="420"/><w:rPr><w:rFonts w:ascii="宋体" w:hAnsi="宋体" w:cs="宋体"/><w:szCs w:val="21"/></w:rPr></w:pPr><w:r><w:rPr><w:rFonts w:cs="宋体" w:ascii="宋体" w:hAnsi="宋体"/><w:szCs w:val="21"/></w:rPr><w:t>1.</w:t></w:r><w:r><w:rPr><w:rFonts w:ascii="宋体" w:hAnsi="宋体" w:cs="宋体"/><w:szCs w:val="21"/></w:rPr><w:t>乙方患有传染性疾病。</w:t></w:r></w:p><w:p><w:pPr><w:pStyle w:val="Normal"/><w:ind w:firstLine="420"/><w:rPr><w:rFonts w:ascii="宋体" w:hAnsi="宋体" w:cs="宋体"/><w:szCs w:val="21"/></w:rPr></w:pPr><w:r><w:rPr><w:rFonts w:cs="宋体" w:ascii="宋体" w:hAnsi="宋体"/><w:szCs w:val="21"/></w:rPr><w:t>2.</w:t></w:r><w:r><w:rPr><w:rFonts w:ascii="宋体" w:hAnsi="宋体" w:cs="宋体"/><w:szCs w:val="21"/></w:rPr><w:t>乙方处于发病期间且病情不稳定，需要住院治疗。</w:t></w:r></w:p><w:p><w:pPr><w:pStyle w:val="Normal"/><w:ind w:firstLine="420"/><w:rPr><w:rFonts w:ascii="宋体" w:hAnsi="宋体" w:cs="宋体"/><w:szCs w:val="21"/></w:rPr></w:pPr><w:r><w:rPr><w:rFonts w:cs="宋体" w:ascii="宋体" w:hAnsi="宋体"/><w:szCs w:val="21"/></w:rPr><w:t>3.</w:t></w:r><w:r><w:rPr><w:rFonts w:ascii="宋体" w:hAnsi="宋体" w:cs="宋体"/><w:szCs w:val="21"/></w:rPr><w:t>乙方患有严重的器质性疾病（心、肝、肾、脑、糖尿病等），需要住院治疗的。</w:t></w:r></w:p><w:p><w:pPr><w:pStyle w:val="Normal"/><w:ind w:firstLine="420"/><w:rPr><w:rFonts w:ascii="宋体" w:hAnsi="宋体" w:cs="宋体"/><w:szCs w:val="21"/></w:rPr></w:pPr><w:r><w:rPr><w:rFonts w:cs="宋体" w:ascii="宋体" w:hAnsi="宋体"/><w:szCs w:val="21"/></w:rPr><w:t>4.</w:t></w:r><w:r><w:rPr><w:rFonts w:ascii="宋体" w:hAnsi="宋体" w:cs="宋体"/><w:szCs w:val="21"/></w:rPr><w:t>乙方拒不配合甲方服务的。</w:t></w:r></w:p><w:p><w:pPr><w:pStyle w:val="Normal"/><w:ind w:firstLine="420"/><w:rPr><w:rFonts w:ascii="宋体" w:hAnsi="宋体" w:cs="宋体"/><w:szCs w:val="21"/></w:rPr></w:pPr><w:r><w:rPr><w:rFonts w:cs="宋体" w:ascii="宋体" w:hAnsi="宋体"/><w:szCs w:val="21"/></w:rPr><w:t>5.</w:t></w:r><w:r><w:rPr><w:rFonts w:ascii="宋体" w:hAnsi="宋体" w:cs="宋体"/><w:szCs w:val="21"/></w:rPr><w:t>其它原因不宜继续进行服务的。</w:t></w:r></w:p><w:p><w:pPr><w:pStyle w:val="Normal"/><w:ind w:firstLine="420"/><w:rPr><w:rFonts w:ascii="宋体" w:hAnsi="宋体" w:cs="宋体"/><w:szCs w:val="21"/></w:rPr></w:pPr><w:r><w:rPr><w:rFonts w:ascii="宋体" w:hAnsi="宋体" w:cs="宋体"/><w:szCs w:val="21"/></w:rPr><w:t>四、其它事项</w:t></w:r></w:p><w:p><w:pPr><w:pStyle w:val="Normal"/><w:ind w:firstLine="420"/><w:rPr><w:rFonts w:ascii="宋体" w:hAnsi="宋体" w:cs="宋体"/><w:szCs w:val="21"/></w:rPr></w:pPr><w:r><w:rPr><w:rFonts w:cs="宋体" w:ascii="宋体" w:hAnsi="宋体"/><w:szCs w:val="21"/></w:rPr><w:t>1.</w:t></w:r><w:r><w:rPr><w:rFonts w:ascii="宋体" w:hAnsi="宋体" w:cs="宋体"/><w:szCs w:val="21"/></w:rPr><w:t>本协议未尽事宜，可由双（三）方另行协商签订补充协议。</w:t></w:r></w:p><w:p><w:pPr><w:pStyle w:val="Normal"/><w:ind w:firstLine="420"/><w:rPr><w:rFonts w:ascii="宋体" w:hAnsi="宋体" w:cs="宋体"/><w:szCs w:val="21"/></w:rPr></w:pPr><w:r><w:rPr><w:rFonts w:cs="宋体" w:ascii="宋体" w:hAnsi="宋体"/><w:szCs w:val="21"/></w:rPr><w:t>2.</w:t></w:r><w:r><w:rPr><w:rFonts w:ascii="宋体" w:hAnsi="宋体" w:cs="宋体"/><w:szCs w:val="21"/></w:rPr><w:t>本协议双（三）方签名有效。</w:t></w:r></w:p><w:p><w:pPr><w:pStyle w:val="Normal"/><w:ind w:firstLine="420"/><w:rPr><w:rFonts w:ascii="宋体" w:hAnsi="宋体" w:cs="宋体"/><w:szCs w:val="21"/></w:rPr></w:pPr><w:r><w:rPr><w:rFonts w:cs="宋体" w:ascii="宋体" w:hAnsi="宋体"/><w:szCs w:val="21"/></w:rPr><w:t>3.</w:t></w:r><w:r><w:rPr><w:rFonts w:ascii="宋体" w:hAnsi="宋体" w:cs="宋体"/><w:szCs w:val="21"/></w:rPr><w:t>协议一式两份，双方各持一份，具有同等法律效力。</w:t></w:r></w:p><w:p><w:pPr><w:pStyle w:val="Normal"/><w:rPr><w:rFonts w:ascii="宋体" w:hAnsi="宋体" w:cs="宋体"/><w:szCs w:val="21"/></w:rPr></w:pPr><w:r><w:rPr><w:rFonts w:ascii="宋体" w:hAnsi="宋体" w:cs="宋体"/><w:szCs w:val="21"/></w:rPr><w:t xml:space="preserve">甲方签章：                              乙方签名：            丙方签名：        </w:t></w:r></w:p><w:p><w:pPr><w:pStyle w:val="Normal"/><w:rPr><w:rFonts w:ascii="宋体" w:hAnsi="宋体" w:cs="宋体"/><w:szCs w:val="21"/></w:rPr></w:pPr><w:r><w:rPr><w:rFonts w:ascii="宋体" w:hAnsi="宋体" w:cs="宋体"/><w:szCs w:val="21"/></w:rPr><w:t>联系电话：                              联系电话：            联系电话：</w:t></w:r></w:p><w:p><w:pPr><w:pStyle w:val="Normal"/><w:rPr><w:rFonts w:ascii="宋体" w:hAnsi="宋体" w:cs="宋体"/><w:szCs w:val="21"/></w:rPr></w:pPr><w:r><w:rPr><w:rFonts w:cs="宋体" w:ascii="宋体" w:hAnsi="宋体"/><w:szCs w:val="21"/></w:rPr><w:t xml:space="preserve">                                                                        </w:t></w:r><w:r><w:rPr><w:rFonts w:ascii="宋体" w:hAnsi="宋体" w:cs="宋体"/><w:szCs w:val="21"/></w:rPr><w:t>年   月   日</w:t></w:r></w:p><w:p><w:pPr><w:pStyle w:val="Normal"/><w:rPr><w:rFonts w:ascii="宋体" w:hAnsi="宋体" w:cs="宋体"/><w:szCs w:val="21"/></w:rPr></w:pPr><w:r><w:rPr><w:rFonts w:cs="宋体" w:ascii="宋体" w:hAnsi="宋体"/><w:szCs w:val="21"/></w:rPr></w:r></w:p><w:p><w:pPr><w:pStyle w:val="Style24"/><w:ind w:hanging="0"/><w:rPr><w:rFonts w:ascii="宋体" w:hAnsi="宋体" w:cs="宋体"/><w:szCs w:val="21"/></w:rPr></w:pPr><w:r><w:rPr><w:rFonts w:cs="宋体"/><w:szCs w:val="21"/></w:rPr></w:r></w:p><w:p><w:pPr><w:pStyle w:val="Style24"/><w:rPr><w:rFonts w:cs="宋体"/><w:szCs w:val="21"/></w:rPr></w:pPr><w:r><w:rPr><w:rFonts w:cs="宋体"/><w:szCs w:val="21"/></w:rPr><w:t>精神障碍社区康复服务机构居家康复服务工单见表</w:t></w:r><w:r><w:rPr><w:rFonts w:cs="宋体"/><w:szCs w:val="21"/></w:rPr><w:t>H.2</w:t></w:r><w:r><w:rPr><w:rFonts w:cs="宋体"/><w:szCs w:val="21"/></w:rPr><w:t>。</w:t></w:r></w:p><w:p><w:pPr><w:pStyle w:val="Style106"/><w:numPr><w:ilvl w:val="0"/><w:numId w:val="0"/></w:numPr><w:spacing w:before="0" w:after="0"/><w:ind w:left="0" w:hanging="0"/><w:rPr><w:rFonts w:cs="黑体"/><w:szCs w:val="21"/></w:rPr></w:pPr><w:r><w:rPr><w:rFonts w:cs="黑体"/><w:szCs w:val="21"/></w:rPr><w:t>表</w:t></w:r><w:r><w:rPr><w:rFonts w:cs="黑体"/><w:szCs w:val="21"/></w:rPr><w:t xml:space="preserve">H.2 </w:t></w:r><w:r><w:rPr><w:rFonts w:cs="黑体"/><w:szCs w:val="21"/></w:rPr><w:t>精神障碍社区康复服务机构居家康复服务工单</w:t></w:r></w:p><w:tbl><w:tblPr><w:tblW w:w="9262" w:type="dxa"/><w:jc w:val="left"/><w:tblInd w:w="138" w:type="dxa"/><w:tblLayout w:type="fixed"/><w:tblCellMar><w:top w:w="0" w:type="dxa"/><w:left w:w="108" w:type="dxa"/><w:bottom w:w="0" w:type="dxa"/><w:right w:w="108" w:type="dxa"/></w:tblCellMar></w:tblPr><w:tblGrid><w:gridCol w:w="864"/><w:gridCol w:w="1134"/><w:gridCol w:w="99"/><w:gridCol w:w="841"/><w:gridCol w:w="845"/><w:gridCol w:w="840"/><w:gridCol w:w="448"/><w:gridCol w:w="392"/><w:gridCol w:w="1205"/><w:gridCol w:w="141"/><w:gridCol w:w="102"/><w:gridCol w:w="2351"/></w:tblGrid><w:tr><w:trPr><w:trHeight w:val="514" w:hRule="atLeast"/></w:trPr><w:tc><w:tcPr><w:tcW w:w="864"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姓名</w:t></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40"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性别</w:t></w:r></w:p></w:tc><w:tc><w:tcPr><w:tcW w:w="84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840"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年龄</w:t></w:r></w:p></w:tc><w:tc><w:tcPr><w:tcW w:w="840"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46"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残疾证号码</w:t></w:r></w:p></w:tc><w:tc><w:tcPr><w:tcW w:w="245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514" w:hRule="atLeast"/></w:trPr><w:tc><w:tcPr><w:tcW w:w="1998"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家庭住址</w:t></w:r></w:p></w:tc><w:tc><w:tcPr><w:tcW w:w="7264" w:type="dxa"/><w:gridSpan w:val="10"/><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514" w:hRule="atLeast"/></w:trPr><w:tc><w:tcPr><w:tcW w:w="1998"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服务地点</w:t></w:r></w:p></w:tc><w:tc><w:tcPr><w:tcW w:w="3465" w:type="dxa"/><w:gridSpan w:val="6"/><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20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联系电话</w:t></w:r></w:p></w:tc><w:tc><w:tcPr><w:tcW w:w="2594"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514" w:hRule="atLeast"/></w:trPr><w:tc><w:tcPr><w:tcW w:w="1998"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服务时间</w:t></w:r></w:p></w:tc><w:tc><w:tcPr><w:tcW w:w="7264" w:type="dxa"/><w:gridSpan w:val="10"/><w:tcBorders><w:top w:val="single" w:sz="4" w:space="0" w:color="000000"/><w:left w:val="single" w:sz="4" w:space="0" w:color="000000"/><w:bottom w:val="single" w:sz="4" w:space="0" w:color="000000"/><w:right w:val="single" w:sz="4" w:space="0" w:color="000000"/></w:tcBorders><w:vAlign w:val="center"/></w:tcPr><w:p><w:pPr><w:pStyle w:val="Normal"/><w:ind w:firstLine="630"/><w:jc w:val="center"/><w:rPr><w:rFonts w:ascii="宋体" w:hAnsi="宋体" w:cs="宋体"/><w:szCs w:val="21"/></w:rPr></w:pPr><w:r><w:rPr><w:rFonts w:ascii="宋体" w:hAnsi="宋体" w:cs="宋体"/><w:szCs w:val="21"/></w:rPr><w:t>月     日         时</w:t></w:r><w:r><w:rPr><w:rFonts w:cs="宋体" w:ascii="宋体" w:hAnsi="宋体"/><w:szCs w:val="21"/></w:rPr><w:t xml:space="preserve">--    </w:t></w:r><w:r><w:rPr><w:rFonts w:ascii="宋体" w:hAnsi="宋体" w:cs="宋体"/><w:szCs w:val="21"/></w:rPr><w:t>时</w:t></w:r></w:p></w:tc></w:tr><w:tr><w:trPr><w:trHeight w:val="4962" w:hRule="atLeast"/></w:trPr><w:tc><w:tcPr><w:tcW w:w="1998"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服务内容</w:t></w:r></w:p><w:p><w:pPr><w:pStyle w:val="Normal"/><w:jc w:val="center"/><w:rPr><w:rFonts w:ascii="宋体" w:hAnsi="宋体" w:cs="宋体"/><w:szCs w:val="21"/></w:rPr></w:pPr><w:r><w:rPr><w:rFonts w:ascii="宋体" w:hAnsi="宋体" w:cs="宋体"/><w:szCs w:val="21"/></w:rPr><w:t>现场照片</w:t></w:r></w:p><w:p><w:pPr><w:pStyle w:val="Normal"/><w:jc w:val="center"/><w:rPr><w:rFonts w:ascii="宋体" w:hAnsi="宋体" w:cs="宋体"/><w:szCs w:val="21"/></w:rPr></w:pPr><w:r><w:rPr><w:rFonts w:ascii="宋体" w:hAnsi="宋体" w:cs="宋体"/><w:szCs w:val="21"/></w:rPr><w:t>粘贴</w:t></w:r></w:p></w:tc><w:tc><w:tcPr><w:tcW w:w="7264" w:type="dxa"/><w:gridSpan w:val="10"/><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2539" w:hRule="atLeast"/></w:trPr><w:tc><w:tcPr><w:tcW w:w="1998"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满意度</w:t></w:r></w:p><w:p><w:pPr><w:pStyle w:val="Normal"/><w:jc w:val="center"/><w:rPr><w:rFonts w:ascii="宋体" w:hAnsi="宋体" w:cs="宋体"/><w:szCs w:val="21"/></w:rPr></w:pPr><w:r><w:rPr><w:rFonts w:ascii="宋体" w:hAnsi="宋体" w:cs="宋体"/><w:szCs w:val="21"/></w:rPr><w:t>服务对象需求</w:t></w:r></w:p></w:tc><w:tc><w:tcPr><w:tcW w:w="7264" w:type="dxa"/><w:gridSpan w:val="10"/><w:tcBorders><w:top w:val="single" w:sz="4" w:space="0" w:color="000000"/><w:left w:val="single" w:sz="4" w:space="0" w:color="000000"/><w:bottom w:val="single" w:sz="4" w:space="0" w:color="000000"/><w:right w:val="single" w:sz="4" w:space="0" w:color="000000"/></w:tcBorders></w:tcPr><w:p><w:pPr><w:pStyle w:val="Normal"/><w:rPr><w:rFonts w:ascii="宋体" w:hAnsi="宋体" w:cs="宋体"/><w:szCs w:val="21"/></w:rPr></w:pPr><w:r><w:rPr><w:rFonts w:ascii="宋体" w:hAnsi="宋体" w:cs="宋体"/><w:szCs w:val="21"/></w:rPr><w:t>满意度： □满意    □比较满意     □不满意</w:t></w:r></w:p><w:p><w:pPr><w:pStyle w:val="Normal"/><w:rPr><w:rFonts w:ascii="宋体" w:hAnsi="宋体" w:cs="宋体"/><w:szCs w:val="21"/></w:rPr></w:pPr><w:r><w:rPr><w:rFonts w:ascii="宋体" w:hAnsi="宋体" w:cs="宋体"/><w:szCs w:val="21"/></w:rPr><w:t>服务对象需求：</w:t></w:r></w:p></w:tc></w:tr><w:tr><w:trPr><w:trHeight w:val="446" w:hRule="atLeast"/></w:trPr><w:tc><w:tcPr><w:tcW w:w="2938" w:type="dxa"/><w:gridSpan w:val="4"/><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本人（监护人）签名</w:t></w:r></w:p></w:tc><w:tc><w:tcPr><w:tcW w:w="2133"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840" w:type="dxa"/><w:gridSpan w:val="4"/><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服务人员签名</w:t></w:r></w:p></w:tc><w:tc><w:tcPr><w:tcW w:w="2351"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r><w:tr><w:trPr><w:trHeight w:val="442" w:hRule="atLeast"/></w:trPr><w:tc><w:tcPr><w:tcW w:w="2097" w:type="dxa"/><w:gridSpan w:val="3"/><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备注</w:t></w:r></w:p></w:tc><w:tc><w:tcPr><w:tcW w:w="7165" w:type="dxa"/><w:gridSpan w:val="9"/><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color w:val="FF0000"/><w:szCs w:val="21"/></w:rPr></w:pPr><w:r><w:rPr><w:rFonts w:ascii="宋体" w:hAnsi="宋体" w:cs="宋体"/><w:szCs w:val="21"/></w:rPr><w:t>每次服务现场记录，签名确认，不得作假。</w:t></w:r></w:p></w:tc></w:tr></w:tbl><w:p><w:pPr><w:pStyle w:val="TextBody"/><w:rPr><w:sz w:val="21"/><w:szCs w:val="21"/></w:rPr></w:pPr><w:r><w:rPr><w:sz w:val="21"/><w:szCs w:val="21"/></w:rPr></w:r></w:p><w:p><w:pPr><w:pStyle w:val="TextBody"/><w:rPr><w:bCs/><w:sz w:val="21"/><w:szCs w:val="21"/></w:rPr></w:pPr><w:r><w:rPr><w:bCs/><w:sz w:val="21"/><w:szCs w:val="21"/></w:rPr></w:r></w:p><w:p><w:pPr><w:pStyle w:val="TextBody"/><w:rPr><w:bCs/><w:sz w:val="21"/><w:szCs w:val="21"/></w:rPr></w:pPr><w:r><w:rPr><w:bCs/><w:sz w:val="21"/><w:szCs w:val="21"/></w:rPr></w:r></w:p><w:p><w:pPr><w:pStyle w:val="TextBody"/><w:rPr><w:bCs/><w:sz w:val="21"/><w:szCs w:val="21"/></w:rPr></w:pPr><w:r><w:rPr><w:bCs/><w:sz w:val="21"/><w:szCs w:val="21"/></w:rPr></w:r></w:p><w:p><w:pPr><w:pStyle w:val="TextBody"/><w:rPr><w:bCs/><w:sz w:val="21"/><w:szCs w:val="21"/></w:rPr></w:pPr><w:r><w:rPr><w:bCs/><w:sz w:val="21"/><w:szCs w:val="21"/></w:rPr></w:r></w:p><w:p><w:pPr><w:pStyle w:val="TextBody"/><w:rPr><w:bCs/><w:sz w:val="21"/><w:szCs w:val="21"/></w:rPr></w:pPr><w:r><w:rPr><w:bCs/><w:sz w:val="21"/><w:szCs w:val="21"/></w:rPr></w:r></w:p><w:p><w:pPr><w:pStyle w:val="TextBody"/><w:rPr><w:bCs/><w:sz w:val="21"/><w:szCs w:val="21"/></w:rPr></w:pPr><w:r><w:rPr><w:bCs/><w:sz w:val="21"/><w:szCs w:val="21"/></w:rPr></w:r></w:p><w:p><w:pPr><w:pStyle w:val="Style81"/><w:numPr><w:ilvl w:val="0"/><w:numId w:val="0"/></w:numPr><w:spacing w:before="0" w:after="0"/><w:ind w:left="0" w:hanging="0"/><w:rPr><w:rFonts w:cs="黑体"/><w:szCs w:val="21"/></w:rPr></w:pPr><w:r><w:rPr><w:rFonts w:cs="黑体"/><w:szCs w:val="21"/></w:rPr><w:t>附录</w:t></w:r><w:r><w:rPr><w:rFonts w:cs="黑体"/><w:szCs w:val="21"/></w:rPr><w:t>I</w:t></w:r></w:p><w:p><w:pPr><w:pStyle w:val="Style81"/><w:numPr><w:ilvl w:val="0"/><w:numId w:val="0"/></w:numPr><w:spacing w:before="0" w:after="0"/><w:ind w:left="0" w:hanging="0"/><w:rPr><w:rFonts w:cs="黑体"/><w:szCs w:val="21"/></w:rPr></w:pPr><w:r><w:rPr><w:rFonts w:cs="黑体"/><w:szCs w:val="21"/></w:rPr><w:t>（规范性）</w:t></w:r></w:p><w:p><w:pPr><w:pStyle w:val="Style81"/><w:numPr><w:ilvl w:val="0"/><w:numId w:val="0"/></w:numPr><w:spacing w:before="0" w:after="0"/><w:ind w:left="0" w:hanging="0"/><w:rPr><w:rFonts w:cs="黑体"/><w:szCs w:val="21"/></w:rPr></w:pPr><w:r><w:rPr><w:rFonts w:cs="黑体"/><w:szCs w:val="21"/></w:rPr><w:t>精神障碍社区康复服务机构辅助性就业相关表单</w:t></w:r></w:p><w:p><w:pPr><w:pStyle w:val="Style24"/><w:rPr><w:rFonts w:cs="宋体"/><w:szCs w:val="21"/></w:rPr></w:pPr><w:r><w:rPr><w:rFonts w:cs="宋体"/><w:szCs w:val="21"/></w:rPr><w:t>精神障碍社区康复服务机构辅助性就业人员评估表见表</w:t></w:r><w:r><w:rPr><w:rFonts w:cs="宋体"/><w:szCs w:val="21"/></w:rPr><w:t>I.1</w:t></w:r><w:r><w:rPr><w:rFonts w:cs="宋体"/><w:szCs w:val="21"/></w:rPr><w:t>。</w:t></w:r></w:p><w:tbl><w:tblPr><w:tblW w:w="9663" w:type="dxa"/><w:jc w:val="center"/><w:tblInd w:w="0" w:type="dxa"/><w:tblLayout w:type="fixed"/><w:tblCellMar><w:top w:w="0" w:type="dxa"/><w:left w:w="108" w:type="dxa"/><w:bottom w:w="0" w:type="dxa"/><w:right w:w="108" w:type="dxa"/></w:tblCellMar></w:tblPr><w:tblGrid><w:gridCol w:w="754"/><w:gridCol w:w="777"/><w:gridCol w:w="5927"/><w:gridCol w:w="735"/><w:gridCol w:w="735"/><w:gridCol w:w="735"/></w:tblGrid><w:tr><w:trPr><w:trHeight w:val="471" w:hRule="atLeast"/></w:trPr><w:tc><w:tcPr><w:tcW w:w="754" w:type="dxa"/><w:vMerge w:val="restart"/><w:tcBorders><w:top w:val="single" w:sz="8"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情绪</w:t></w:r></w:p><w:p><w:pPr><w:pStyle w:val="Normal"/><w:jc w:val="center"/><w:rPr><w:rFonts w:ascii="宋体" w:hAnsi="宋体" w:cs="宋体"/><w:szCs w:val="21"/></w:rPr></w:pPr><w:r><w:rPr><w:rFonts w:ascii="宋体" w:hAnsi="宋体" w:cs="宋体"/><w:szCs w:val="21"/></w:rPr><w:t>管理</w:t></w:r></w:p></w:tc><w:tc><w:tcPr><w:tcW w:w="777" w:type="dxa"/><w:tcBorders><w:top w:val="single" w:sz="8"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序号</w:t></w:r></w:p></w:tc><w:tc><w:tcPr><w:tcW w:w="5927" w:type="dxa"/><w:tcBorders><w:top w:val="single" w:sz="8"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评估内容</w:t></w:r></w:p></w:tc><w:tc><w:tcPr><w:tcW w:w="2205" w:type="dxa"/><w:gridSpan w:val="3"/><w:tcBorders><w:top w:val="single" w:sz="8"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ascii="宋体" w:hAnsi="宋体" w:cs="宋体"/><w:szCs w:val="21"/></w:rPr><w:t>评分标准</w:t></w:r></w:p></w:tc></w:tr><w:tr><w:trPr><w:trHeight w:val="23" w:hRule="atLeast"/></w:trPr><w:tc><w:tcPr><w:tcW w:w="754" w:type="dxa"/><w:vMerge w:val="continue"/><w:tcBorders><w:top w:val="single" w:sz="8"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shd w:fill="FFFFFF" w:val="clear"/></w:rPr><w:t>不停漫步，或跟随照料者，或晚间要求外出</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8"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shd w:fill="FFFFFF" w:val="clear"/></w:rPr><w:t>用餐或如厕异常行为（不知饥饱、异食、玩弄排泄物、如厕障碍等）</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8"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3</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shd w:fill="FFFFFF" w:val="clear"/></w:rPr><w:t>有错认、幻觉或者妄想（怀疑被害、被偷被盗、嫉妒）</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8"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4</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shd w:fill="FFFFFF" w:val="clear"/></w:rPr><w:t>易发火，胡言乱语，骂人</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8"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5</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shd w:fill="FFFFFF" w:val="clear"/></w:rPr><w:t>日夜颠倒，白天睡，夜里不睡，反复上下床</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8"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6</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shd w:fill="FFFFFF" w:val="clear"/></w:rPr><w:t>兴奋、无目的大喊大叫</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8"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7</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shd w:fill="FFFFFF" w:val="clear"/></w:rPr><w:t>异常举动，苦恼</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8"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8</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shd w:fill="FFFFFF" w:val="clear"/></w:rPr><w:t>抑郁，消沉，压抑，情绪低落，什么都不想做</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8"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9</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shd w:fill="FFFFFF" w:val="clear"/></w:rPr><w:t>实施暴力，冲动伤人</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8"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0</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shd w:fill="FFFFFF" w:val="clear"/></w:rPr><w:t>高度敏感，焦虑烦躁</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restart"/><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社会</w:t></w:r></w:p><w:p><w:pPr><w:pStyle w:val="Normal"/><w:jc w:val="center"/><w:rPr><w:rFonts w:ascii="宋体" w:hAnsi="宋体" w:cs="宋体"/><w:szCs w:val="21"/></w:rPr></w:pPr><w:r><w:rPr><w:rFonts w:ascii="宋体" w:hAnsi="宋体" w:cs="宋体"/><w:szCs w:val="21"/></w:rPr><w:t>交往</w:t></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处理情绪（了解情绪、面对挫折、缓解情绪）</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学会说话（说话注意场合、时机，多说赞美的话，说话诚实，敢于认错）</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3</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认识同事（自我介绍、相互认识、同事关系）</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4</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互动礼仪（眼神友好、表情微笑、称呼尊重）</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5</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有效沟通（及时报告反馈、接受指导批评、正确表达诉求）</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3"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6</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化解矛盾（认识矛盾、换位思考、主动表现）</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90" w:hRule="atLeast"/></w:trPr><w:tc><w:tcPr><w:tcW w:w="754" w:type="dxa"/><w:vMerge w:val="restart"/><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财物</w:t></w:r></w:p><w:p><w:pPr><w:pStyle w:val="Normal"/><w:jc w:val="center"/><w:rPr><w:rFonts w:ascii="宋体" w:hAnsi="宋体" w:cs="宋体"/><w:szCs w:val="21"/></w:rPr></w:pPr><w:r><w:rPr><w:rFonts w:ascii="宋体" w:hAnsi="宋体" w:cs="宋体"/><w:szCs w:val="21"/></w:rPr><w:t>管理</w:t></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懂得钱的作用，面值互换</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69"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懂得去银行存取</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76"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3</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会线上支付</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269"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4</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有计划购买所需物品</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324" w:hRule="atLeast"/></w:trPr><w:tc><w:tcPr><w:tcW w:w="754" w:type="dxa"/><w:vMerge w:val="restart"/><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生活</w:t></w:r></w:p><w:p><w:pPr><w:pStyle w:val="Normal"/><w:jc w:val="center"/><w:rPr><w:rFonts w:ascii="宋体" w:hAnsi="宋体" w:cs="宋体"/><w:szCs w:val="21"/></w:rPr></w:pPr><w:r><w:rPr><w:rFonts w:ascii="宋体" w:hAnsi="宋体" w:cs="宋体"/><w:szCs w:val="21"/></w:rPr><w:t>能力</w:t></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吃（吃饭礼仪、分辨食物可否食用、熟悉用餐场所）</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337"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住（熟悉钥匙使用、厨房安全、电器使用 ）</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316"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3</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衣（四季穿着搭配、系鞋带、拉拉链、换季衣服整理）</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329"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4</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行（认识上下班路线、识别交通标识、走失时懂得求助）</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376" w:hRule="atLeast"/></w:trPr><w:tc><w:tcPr><w:tcW w:w="754" w:type="dxa"/><w:vMerge w:val="continue"/><w:tcBorders><w:top w:val="single" w:sz="4" w:space="0" w:color="000000"/><w:left w:val="single" w:sz="8" w:space="0" w:color="000000"/><w:bottom w:val="single" w:sz="4" w:space="0" w:color="000000"/><w:right w:val="single" w:sz="4" w:space="0" w:color="000000"/></w:tcBorders><w:vAlign w:val="center"/></w:tcPr><w:p><w:pPr><w:pStyle w:val="Normal"/><w:snapToGrid w:val="false"/><w:rPr><w:rFonts w:ascii="宋体" w:hAnsi="宋体" w:cs="宋体"/><w:szCs w:val="21"/></w:rPr></w:pPr><w:r><w:rPr><w:rFonts w:cs="宋体" w:ascii="宋体" w:hAnsi="宋体"/><w:szCs w:val="21"/></w:rPr></w:r></w:p></w:tc><w:tc><w:tcPr><w:tcW w:w="777"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5</w:t></w:r></w:p></w:tc><w:tc><w:tcPr><w:tcW w:w="5927"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szCs w:val="21"/></w:rPr></w:pPr><w:r><w:rPr><w:rFonts w:ascii="宋体" w:hAnsi="宋体" w:cs="宋体"/><w:szCs w:val="21"/></w:rPr><w:t>乐（有业余爱好、会休闲娱乐）</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73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735"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566" w:hRule="atLeast"/></w:trPr><w:tc><w:tcPr><w:tcW w:w="1531" w:type="dxa"/><w:gridSpan w:val="2"/><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合计</w:t></w:r></w:p></w:tc><w:tc><w:tcPr><w:tcW w:w="5927" w:type="dxa"/><w:tcBorders><w:top w:val="single" w:sz="4" w:space="0" w:color="000000"/><w:left w:val="single" w:sz="4" w:space="0" w:color="000000"/><w:bottom w:val="single" w:sz="4" w:space="0" w:color="000000"/><w:right w:val="single" w:sz="4" w:space="0" w:color="000000"/></w:tcBorders><w:vAlign w:val="center"/></w:tcPr><w:p><w:pPr><w:pStyle w:val="Normal"/><w:snapToGrid w:val="false"/><w:rPr><w:rFonts w:ascii="宋体" w:hAnsi="宋体" w:cs="宋体"/><w:szCs w:val="21"/></w:rPr></w:pPr><w:r><w:rPr><w:rFonts w:cs="宋体" w:ascii="宋体" w:hAnsi="宋体"/><w:szCs w:val="21"/></w:rPr></w:r></w:p></w:tc><w:tc><w:tcPr><w:tcW w:w="73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3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735" w:type="dxa"/><w:tcBorders><w:top w:val="single" w:sz="4"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1047" w:hRule="atLeast"/></w:trPr><w:tc><w:tcPr><w:tcW w:w="1531" w:type="dxa"/><w:gridSpan w:val="2"/><w:tcBorders><w:top w:val="single" w:sz="4" w:space="0" w:color="000000"/><w:left w:val="single" w:sz="8"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备注</w:t></w:r></w:p></w:tc><w:tc><w:tcPr><w:tcW w:w="8132" w:type="dxa"/><w:gridSpan w:val="4"/><w:tcBorders><w:top w:val="single" w:sz="4" w:space="0" w:color="000000"/><w:left w:val="single" w:sz="4" w:space="0" w:color="000000"/><w:bottom w:val="single" w:sz="8" w:space="0" w:color="000000"/><w:right w:val="single" w:sz="8" w:space="0" w:color="000000"/></w:tcBorders><w:vAlign w:val="center"/></w:tcPr><w:p><w:pPr><w:pStyle w:val="Normal"/><w:rPr><w:rFonts w:ascii="宋体" w:hAnsi="宋体" w:cs="宋体"/><w:szCs w:val="21"/></w:rPr></w:pPr><w:r><w:rPr><w:rFonts w:cs="宋体" w:ascii="宋体" w:hAnsi="宋体"/><w:szCs w:val="21"/></w:rPr><w:t>1</w:t></w:r><w:r><w:rPr><w:rFonts w:ascii="宋体" w:hAnsi="宋体" w:cs="宋体"/><w:szCs w:val="21"/></w:rPr><w:t>分（正向少、负向多）；</w:t></w:r><w:r><w:rPr><w:rFonts w:cs="宋体" w:ascii="宋体" w:hAnsi="宋体"/><w:szCs w:val="21"/></w:rPr><w:t>2</w:t></w:r><w:r><w:rPr><w:rFonts w:ascii="宋体" w:hAnsi="宋体" w:cs="宋体"/><w:szCs w:val="21"/></w:rPr><w:t>分（正向、负向基本均等）；</w:t></w:r><w:r><w:rPr><w:rFonts w:cs="宋体" w:ascii="宋体" w:hAnsi="宋体"/><w:szCs w:val="21"/></w:rPr><w:t>3</w:t></w:r><w:r><w:rPr><w:rFonts w:ascii="宋体" w:hAnsi="宋体" w:cs="宋体"/><w:szCs w:val="21"/></w:rPr><w:t>分（正向多、负向少）。</w:t></w:r></w:p></w:tc></w:tr></w:tbl><w:p><w:pPr><w:pStyle w:val="Style106"/><w:numPr><w:ilvl w:val="0"/><w:numId w:val="0"/></w:numPr><w:spacing w:before="0" w:after="0"/><w:ind w:left="0" w:hanging="0"/><w:rPr><w:rFonts w:cs="黑体"/><w:szCs w:val="21"/></w:rPr></w:pPr><w:r><w:rPr><w:rFonts w:cs="黑体"/><w:szCs w:val="21"/></w:rPr><w:t>表</w:t></w:r><w:r><w:rPr><w:rFonts w:cs="黑体"/><w:szCs w:val="21"/></w:rPr><w:t xml:space="preserve">I.1 </w:t></w:r><w:r><w:rPr><w:rFonts w:cs="黑体"/><w:szCs w:val="21"/></w:rPr><w:t>精神障碍社区康复服务机构辅助性就业人员评估表</w:t></w:r></w:p><w:p><w:pPr><w:pStyle w:val="Style38"/><w:numPr><w:ilvl w:val="0"/><w:numId w:val="0"/></w:numPr><w:spacing w:before="0" w:after="0"/><w:ind w:left="0" w:hanging="0"/><w:rPr><w:rFonts w:ascii="宋体" w:hAnsi="宋体" w:eastAsia="宋体" w:cs="宋体"/><w:szCs w:val="21"/></w:rPr></w:pPr><w:r><w:rPr><w:rFonts w:eastAsia="宋体" w:cs="宋体" w:ascii="宋体" w:hAnsi="宋体"/><w:szCs w:val="21"/></w:rPr></w:r></w:p><w:p><w:pPr><w:pStyle w:val="Style38"/><w:numPr><w:ilvl w:val="0"/><w:numId w:val="0"/></w:numPr><w:spacing w:before="0" w:after="0"/><w:ind w:left="0" w:hanging="0"/><w:rPr><w:rFonts w:ascii="宋体" w:hAnsi="宋体" w:eastAsia="宋体" w:cs="宋体"/><w:szCs w:val="21"/></w:rPr></w:pPr><w:r><w:rPr><w:rFonts w:eastAsia="宋体" w:cs="宋体" w:ascii="宋体" w:hAnsi="宋体"/><w:szCs w:val="21"/></w:rPr></w:r></w:p><w:p><w:pPr><w:pStyle w:val="Style24"/><w:rPr><w:rFonts w:cs="宋体"/><w:szCs w:val="21"/></w:rPr></w:pPr><w:r><w:rPr><w:rFonts w:cs="宋体"/><w:szCs w:val="21"/></w:rPr><w:t>精神障碍社区康复服务机构辅助性就业人员考核表见表</w:t></w:r><w:r><w:rPr><w:rFonts w:cs="宋体"/><w:szCs w:val="21"/></w:rPr><w:t>I.2</w:t></w:r><w:r><w:rPr><w:rFonts w:cs="宋体"/><w:szCs w:val="21"/></w:rPr><w:t>。</w:t></w:r></w:p><w:p><w:pPr><w:pStyle w:val="Style106"/><w:numPr><w:ilvl w:val="0"/><w:numId w:val="0"/></w:numPr><w:spacing w:before="0" w:after="0"/><w:ind w:left="0" w:hanging="0"/><w:rPr><w:rFonts w:cs="黑体"/><w:szCs w:val="21"/></w:rPr></w:pPr><w:r><w:rPr><w:rFonts w:cs="黑体"/><w:szCs w:val="21"/></w:rPr><w:t>表</w:t></w:r><w:r><w:rPr><w:rFonts w:cs="黑体"/><w:szCs w:val="21"/></w:rPr><w:t xml:space="preserve">I.2 </w:t></w:r><w:r><w:rPr><w:rFonts w:cs="黑体"/><w:szCs w:val="21"/></w:rPr><w:t>精神障碍社区康复服务机构辅助性就业人员考核表</w:t></w:r></w:p><w:tbl><w:tblPr><w:tblW w:w="9160" w:type="dxa"/><w:jc w:val="center"/><w:tblInd w:w="0" w:type="dxa"/><w:tblLayout w:type="fixed"/><w:tblCellMar><w:top w:w="0" w:type="dxa"/><w:left w:w="108" w:type="dxa"/><w:bottom w:w="0" w:type="dxa"/><w:right w:w="108" w:type="dxa"/></w:tblCellMar></w:tblPr><w:tblGrid><w:gridCol w:w="1882"/><w:gridCol w:w="5300"/><w:gridCol w:w="659"/><w:gridCol w:w="659"/><w:gridCol w:w="660"/></w:tblGrid><w:tr><w:trPr><w:trHeight w:val="443" w:hRule="atLeast"/></w:trPr><w:tc><w:tcPr><w:tcW w:w="1882" w:type="dxa"/><w:tcBorders><w:top w:val="single" w:sz="4" w:space="0" w:color="000000"/><w:left w:val="single" w:sz="8"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项目</w:t></w:r></w:p></w:tc><w:tc><w:tcPr><w:tcW w:w="5300" w:type="dxa"/><w:tcBorders><w:top w:val="single" w:sz="8" w:space="0" w:color="000000"/><w:left w:val="single" w:sz="4"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评估内容</w:t></w:r></w:p></w:tc><w:tc><w:tcPr><w:tcW w:w="1978" w:type="dxa"/><w:gridSpan w:val="3"/><w:tcBorders><w:top w:val="single" w:sz="8" w:space="0" w:color="000000"/><w:left w:val="single" w:sz="4" w:space="0" w:color="000000"/><w:bottom w:val="single" w:sz="8" w:space="0" w:color="000000"/><w:right w:val="single" w:sz="8" w:space="0" w:color="000000"/></w:tcBorders><w:vAlign w:val="center"/></w:tcPr><w:p><w:pPr><w:pStyle w:val="Normal"/><w:jc w:val="center"/><w:rPr><w:rFonts w:ascii="宋体" w:hAnsi="宋体" w:cs="宋体"/><w:szCs w:val="21"/></w:rPr></w:pPr><w:r><w:rPr><w:rFonts w:ascii="宋体" w:hAnsi="宋体" w:cs="宋体"/><w:szCs w:val="21"/></w:rPr><w:t>评分标准</w:t></w:r></w:p></w:tc></w:tr><w:tr><w:trPr><w:trHeight w:val="443" w:hRule="atLeast"/></w:trPr><w:tc><w:tcPr><w:tcW w:w="1882" w:type="dxa"/><w:tcBorders><w:top w:val="single" w:sz="8"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团队合作</w:t></w:r></w:p></w:tc><w:tc><w:tcPr><w:tcW w:w="5300" w:type="dxa"/><w:tcBorders><w:top w:val="single" w:sz="8"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59" w:type="dxa"/><w:tcBorders><w:top w:val="single" w:sz="8"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659" w:type="dxa"/><w:tcBorders><w:top w:val="single" w:sz="8"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660" w:type="dxa"/><w:tcBorders><w:top w:val="single" w:sz="8"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443" w:hRule="atLeast"/></w:trPr><w:tc><w:tcPr><w:tcW w:w="1882"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工作持续性</w:t></w:r></w:p></w:tc><w:tc><w:tcPr><w:tcW w:w="530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660"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443" w:hRule="atLeast"/></w:trPr><w:tc><w:tcPr><w:tcW w:w="1882"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工作态度</w:t></w:r></w:p></w:tc><w:tc><w:tcPr><w:tcW w:w="530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660"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443" w:hRule="atLeast"/></w:trPr><w:tc><w:tcPr><w:tcW w:w="1882"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出勤率</w:t></w:r></w:p></w:tc><w:tc><w:tcPr><w:tcW w:w="530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660"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443" w:hRule="atLeast"/></w:trPr><w:tc><w:tcPr><w:tcW w:w="1882"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安全意识</w:t></w:r></w:p></w:tc><w:tc><w:tcPr><w:tcW w:w="530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660"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443" w:hRule="atLeast"/></w:trPr><w:tc><w:tcPr><w:tcW w:w="1882"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工作完成合格率</w:t></w:r></w:p></w:tc><w:tc><w:tcPr><w:tcW w:w="530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660"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443" w:hRule="atLeast"/></w:trPr><w:tc><w:tcPr><w:tcW w:w="1882"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礼仪（尊重他人）</w:t></w:r></w:p></w:tc><w:tc><w:tcPr><w:tcW w:w="530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660"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443" w:hRule="atLeast"/></w:trPr><w:tc><w:tcPr><w:tcW w:w="1882"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遵守制度</w:t></w:r></w:p></w:tc><w:tc><w:tcPr><w:tcW w:w="530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660"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443" w:hRule="atLeast"/></w:trPr><w:tc><w:tcPr><w:tcW w:w="1882"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服从与执行</w:t></w:r></w:p></w:tc><w:tc><w:tcPr><w:tcW w:w="530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659"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660" w:type="dxa"/><w:tcBorders><w:top w:val="single" w:sz="4" w:space="0" w:color="000000"/><w:left w:val="single" w:sz="4" w:space="0" w:color="000000"/><w:bottom w:val="single" w:sz="4" w:space="0" w:color="000000"/><w:right w:val="single" w:sz="8" w:space="0" w:color="000000"/></w:tcBorders><w:vAlign w:val="center"/></w:tcPr><w:p><w:pPr><w:pStyle w:val="Normal"/><w:jc w:val="center"/><w:rPr><w:rFonts w:ascii="宋体" w:hAnsi="宋体" w:cs="宋体"/><w:szCs w:val="21"/></w:rPr></w:pPr><w:r><w:rPr><w:rFonts w:cs="宋体" w:ascii="宋体" w:hAnsi="宋体"/><w:szCs w:val="21"/></w:rPr><w:t>3</w:t></w:r></w:p></w:tc></w:tr><w:tr><w:trPr><w:trHeight w:val="443" w:hRule="atLeast"/></w:trPr><w:tc><w:tcPr><w:tcW w:w="7182" w:type="dxa"/><w:gridSpan w:val="2"/><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ascii="宋体" w:hAnsi="宋体" w:cs="宋体"/><w:szCs w:val="21"/></w:rPr><w:t>合计</w:t></w:r></w:p></w:tc><w:tc><w:tcPr><w:tcW w:w="1978" w:type="dxa"/><w:gridSpan w:val="3"/><w:tcBorders><w:top w:val="single" w:sz="4"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4809" w:hRule="atLeast"/></w:trPr><w:tc><w:tcPr><w:tcW w:w="9160" w:type="dxa"/><w:gridSpan w:val="5"/><w:tcBorders><w:top w:val="single" w:sz="4" w:space="0" w:color="000000"/><w:left w:val="single" w:sz="8" w:space="0" w:color="000000"/><w:bottom w:val="single" w:sz="8" w:space="0" w:color="000000"/><w:right w:val="single" w:sz="8" w:space="0" w:color="000000"/></w:tcBorders></w:tcPr><w:p><w:pPr><w:pStyle w:val="Normal"/><w:rPr><w:rFonts w:ascii="宋体" w:hAnsi="宋体" w:cs="宋体"/><w:szCs w:val="21"/></w:rPr></w:pPr><w:r><w:rPr><w:rFonts w:ascii="宋体" w:hAnsi="宋体" w:cs="宋体"/><w:szCs w:val="21"/></w:rPr><w:t>备注：</w:t></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tc></w:tr></w:tbl><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ind w:hanging="0"/><w:rPr><w:rFonts w:cs="宋体"/><w:szCs w:val="21"/></w:rPr></w:pPr><w:r><w:rPr><w:rFonts w:cs="宋体"/><w:szCs w:val="21"/></w:rPr></w:r></w:p><w:p><w:pPr><w:pStyle w:val="Style24"/><w:rPr><w:rFonts w:cs="宋体"/><w:szCs w:val="21"/></w:rPr></w:pPr><w:r><w:rPr><w:rFonts w:cs="宋体"/><w:szCs w:val="21"/></w:rPr><w:t>精神障碍社区康复服务机构辅助性就业人员月统计表见表</w:t></w:r><w:r><w:rPr><w:rFonts w:cs="宋体"/><w:szCs w:val="21"/></w:rPr><w:t>I.3</w:t></w:r><w:r><w:rPr><w:rFonts w:cs="宋体"/><w:szCs w:val="21"/></w:rPr><w:t>。</w:t></w:r></w:p><w:p><w:pPr><w:pStyle w:val="Style106"/><w:numPr><w:ilvl w:val="0"/><w:numId w:val="0"/></w:numPr><w:spacing w:before="0" w:after="0"/><w:ind w:left="0" w:hanging="0"/><w:rPr><w:rFonts w:cs="黑体"/><w:szCs w:val="21"/></w:rPr></w:pPr><w:r><w:rPr><w:rFonts w:cs="黑体"/><w:szCs w:val="21"/></w:rPr><w:t>表</w:t></w:r><w:r><w:rPr><w:rFonts w:cs="黑体"/><w:szCs w:val="21"/></w:rPr><w:t xml:space="preserve">I.3 </w:t></w:r><w:r><w:rPr><w:rFonts w:cs="黑体"/><w:szCs w:val="21"/></w:rPr><w:t>精神障碍社区康复服务机构辅助性就业人员月统计表</w:t></w:r></w:p><w:tbl><w:tblPr><w:tblW w:w="9257" w:type="dxa"/><w:jc w:val="center"/><w:tblInd w:w="0" w:type="dxa"/><w:tblLayout w:type="fixed"/><w:tblCellMar><w:top w:w="0" w:type="dxa"/><w:left w:w="108" w:type="dxa"/><w:bottom w:w="0" w:type="dxa"/><w:right w:w="108" w:type="dxa"/></w:tblCellMar></w:tblPr><w:tblGrid><w:gridCol w:w="443"/><w:gridCol w:w="813"/><w:gridCol w:w="493"/><w:gridCol w:w="494"/><w:gridCol w:w="2050"/><w:gridCol w:w="1338"/><w:gridCol w:w="1011"/><w:gridCol w:w="1012"/><w:gridCol w:w="915"/><w:gridCol w:w="688"/></w:tblGrid><w:tr><w:trPr><w:trHeight w:val="537" w:hRule="atLeast"/></w:trPr><w:tc><w:tcPr><w:tcW w:w="9257" w:type="dxa"/><w:gridSpan w:val="10"/><w:tcBorders><w:top w:val="single" w:sz="8" w:space="0" w:color="000000"/><w:left w:val="single" w:sz="8" w:space="0" w:color="000000"/><w:bottom w:val="single" w:sz="4" w:space="0" w:color="000000"/><w:right w:val="single" w:sz="8" w:space="0" w:color="000000"/></w:tcBorders><w:vAlign w:val="center"/></w:tcPr><w:p><w:pPr><w:pStyle w:val="Normal"/><w:jc w:val="left"/><w:rPr><w:rFonts w:ascii="宋体" w:hAnsi="宋体" w:cs="宋体"/><w:szCs w:val="21"/></w:rPr></w:pPr><w:r><w:rPr><w:rFonts w:ascii="宋体" w:hAnsi="宋体" w:cs="宋体"/><w:szCs w:val="21"/></w:rPr><w:t>机构名称：</w:t></w:r></w:p></w:tc></w:tr><w:tr><w:trPr><w:trHeight w:val="537" w:hRule="atLeast"/></w:trPr><w:tc><w:tcPr><w:tcW w:w="9257" w:type="dxa"/><w:gridSpan w:val="10"/><w:tcBorders><w:top w:val="single" w:sz="4" w:space="0" w:color="000000"/><w:left w:val="single" w:sz="8" w:space="0" w:color="000000"/><w:bottom w:val="single" w:sz="8" w:space="0" w:color="000000"/><w:right w:val="single" w:sz="8" w:space="0" w:color="000000"/></w:tcBorders><w:vAlign w:val="center"/></w:tcPr><w:p><w:pPr><w:pStyle w:val="Normal"/><w:jc w:val="left"/><w:rPr><w:rFonts w:ascii="宋体" w:hAnsi="宋体" w:cs="宋体"/><w:szCs w:val="21"/></w:rPr></w:pPr><w:r><w:rPr><w:rFonts w:ascii="宋体" w:hAnsi="宋体" w:cs="宋体"/><w:szCs w:val="21"/></w:rPr><w:t>填表日期：</w:t></w:r></w:p></w:tc></w:tr><w:tr><w:trPr></w:trPr><w:tc><w:tcPr><w:tcW w:w="443" w:type="dxa"/><w:tcBorders><w:top w:val="single" w:sz="8" w:space="0" w:color="000000"/><w:left w:val="single" w:sz="8"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序号</w:t></w:r></w:p></w:tc><w:tc><w:tcPr><w:tcW w:w="813" w:type="dxa"/><w:tcBorders><w:top w:val="single" w:sz="8" w:space="0" w:color="000000"/><w:left w:val="single" w:sz="4"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姓名</w:t></w:r></w:p></w:tc><w:tc><w:tcPr><w:tcW w:w="493" w:type="dxa"/><w:tcBorders><w:top w:val="single" w:sz="8" w:space="0" w:color="000000"/><w:left w:val="single" w:sz="4"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性</w:t></w:r></w:p><w:p><w:pPr><w:pStyle w:val="Normal"/><w:jc w:val="center"/><w:rPr><w:rFonts w:ascii="宋体" w:hAnsi="宋体" w:cs="宋体"/><w:szCs w:val="21"/></w:rPr></w:pPr><w:r><w:rPr><w:rFonts w:ascii="宋体" w:hAnsi="宋体" w:cs="宋体"/><w:szCs w:val="21"/></w:rPr><w:t>别</w:t></w:r></w:p></w:tc><w:tc><w:tcPr><w:tcW w:w="494" w:type="dxa"/><w:tcBorders><w:top w:val="single" w:sz="8" w:space="0" w:color="000000"/><w:left w:val="single" w:sz="4"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年</w:t></w:r></w:p><w:p><w:pPr><w:pStyle w:val="Normal"/><w:jc w:val="center"/><w:rPr><w:rFonts w:ascii="宋体" w:hAnsi="宋体" w:cs="宋体"/><w:szCs w:val="21"/></w:rPr></w:pPr><w:r><w:rPr><w:rFonts w:ascii="宋体" w:hAnsi="宋体" w:cs="宋体"/><w:szCs w:val="21"/></w:rPr><w:t>龄</w:t></w:r></w:p></w:tc><w:tc><w:tcPr><w:tcW w:w="2050" w:type="dxa"/><w:tcBorders><w:top w:val="single" w:sz="8" w:space="0" w:color="000000"/><w:left w:val="single" w:sz="4"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残疾证号码</w:t></w:r></w:p></w:tc><w:tc><w:tcPr><w:tcW w:w="1338" w:type="dxa"/><w:tcBorders><w:top w:val="single" w:sz="8" w:space="0" w:color="000000"/><w:left w:val="single" w:sz="4"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辅助性就业</w:t></w:r></w:p><w:p><w:pPr><w:pStyle w:val="Normal"/><w:jc w:val="center"/><w:rPr><w:rFonts w:ascii="宋体" w:hAnsi="宋体" w:cs="宋体"/><w:szCs w:val="21"/></w:rPr></w:pPr><w:r><w:rPr><w:rFonts w:ascii="宋体" w:hAnsi="宋体" w:cs="宋体"/><w:szCs w:val="21"/></w:rPr><w:t>项目名称</w:t></w:r></w:p></w:tc><w:tc><w:tcPr><w:tcW w:w="1011" w:type="dxa"/><w:tcBorders><w:top w:val="single" w:sz="8" w:space="0" w:color="000000"/><w:left w:val="single" w:sz="4"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月劳动</w:t></w:r></w:p><w:p><w:pPr><w:pStyle w:val="Normal"/><w:jc w:val="center"/><w:rPr><w:rFonts w:ascii="宋体" w:hAnsi="宋体" w:cs="宋体"/><w:szCs w:val="21"/></w:rPr></w:pPr><w:r><w:rPr><w:rFonts w:ascii="宋体" w:hAnsi="宋体" w:cs="宋体"/><w:szCs w:val="21"/></w:rPr><w:t>时间</w:t></w:r></w:p><w:p><w:pPr><w:pStyle w:val="Normal"/><w:jc w:val="center"/><w:rPr><w:rFonts w:ascii="宋体" w:hAnsi="宋体" w:cs="宋体"/><w:szCs w:val="21"/></w:rPr></w:pPr><w:r><w:rPr><w:rFonts w:ascii="宋体" w:hAnsi="宋体" w:cs="宋体"/><w:szCs w:val="21"/></w:rPr><w:t>（小时）</w:t></w:r></w:p></w:tc><w:tc><w:tcPr><w:tcW w:w="1012" w:type="dxa"/><w:tcBorders><w:top w:val="single" w:sz="8" w:space="0" w:color="000000"/><w:left w:val="single" w:sz="4"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月劳动</w:t></w:r></w:p><w:p><w:pPr><w:pStyle w:val="Normal"/><w:jc w:val="center"/><w:rPr><w:rFonts w:ascii="宋体" w:hAnsi="宋体" w:cs="宋体"/><w:szCs w:val="21"/></w:rPr></w:pPr><w:r><w:rPr><w:rFonts w:ascii="宋体" w:hAnsi="宋体" w:cs="宋体"/><w:szCs w:val="21"/></w:rPr><w:t>报酬</w:t></w:r></w:p><w:p><w:pPr><w:pStyle w:val="Normal"/><w:jc w:val="center"/><w:rPr><w:rFonts w:ascii="宋体" w:hAnsi="宋体" w:cs="宋体"/><w:szCs w:val="21"/></w:rPr></w:pPr><w:r><w:rPr><w:rFonts w:ascii="宋体" w:hAnsi="宋体" w:cs="宋体"/><w:szCs w:val="21"/></w:rPr><w:t>（元）</w:t></w:r></w:p></w:tc><w:tc><w:tcPr><w:tcW w:w="915" w:type="dxa"/><w:tcBorders><w:top w:val="single" w:sz="8" w:space="0" w:color="000000"/><w:left w:val="single" w:sz="4" w:space="0" w:color="000000"/><w:bottom w:val="single" w:sz="8" w:space="0" w:color="000000"/><w:right w:val="single" w:sz="4" w:space="0" w:color="000000"/></w:tcBorders><w:vAlign w:val="center"/></w:tcPr><w:p><w:pPr><w:pStyle w:val="Normal"/><w:jc w:val="center"/><w:rPr><w:rFonts w:ascii="宋体" w:hAnsi="宋体" w:cs="宋体"/><w:szCs w:val="21"/></w:rPr></w:pPr><w:r><w:rPr><w:rFonts w:ascii="宋体" w:hAnsi="宋体" w:cs="宋体"/><w:szCs w:val="21"/></w:rPr><w:t>签名</w:t></w:r></w:p></w:tc><w:tc><w:tcPr><w:tcW w:w="688" w:type="dxa"/><w:tcBorders><w:top w:val="single" w:sz="8" w:space="0" w:color="000000"/><w:left w:val="single" w:sz="4" w:space="0" w:color="000000"/><w:bottom w:val="single" w:sz="8" w:space="0" w:color="000000"/><w:right w:val="single" w:sz="8" w:space="0" w:color="000000"/></w:tcBorders><w:vAlign w:val="center"/></w:tcPr><w:p><w:pPr><w:pStyle w:val="Normal"/><w:jc w:val="center"/><w:rPr><w:rFonts w:ascii="宋体" w:hAnsi="宋体" w:cs="宋体"/><w:szCs w:val="21"/></w:rPr></w:pPr><w:r><w:rPr><w:rFonts w:ascii="宋体" w:hAnsi="宋体" w:cs="宋体"/><w:szCs w:val="21"/></w:rPr><w:t>备注</w:t></w:r></w:p></w:tc></w:tr><w:tr><w:trPr><w:trHeight w:val="516" w:hRule="atLeast"/></w:trPr><w:tc><w:tcPr><w:tcW w:w="443" w:type="dxa"/><w:tcBorders><w:top w:val="single" w:sz="8"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1</w:t></w:r></w:p></w:tc><w:tc><w:tcPr><w:tcW w:w="813" w:type="dxa"/><w:tcBorders><w:top w:val="single" w:sz="8"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3" w:type="dxa"/><w:tcBorders><w:top w:val="single" w:sz="8"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4" w:type="dxa"/><w:tcBorders><w:top w:val="single" w:sz="8"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050" w:type="dxa"/><w:tcBorders><w:top w:val="single" w:sz="8"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38" w:type="dxa"/><w:tcBorders><w:top w:val="single" w:sz="8"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1" w:type="dxa"/><w:tcBorders><w:top w:val="single" w:sz="8"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2" w:type="dxa"/><w:tcBorders><w:top w:val="single" w:sz="8"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15" w:type="dxa"/><w:tcBorders><w:top w:val="single" w:sz="8"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88" w:type="dxa"/><w:tcBorders><w:top w:val="single" w:sz="8"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516" w:hRule="atLeast"/></w:trPr><w:tc><w:tcPr><w:tcW w:w="443"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2</w:t></w:r></w:p></w:tc><w:tc><w:tcPr><w:tcW w:w="81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05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38"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1"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2"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1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88" w:type="dxa"/><w:tcBorders><w:top w:val="single" w:sz="4"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516" w:hRule="atLeast"/></w:trPr><w:tc><w:tcPr><w:tcW w:w="443"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3</w:t></w:r></w:p></w:tc><w:tc><w:tcPr><w:tcW w:w="81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05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38"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1"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2"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1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88" w:type="dxa"/><w:tcBorders><w:top w:val="single" w:sz="4"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516" w:hRule="atLeast"/></w:trPr><w:tc><w:tcPr><w:tcW w:w="443"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4</w:t></w:r></w:p></w:tc><w:tc><w:tcPr><w:tcW w:w="81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05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38"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1"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2"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1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88" w:type="dxa"/><w:tcBorders><w:top w:val="single" w:sz="4"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516" w:hRule="atLeast"/></w:trPr><w:tc><w:tcPr><w:tcW w:w="443"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5</w:t></w:r></w:p></w:tc><w:tc><w:tcPr><w:tcW w:w="81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05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38"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1"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2"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1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88" w:type="dxa"/><w:tcBorders><w:top w:val="single" w:sz="4"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516" w:hRule="atLeast"/></w:trPr><w:tc><w:tcPr><w:tcW w:w="443"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6</w:t></w:r></w:p></w:tc><w:tc><w:tcPr><w:tcW w:w="81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05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38"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1"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2"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1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88" w:type="dxa"/><w:tcBorders><w:top w:val="single" w:sz="4"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516" w:hRule="atLeast"/></w:trPr><w:tc><w:tcPr><w:tcW w:w="443"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7</w:t></w:r></w:p></w:tc><w:tc><w:tcPr><w:tcW w:w="81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05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38"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1"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2"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1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88" w:type="dxa"/><w:tcBorders><w:top w:val="single" w:sz="4"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516" w:hRule="atLeast"/></w:trPr><w:tc><w:tcPr><w:tcW w:w="443"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8</w:t></w:r></w:p></w:tc><w:tc><w:tcPr><w:tcW w:w="81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05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38"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1"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2"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1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88" w:type="dxa"/><w:tcBorders><w:top w:val="single" w:sz="4"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516" w:hRule="atLeast"/></w:trPr><w:tc><w:tcPr><w:tcW w:w="443" w:type="dxa"/><w:tcBorders><w:top w:val="single" w:sz="4" w:space="0" w:color="000000"/><w:left w:val="single" w:sz="8" w:space="0" w:color="000000"/><w:bottom w:val="single" w:sz="4" w:space="0" w:color="000000"/><w:right w:val="single" w:sz="4" w:space="0" w:color="000000"/></w:tcBorders><w:vAlign w:val="center"/></w:tcPr><w:p><w:pPr><w:pStyle w:val="Normal"/><w:jc w:val="center"/><w:rPr><w:rFonts w:ascii="宋体" w:hAnsi="宋体" w:cs="宋体"/><w:szCs w:val="21"/></w:rPr></w:pPr><w:r><w:rPr><w:rFonts w:cs="宋体" w:ascii="宋体" w:hAnsi="宋体"/><w:szCs w:val="21"/></w:rPr><w:t>9</w:t></w:r></w:p></w:tc><w:tc><w:tcPr><w:tcW w:w="81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3"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050"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38"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1"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2"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15"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88" w:type="dxa"/><w:tcBorders><w:top w:val="single" w:sz="4" w:space="0" w:color="000000"/><w:left w:val="single" w:sz="4" w:space="0" w:color="000000"/><w:bottom w:val="single" w:sz="4"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r><w:trPr><w:trHeight w:val="516" w:hRule="atLeast"/></w:trPr><w:tc><w:tcPr><w:tcW w:w="443" w:type="dxa"/><w:tcBorders><w:top w:val="single" w:sz="4" w:space="0" w:color="000000"/><w:left w:val="single" w:sz="8" w:space="0" w:color="000000"/><w:bottom w:val="single" w:sz="8" w:space="0" w:color="000000"/><w:right w:val="single" w:sz="4" w:space="0" w:color="000000"/></w:tcBorders><w:vAlign w:val="center"/></w:tcPr><w:p><w:pPr><w:pStyle w:val="Normal"/><w:jc w:val="center"/><w:rPr><w:rFonts w:ascii="宋体" w:hAnsi="宋体" w:cs="宋体"/><w:szCs w:val="21"/></w:rPr></w:pPr><w:r><w:rPr><w:rFonts w:cs="宋体" w:ascii="宋体" w:hAnsi="宋体"/><w:szCs w:val="21"/></w:rPr><w:t>10</w:t></w:r></w:p></w:tc><w:tc><w:tcPr><w:tcW w:w="813" w:type="dxa"/><w:tcBorders><w:top w:val="single" w:sz="4" w:space="0" w:color="000000"/><w:left w:val="single" w:sz="4" w:space="0" w:color="000000"/><w:bottom w:val="single" w:sz="8"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3" w:type="dxa"/><w:tcBorders><w:top w:val="single" w:sz="4" w:space="0" w:color="000000"/><w:left w:val="single" w:sz="4" w:space="0" w:color="000000"/><w:bottom w:val="single" w:sz="8"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494" w:type="dxa"/><w:tcBorders><w:top w:val="single" w:sz="4" w:space="0" w:color="000000"/><w:left w:val="single" w:sz="4" w:space="0" w:color="000000"/><w:bottom w:val="single" w:sz="8"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2050" w:type="dxa"/><w:tcBorders><w:top w:val="single" w:sz="4" w:space="0" w:color="000000"/><w:left w:val="single" w:sz="4" w:space="0" w:color="000000"/><w:bottom w:val="single" w:sz="8"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338" w:type="dxa"/><w:tcBorders><w:top w:val="single" w:sz="4" w:space="0" w:color="000000"/><w:left w:val="single" w:sz="4" w:space="0" w:color="000000"/><w:bottom w:val="single" w:sz="8"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1" w:type="dxa"/><w:tcBorders><w:top w:val="single" w:sz="4" w:space="0" w:color="000000"/><w:left w:val="single" w:sz="4" w:space="0" w:color="000000"/><w:bottom w:val="single" w:sz="8"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1012" w:type="dxa"/><w:tcBorders><w:top w:val="single" w:sz="4" w:space="0" w:color="000000"/><w:left w:val="single" w:sz="4" w:space="0" w:color="000000"/><w:bottom w:val="single" w:sz="8"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915" w:type="dxa"/><w:tcBorders><w:top w:val="single" w:sz="4" w:space="0" w:color="000000"/><w:left w:val="single" w:sz="4" w:space="0" w:color="000000"/><w:bottom w:val="single" w:sz="8" w:space="0" w:color="000000"/><w:right w:val="single" w:sz="4" w:space="0" w:color="000000"/></w:tcBorders><w:vAlign w:val="center"/></w:tcPr><w:p><w:pPr><w:pStyle w:val="Normal"/><w:snapToGrid w:val="false"/><w:jc w:val="center"/><w:rPr><w:rFonts w:ascii="宋体" w:hAnsi="宋体" w:cs="宋体"/><w:szCs w:val="21"/></w:rPr></w:pPr><w:r><w:rPr><w:rFonts w:cs="宋体" w:ascii="宋体" w:hAnsi="宋体"/><w:szCs w:val="21"/></w:rPr></w:r></w:p></w:tc><w:tc><w:tcPr><w:tcW w:w="688" w:type="dxa"/><w:tcBorders><w:top w:val="single" w:sz="4" w:space="0" w:color="000000"/><w:left w:val="single" w:sz="4" w:space="0" w:color="000000"/><w:bottom w:val="single" w:sz="8" w:space="0" w:color="000000"/><w:right w:val="single" w:sz="8" w:space="0" w:color="000000"/></w:tcBorders><w:vAlign w:val="center"/></w:tcPr><w:p><w:pPr><w:pStyle w:val="Normal"/><w:snapToGrid w:val="false"/><w:jc w:val="center"/><w:rPr><w:rFonts w:ascii="宋体" w:hAnsi="宋体" w:cs="宋体"/><w:szCs w:val="21"/></w:rPr></w:pPr><w:r><w:rPr><w:rFonts w:cs="宋体" w:ascii="宋体" w:hAnsi="宋体"/><w:szCs w:val="21"/></w:rPr></w:r></w:p></w:tc></w:tr></w:tbl><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Style81"/><w:numPr><w:ilvl w:val="0"/><w:numId w:val="0"/></w:numPr><w:spacing w:before="0" w:after="0"/><w:ind w:left="0" w:hanging="0"/><w:rPr><w:rFonts w:cs="黑体"/><w:szCs w:val="21"/></w:rPr></w:pPr><w:r><w:rPr><w:rFonts w:cs="黑体"/><w:szCs w:val="21"/></w:rPr><w:t>附录</w:t></w:r><w:r><w:rPr><w:rFonts w:cs="黑体"/><w:szCs w:val="21"/></w:rPr><w:t>J</w:t></w:r></w:p><w:p><w:pPr><w:pStyle w:val="Style81"/><w:numPr><w:ilvl w:val="0"/><w:numId w:val="0"/></w:numPr><w:spacing w:before="0" w:after="0"/><w:ind w:left="0" w:hanging="0"/><w:rPr><w:rFonts w:cs="黑体"/><w:szCs w:val="21"/></w:rPr></w:pPr><w:r><w:rPr><w:rFonts w:cs="黑体"/><w:szCs w:val="21"/></w:rPr><w:t>（规范性）</w:t></w:r></w:p><w:p><w:pPr><w:pStyle w:val="Style81"/><w:numPr><w:ilvl w:val="0"/><w:numId w:val="0"/></w:numPr><w:spacing w:before="0" w:after="0"/><w:ind w:left="0" w:hanging="0"/><w:rPr><w:rFonts w:cs="黑体"/><w:szCs w:val="21"/></w:rPr></w:pPr><w:r><w:rPr><w:rFonts w:cs="黑体"/><w:szCs w:val="21"/></w:rPr><w:t>精神障碍社区康复服务机构伙伴互助教学相关表单</w:t></w:r></w:p><w:p><w:pPr><w:pStyle w:val="TextBody"/><w:ind w:firstLine="420"/><w:rPr><w:sz w:val="21"/><w:szCs w:val="21"/></w:rPr></w:pPr><w:r><w:rPr><w:sz w:val="21"/><w:szCs w:val="21"/></w:rPr><w:t>精神障碍社区康复服务机构伙伴互助教学教案见表</w:t></w:r><w:r><w:rPr><w:sz w:val="21"/><w:szCs w:val="21"/><w:lang w:val="en-US"/></w:rPr><w:t>J</w:t></w:r><w:r><w:rPr><w:sz w:val="21"/><w:szCs w:val="21"/></w:rPr><w:t>.1</w:t></w:r><w:r><w:rPr><w:sz w:val="21"/><w:szCs w:val="21"/></w:rPr><w:t>。</w:t></w:r></w:p><w:p><w:pPr><w:pStyle w:val="Style106"/><w:numPr><w:ilvl w:val="0"/><w:numId w:val="0"/></w:numPr><w:spacing w:before="0" w:after="0"/><w:ind w:left="0" w:hanging="0"/><w:rPr><w:rFonts w:cs="黑体"/><w:szCs w:val="21"/></w:rPr></w:pPr><w:r><w:rPr><w:rFonts w:cs="黑体"/><w:szCs w:val="21"/></w:rPr><w:t>表</w:t></w:r><w:r><w:rPr><w:rFonts w:cs="黑体"/><w:szCs w:val="21"/></w:rPr><w:t xml:space="preserve">J.1 </w:t></w:r><w:r><w:rPr><w:rFonts w:cs="黑体"/><w:szCs w:val="21"/></w:rPr><w:t>精神障碍社区康复服务机构伙伴互助教学教案</w:t></w:r></w:p><w:tbl><w:tblPr><w:tblW w:w="9363" w:type="dxa"/><w:jc w:val="left"/><w:tblInd w:w="99" w:type="dxa"/><w:tblLayout w:type="fixed"/><w:tblCellMar><w:top w:w="0" w:type="dxa"/><w:left w:w="108" w:type="dxa"/><w:bottom w:w="0" w:type="dxa"/><w:right w:w="108" w:type="dxa"/></w:tblCellMar></w:tblPr><w:tblGrid><w:gridCol w:w="2045"/><w:gridCol w:w="2479"/><w:gridCol w:w="2625"/><w:gridCol w:w="2214"/></w:tblGrid><w:tr><w:trPr><w:trHeight w:val="525" w:hRule="atLeast"/></w:trPr><w:tc><w:tcPr><w:tcW w:w="204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w:szCs w:val="21"/></w:rPr></w:pPr><w:r><w:rPr><w:rFonts w:ascii="宋体" w:hAnsi="宋体"/><w:szCs w:val="21"/></w:rPr><w:t>教学时间</w:t></w:r></w:p></w:tc><w:tc><w:tcPr><w:tcW w:w="2479"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w:szCs w:val="21"/></w:rPr></w:pPr><w:r><w:rPr><w:rFonts w:ascii="宋体" w:hAnsi="宋体"/><w:szCs w:val="21"/></w:rPr></w:r></w:p></w:tc><w:tc><w:tcPr><w:tcW w:w="262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w:szCs w:val="21"/></w:rPr></w:pPr><w:r><w:rPr><w:rFonts w:ascii="宋体" w:hAnsi="宋体"/><w:szCs w:val="21"/></w:rPr><w:t>伙伴互助志愿者（姓名）</w:t></w:r></w:p></w:tc><w:tc><w:tcPr><w:tcW w:w="2214" w:type="dxa"/><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w:szCs w:val="21"/></w:rPr></w:pPr><w:r><w:rPr><w:rFonts w:ascii="宋体" w:hAnsi="宋体"/><w:szCs w:val="21"/></w:rPr></w:r></w:p></w:tc></w:tr><w:tr><w:trPr><w:trHeight w:val="525" w:hRule="atLeast"/></w:trPr><w:tc><w:tcPr><w:tcW w:w="204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w:szCs w:val="21"/></w:rPr></w:pPr><w:r><w:rPr><w:rFonts w:ascii="宋体" w:hAnsi="宋体"/><w:szCs w:val="21"/></w:rPr><w:t>教学地点</w:t></w:r></w:p></w:tc><w:tc><w:tcPr><w:tcW w:w="7318"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w:szCs w:val="21"/></w:rPr></w:pPr><w:r><w:rPr><w:rFonts w:ascii="宋体" w:hAnsi="宋体"/><w:szCs w:val="21"/></w:rPr></w:r></w:p></w:tc></w:tr><w:tr><w:trPr><w:trHeight w:val="525" w:hRule="atLeast"/></w:trPr><w:tc><w:tcPr><w:tcW w:w="204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w:szCs w:val="21"/></w:rPr></w:pPr><w:r><w:rPr><w:rFonts w:ascii="宋体" w:hAnsi="宋体"/><w:szCs w:val="21"/></w:rPr><w:t>课题</w:t></w:r></w:p></w:tc><w:tc><w:tcPr><w:tcW w:w="7318"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w:szCs w:val="21"/></w:rPr></w:pPr><w:r><w:rPr><w:rFonts w:ascii="宋体" w:hAnsi="宋体"/><w:szCs w:val="21"/></w:rPr></w:r></w:p></w:tc></w:tr><w:tr><w:trPr><w:trHeight w:val="913" w:hRule="atLeast"/></w:trPr><w:tc><w:tcPr><w:tcW w:w="204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w:szCs w:val="21"/></w:rPr></w:pPr><w:r><w:rPr><w:rFonts w:ascii="宋体" w:hAnsi="宋体"/><w:szCs w:val="21"/></w:rPr><w:t>教学目标</w:t></w:r></w:p></w:tc><w:tc><w:tcPr><w:tcW w:w="7318"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w:szCs w:val="21"/></w:rPr></w:pPr><w:r><w:rPr><w:rFonts w:ascii="宋体" w:hAnsi="宋体"/><w:szCs w:val="21"/></w:rPr></w:r></w:p></w:tc></w:tr><w:tr><w:trPr><w:trHeight w:val="2427" w:hRule="atLeast"/></w:trPr><w:tc><w:tcPr><w:tcW w:w="204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w:szCs w:val="21"/></w:rPr></w:pPr><w:r><w:rPr><w:rFonts w:ascii="宋体" w:hAnsi="宋体"/><w:szCs w:val="21"/></w:rPr><w:t>教学内容</w:t></w:r></w:p><w:p><w:pPr><w:pStyle w:val="Normal"/><w:jc w:val="center"/><w:rPr><w:rFonts w:ascii="宋体" w:hAnsi="宋体"/><w:szCs w:val="21"/></w:rPr></w:pPr><w:r><w:rPr><w:rFonts w:ascii="宋体" w:hAnsi="宋体"/><w:szCs w:val="21"/></w:rPr><w:t>（重点、难点）</w:t></w:r></w:p></w:tc><w:tc><w:tcPr><w:tcW w:w="7318"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w:szCs w:val="21"/></w:rPr></w:pPr><w:r><w:rPr><w:rFonts w:ascii="宋体" w:hAnsi="宋体"/><w:szCs w:val="21"/></w:rPr></w:r></w:p></w:tc></w:tr><w:tr><w:trPr><w:trHeight w:val="3091" w:hRule="atLeast"/></w:trPr><w:tc><w:tcPr><w:tcW w:w="204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w:szCs w:val="21"/></w:rPr></w:pPr><w:r><w:rPr><w:rFonts w:ascii="宋体" w:hAnsi="宋体"/><w:szCs w:val="21"/></w:rPr><w:t>伙伴互助模式</w:t></w:r></w:p><w:p><w:pPr><w:pStyle w:val="Normal"/><w:jc w:val="center"/><w:rPr><w:rFonts w:ascii="宋体" w:hAnsi="宋体"/><w:szCs w:val="21"/></w:rPr></w:pPr><w:r><w:rPr><w:rFonts w:ascii="宋体" w:hAnsi="宋体"/><w:szCs w:val="21"/></w:rPr><w:t>（独立、辅助、团体等）</w:t></w:r></w:p></w:tc><w:tc><w:tcPr><w:tcW w:w="7318"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w:szCs w:val="21"/></w:rPr></w:pPr><w:r><w:rPr><w:rFonts w:ascii="宋体" w:hAnsi="宋体"/><w:szCs w:val="21"/></w:rPr></w:r></w:p></w:tc></w:tr><w:tr><w:trPr><w:trHeight w:val="1296" w:hRule="atLeast"/></w:trPr><w:tc><w:tcPr><w:tcW w:w="204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w:szCs w:val="21"/></w:rPr></w:pPr><w:r><w:rPr><w:rFonts w:ascii="宋体" w:hAnsi="宋体"/><w:szCs w:val="21"/></w:rPr><w:t>教学效果（学员课上表现、课后反馈等）</w:t></w:r></w:p></w:tc><w:tc><w:tcPr><w:tcW w:w="7318"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w:szCs w:val="21"/></w:rPr></w:pPr><w:r><w:rPr><w:rFonts w:ascii="宋体" w:hAnsi="宋体"/><w:szCs w:val="21"/></w:rPr></w:r></w:p></w:tc></w:tr><w:tr><w:trPr><w:trHeight w:val="2196" w:hRule="atLeast"/></w:trPr><w:tc><w:tcPr><w:tcW w:w="2045"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w:szCs w:val="21"/></w:rPr></w:pPr><w:r><w:rPr><w:rFonts w:ascii="宋体" w:hAnsi="宋体"/><w:szCs w:val="21"/></w:rPr><w:t>课后反思</w:t></w:r></w:p></w:tc><w:tc><w:tcPr><w:tcW w:w="7318" w:type="dxa"/><w:gridSpan w:val="3"/><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w:szCs w:val="21"/></w:rPr></w:pPr><w:r><w:rPr><w:rFonts w:ascii="宋体" w:hAnsi="宋体"/><w:szCs w:val="21"/></w:rPr></w:r></w:p></w:tc></w:tr></w:tbl><w:p><w:pPr><w:pStyle w:val="Style24"/><w:ind w:hanging="0"/><w:rPr></w:rPr></w:pPr><w:r><w:rPr></w:rPr></w:r></w:p><w:p><w:pPr><w:pStyle w:val="TextBody"/><w:ind w:firstLine="420"/><w:rPr><w:sz w:val="21"/><w:szCs w:val="21"/></w:rPr></w:pPr><w:r><w:rPr><w:sz w:val="21"/><w:szCs w:val="21"/></w:rPr><w:t>精神障碍社区康复服务机构伙伴互助教学评估量表见表</w:t></w:r><w:r><w:rPr><w:sz w:val="21"/><w:szCs w:val="21"/></w:rPr><w:t>J.</w:t></w:r><w:r><w:rPr><w:sz w:val="21"/><w:szCs w:val="21"/><w:lang w:val="en-US"/></w:rPr><w:t>2</w:t></w:r><w:r><w:rPr><w:sz w:val="21"/><w:szCs w:val="21"/></w:rPr><w:t>。</w:t></w:r></w:p><w:p><w:pPr><w:pStyle w:val="Style24"/><w:ind w:hanging="0"/><w:jc w:val="center"/><w:rPr><w:rFonts w:ascii="黑体" w:hAnsi="黑体" w:eastAsia="黑体" w:cs="黑体"/><w:szCs w:val="21"/></w:rPr></w:pPr><w:r><w:rPr><w:rFonts w:ascii="黑体" w:hAnsi="黑体" w:cs="黑体" w:eastAsia="黑体"/><w:szCs w:val="21"/></w:rPr><w:t>表</w:t></w:r><w:r><w:rPr><w:rFonts w:eastAsia="黑体" w:cs="黑体" w:ascii="黑体" w:hAnsi="黑体"/><w:szCs w:val="21"/></w:rPr><w:t xml:space="preserve">J.2 </w:t></w:r><w:r><w:rPr><w:rFonts w:ascii="黑体" w:hAnsi="黑体" w:cs="黑体" w:eastAsia="黑体"/><w:szCs w:val="21"/></w:rPr><w:t>精神障碍社区康复服务机构伙伴互助课堂教学评估量表</w:t></w:r></w:p><w:tbl><w:tblPr><w:tblW w:w="9449" w:type="dxa"/><w:jc w:val="left"/><w:tblInd w:w="0" w:type="dxa"/><w:tblLayout w:type="fixed"/><w:tblCellMar><w:top w:w="0" w:type="dxa"/><w:left w:w="108" w:type="dxa"/><w:bottom w:w="0" w:type="dxa"/><w:right w:w="108" w:type="dxa"/></w:tblCellMar></w:tblPr><w:tblGrid><w:gridCol w:w="1683"/><w:gridCol w:w="1725"/><w:gridCol w:w="4716"/><w:gridCol w:w="662"/><w:gridCol w:w="13"/><w:gridCol w:w="650"/></w:tblGrid><w:tr><w:trPr><w:trHeight w:val="624" w:hRule="atLeast"/></w:trPr><w:tc><w:tcPr><w:tcW w:w="1683"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时间：</w:t></w:r></w:p></w:tc><w:tc><w:tcPr><w:tcW w:w="1725"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人数：</w:t></w:r></w:p></w:tc><w:tc><w:tcPr><w:tcW w:w="6041" w:type="dxa"/><w:gridSpan w:val="4"/><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伙伴互助志愿者（姓名）：</w:t></w:r></w:p></w:tc></w:tr><w:tr><w:trPr><w:trHeight w:val="624" w:hRule="atLeast"/></w:trPr><w:tc><w:tcPr><w:tcW w:w="1683" w:type="dxa"/><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科目：</w:t></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课题：</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评分</w:t></w:r></w:p><w:p><w:pPr><w:pStyle w:val="TextBody"/><w:rPr><w:sz w:val="21"/><w:szCs w:val="21"/><w:lang w:val="en-US"/></w:rPr></w:pPr><w:r><w:rPr><w:sz w:val="21"/><w:szCs w:val="21"/><w:lang w:val="en-US"/></w:rPr><w:t>标准</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得分</w:t></w:r></w:p></w:tc></w:tr><w:tr><w:trPr></w:trPr><w:tc><w:tcPr><w:tcW w:w="1683"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p><w:pPr><w:pStyle w:val="Normal"/><w:jc w:val="center"/><w:rPr><w:rFonts w:ascii="宋体" w:hAnsi="宋体" w:cs="宋体"/><w:bCs/><w:szCs w:val="21"/></w:rPr></w:pPr><w:r><w:rPr><w:rFonts w:ascii="宋体" w:hAnsi="宋体" w:cs="宋体"/><w:bCs/><w:szCs w:val="21"/></w:rPr><w:t>教学目标</w:t></w:r></w:p><w:p><w:pPr><w:pStyle w:val="Normal"/><w:jc w:val="center"/><w:rPr><w:rFonts w:ascii="宋体" w:hAnsi="宋体" w:cs="宋体"/><w:bCs/><w:szCs w:val="21"/></w:rPr></w:pPr><w:r><w:rPr><w:rFonts w:cs="宋体" w:ascii="宋体" w:hAnsi="宋体"/><w:bCs/><w:szCs w:val="21"/></w:rPr><w:t>10</w:t></w:r><w:r><w:rPr><w:rFonts w:ascii="宋体" w:hAnsi="宋体" w:cs="宋体"/><w:bCs/><w:szCs w:val="21"/></w:rPr><w:t>分</w:t></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目标明确，能体现各个层次精神障碍人员的不同要求，使他们在原有基础上学有所得，发展潜能。</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4</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目标恰当，符合每个精神障碍人员的实际情况。</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3</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目标具体，有知识性、情感性、发展目标。</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3</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教学内容</w:t></w:r></w:p><w:p><w:pPr><w:pStyle w:val="Normal"/><w:jc w:val="center"/><w:rPr><w:rFonts w:ascii="宋体" w:hAnsi="宋体" w:cs="宋体"/><w:bCs/><w:szCs w:val="21"/></w:rPr></w:pPr><w:r><w:rPr><w:rFonts w:cs="宋体" w:ascii="宋体" w:hAnsi="宋体"/><w:bCs/><w:szCs w:val="21"/></w:rPr><w:t>10</w:t></w:r><w:r><w:rPr><w:rFonts w:ascii="宋体" w:hAnsi="宋体" w:cs="宋体"/><w:bCs/><w:szCs w:val="21"/></w:rPr><w:t>分</w:t></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教学内容适度，照顾各个层次精神障碍人员的接受能力。</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4</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注重教学内容的生活化，接近精神障碍人员的实际生活。</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3</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突出学科特点，注重新旧知识联系，基础性和系统性相结合。</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3</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教学方法</w:t></w:r></w:p><w:p><w:pPr><w:pStyle w:val="Normal"/><w:jc w:val="center"/><w:rPr><w:rFonts w:ascii="宋体" w:hAnsi="宋体" w:cs="宋体"/><w:bCs/><w:szCs w:val="21"/></w:rPr></w:pPr><w:r><w:rPr><w:rFonts w:cs="宋体" w:ascii="宋体" w:hAnsi="宋体"/><w:bCs/><w:szCs w:val="21"/></w:rPr><w:t>10</w:t></w:r><w:r><w:rPr><w:rFonts w:ascii="宋体" w:hAnsi="宋体" w:cs="宋体"/><w:bCs/><w:szCs w:val="21"/></w:rPr><w:t>分</w:t></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分类分层次教学，照顾个别差异。</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4</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小步子、多循环，运用多种方法充分练习巩固，强化记忆。</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2</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尽可能采用实物、图片、肖像等直观手段，以及信息技术和课堂教学的整合，帮助精神障碍人员理解、掌握知识。</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2</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合作学习，互动性强。</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2</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教学过程</w:t></w:r></w:p><w:p><w:pPr><w:pStyle w:val="Normal"/><w:jc w:val="center"/><w:rPr><w:rFonts w:ascii="宋体" w:hAnsi="宋体" w:cs="宋体"/><w:bCs/><w:szCs w:val="21"/></w:rPr></w:pPr><w:r><w:rPr><w:rFonts w:cs="宋体" w:ascii="宋体" w:hAnsi="宋体"/><w:bCs/><w:szCs w:val="21"/></w:rPr><w:t>35</w:t></w:r><w:r><w:rPr><w:rFonts w:ascii="宋体" w:hAnsi="宋体" w:cs="宋体"/><w:bCs/><w:szCs w:val="21"/></w:rPr><w:t>分</w:t></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教学时间安排合理，环节清楚，循序渐进。</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5</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教学重点突出，能用适当的方法帮助精神障碍人员化解难点。</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5</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集体教学和个别教学有机融合，有效地实施分类分层次教学和个别辅导教学。</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6</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充分运用直观教具和多媒体教学，激发精神障碍人员的学习兴趣。</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5</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精神障碍人员积极主动参与学习，伙伴互助志愿者引导有方，课堂气氛融洽。</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5</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伙伴互助志愿者多使用鼓励性语言，会善待和赏识学员。</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4</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课堂练习和提问解答及时强化，及时反馈。</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5</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restart"/><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授课人员</w:t></w:r></w:p><w:p><w:pPr><w:pStyle w:val="Normal"/><w:jc w:val="center"/><w:rPr><w:rFonts w:ascii="宋体" w:hAnsi="宋体" w:cs="宋体"/><w:bCs/><w:szCs w:val="21"/></w:rPr></w:pPr><w:r><w:rPr><w:rFonts w:ascii="宋体" w:hAnsi="宋体" w:cs="宋体"/><w:bCs/><w:szCs w:val="21"/></w:rPr><w:t>基本功</w:t></w:r></w:p><w:p><w:pPr><w:pStyle w:val="Normal"/><w:jc w:val="center"/><w:rPr><w:rFonts w:ascii="宋体" w:hAnsi="宋体" w:cs="宋体"/><w:bCs/><w:szCs w:val="21"/></w:rPr></w:pPr><w:r><w:rPr><w:rFonts w:cs="宋体" w:ascii="宋体" w:hAnsi="宋体"/><w:bCs/><w:szCs w:val="21"/></w:rPr><w:t>20</w:t></w:r><w:r><w:rPr><w:rFonts w:ascii="宋体" w:hAnsi="宋体" w:cs="宋体"/><w:bCs/><w:szCs w:val="21"/></w:rPr><w:t>分</w:t></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教学知识准确无误，教学语言亲切，口语清晰，教态自然大方。</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5</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板书工整，设计合理。</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6</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有驾驭课堂的能力，能灵活处理课堂中突发事件。</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5</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谦和善诱，对精神障碍人员具有爱心、耐心、责任心。</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4</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教学效果</w:t></w:r></w:p><w:p><w:pPr><w:pStyle w:val="Normal"/><w:jc w:val="center"/><w:rPr><w:rFonts w:ascii="宋体" w:hAnsi="宋体" w:cs="宋体"/><w:bCs/><w:szCs w:val="21"/></w:rPr></w:pPr><w:r><w:rPr><w:rFonts w:cs="宋体" w:ascii="宋体" w:hAnsi="宋体"/><w:bCs/><w:szCs w:val="21"/></w:rPr><w:t>15</w:t></w:r><w:r><w:rPr><w:rFonts w:ascii="宋体" w:hAnsi="宋体" w:cs="宋体"/><w:bCs/><w:szCs w:val="21"/></w:rPr><w:t>分</w:t></w:r></w:p></w:tc><w:tc><w:tcPr><w:tcW w:w="6441" w:type="dxa"/><w:gridSpan w:val="2"/><w:tcBorders><w:top w:val="single" w:sz="4" w:space="0" w:color="000000"/><w:left w:val="single" w:sz="4" w:space="0" w:color="000000"/><w:bottom w:val="single" w:sz="4" w:space="0" w:color="000000"/><w:right w:val="single" w:sz="4" w:space="0" w:color="000000"/></w:tcBorders><w:vAlign w:val="center"/></w:tcPr><w:p><w:pPr><w:pStyle w:val="Normal"/><w:rPr><w:rFonts w:ascii="宋体" w:hAnsi="宋体" w:cs="宋体"/><w:bCs/><w:szCs w:val="21"/></w:rPr></w:pPr><w:r><w:rPr><w:rFonts w:ascii="宋体" w:hAnsi="宋体" w:cs="宋体"/><w:bCs/><w:szCs w:val="21"/></w:rPr><w:t>精神障碍人员能主动参与、积极操作，在知识、技能、潜能发展上都有所提高，得到适合自身发展需要的教育。</w:t></w:r></w:p></w:tc><w:tc><w:tcPr><w:tcW w:w="662"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cs="宋体" w:ascii="宋体" w:hAnsi="宋体"/><w:bCs/><w:szCs w:val="21"/></w:rPr><w:t>15</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Pr><w:tc><w:tcPr><w:tcW w:w="1683" w:type="dxa"/><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备注</w:t></w:r></w:p></w:tc><w:tc><w:tcPr><w:tcW w:w="7103" w:type="dxa"/><w:gridSpan w:val="3"/><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如教学知识出现科学性错误或区别对待精神障碍人员，扣除总分的</w:t></w:r><w:r><w:rPr><w:rFonts w:cs="宋体" w:ascii="宋体" w:hAnsi="宋体"/><w:bCs/><w:szCs w:val="21"/></w:rPr><w:t>20-30</w:t></w:r><w:r><w:rPr><w:rFonts w:ascii="宋体" w:hAnsi="宋体" w:cs="宋体"/><w:bCs/><w:szCs w:val="21"/></w:rPr><w:t>分。</w:t></w:r></w:p></w:tc><w:tc><w:tcPr><w:tcW w:w="663"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jc w:val="center"/><w:rPr><w:rFonts w:ascii="宋体" w:hAnsi="宋体" w:cs="宋体"/><w:bCs/><w:szCs w:val="21"/></w:rPr></w:pPr><w:r><w:rPr><w:rFonts w:cs="宋体" w:ascii="宋体" w:hAnsi="宋体"/><w:bCs/><w:szCs w:val="21"/></w:rPr></w:r></w:p></w:tc></w:tr><w:tr><w:trPr><w:trHeight w:val="637" w:hRule="atLeast"/></w:trPr><w:tc><w:tcPr><w:tcW w:w="8799" w:type="dxa"/><w:gridSpan w:val="5"/><w:tcBorders><w:top w:val="single" w:sz="4" w:space="0" w:color="000000"/><w:left w:val="single" w:sz="4" w:space="0" w:color="000000"/><w:bottom w:val="single" w:sz="4" w:space="0" w:color="000000"/><w:right w:val="single" w:sz="4" w:space="0" w:color="000000"/></w:tcBorders><w:vAlign w:val="center"/></w:tcPr><w:p><w:pPr><w:pStyle w:val="Normal"/><w:jc w:val="center"/><w:rPr><w:rFonts w:ascii="宋体" w:hAnsi="宋体" w:cs="宋体"/><w:bCs/><w:szCs w:val="21"/></w:rPr></w:pPr><w:r><w:rPr><w:rFonts w:ascii="宋体" w:hAnsi="宋体" w:cs="宋体"/><w:bCs/><w:szCs w:val="21"/></w:rPr><w:t>合计</w:t></w:r></w:p></w:tc><w:tc><w:tcPr><w:tcW w:w="650" w:type="dxa"/><w:tcBorders><w:top w:val="single" w:sz="4" w:space="0" w:color="000000"/><w:left w:val="single" w:sz="4" w:space="0" w:color="000000"/><w:bottom w:val="single" w:sz="4" w:space="0" w:color="000000"/><w:right w:val="single" w:sz="4" w:space="0" w:color="000000"/></w:tcBorders></w:tcPr><w:p><w:pPr><w:pStyle w:val="Normal"/><w:snapToGrid w:val="false"/><w:jc w:val="center"/><w:rPr><w:rFonts w:ascii="宋体" w:hAnsi="宋体" w:cs="宋体"/><w:bCs/><w:szCs w:val="21"/></w:rPr></w:pPr><w:r><w:rPr><w:rFonts w:cs="宋体" w:ascii="宋体" w:hAnsi="宋体"/><w:bCs/><w:szCs w:val="21"/></w:rPr></w:r></w:p></w:tc></w:tr></w:tbl><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Style81"/><w:numPr><w:ilvl w:val="0"/><w:numId w:val="0"/></w:numPr><w:spacing w:before="0" w:after="0"/><w:ind w:left="0" w:hanging="0"/><w:rPr><w:rFonts w:cs="黑体"/><w:szCs w:val="21"/></w:rPr></w:pPr><w:r><w:rPr><w:rFonts w:cs="黑体"/><w:szCs w:val="21"/></w:rPr><w:t>附录</w:t></w:r><w:r><w:rPr><w:rFonts w:cs="黑体"/><w:szCs w:val="21"/></w:rPr><w:t>K</w:t></w:r></w:p><w:p><w:pPr><w:pStyle w:val="Style81"/><w:numPr><w:ilvl w:val="0"/><w:numId w:val="0"/></w:numPr><w:spacing w:before="0" w:after="0"/><w:ind w:left="0" w:hanging="0"/><w:rPr><w:rFonts w:cs="黑体"/><w:szCs w:val="21"/></w:rPr></w:pPr><w:r><w:rPr><w:rFonts w:cs="黑体"/><w:szCs w:val="21"/></w:rPr><w:t>（规范性）</w:t></w:r></w:p><w:p><w:pPr><w:pStyle w:val="Style81"/><w:numPr><w:ilvl w:val="0"/><w:numId w:val="0"/></w:numPr><w:spacing w:before="0" w:after="0"/><w:ind w:left="0" w:hanging="0"/><w:rPr><w:rFonts w:cs="黑体"/><w:szCs w:val="21"/></w:rPr></w:pPr><w:r><w:rPr><w:rFonts w:cs="黑体"/><w:szCs w:val="21"/></w:rPr><w:t>精神障碍社区康复服务基本流程</w:t></w:r></w:p><w:p><w:pPr><w:pStyle w:val="Style24"/><w:rPr><w:szCs w:val="21"/></w:rPr></w:pPr><w:r><w:rPr><w:rFonts w:cs="宋体"/><w:color w:val="000000"/><w:szCs w:val="21"/></w:rPr><w:t>精神障碍社区康复服务基本流程见图</w:t></w:r><w:r><w:rPr><w:rFonts w:cs="宋体"/><w:color w:val="000000"/><w:szCs w:val="21"/></w:rPr><w:t>K</w:t></w:r><w:r><w:rPr><w:rFonts w:cs="宋体"/><w:color w:val="000000"/><w:szCs w:val="21"/></w:rPr><w:t>.1</w:t></w:r><w:r><w:rPr><w:rFonts w:cs="宋体"/><w:color w:val="000000"/><w:szCs w:val="21"/></w:rPr><w:t>。</w:t></w:r></w:p><w:p><w:pPr><w:pStyle w:val="Normal"/><w:jc w:val="center"/><w:rPr><w:rFonts w:ascii="宋体" w:hAnsi="宋体" w:cs="宋体"/><w:szCs w:val="21"/></w:rPr></w:pPr><w:r><w:rPr><w:rFonts w:cs="宋体" w:ascii="宋体" w:hAnsi="宋体"/><w:szCs w:val="21"/></w:rPr><w:drawing><wp:inline distT="0" distB="0" distL="0" distR="0"><wp:extent cx="4897120" cy="7018655"/><wp:effectExtent l="0" t="0" r="0" b="0"/><wp:docPr id="14" name="图片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4" name="图片 1" descr=""></pic:cNvPr><pic:cNvPicPr><a:picLocks noChangeAspect="1" noChangeArrowheads="1"/></pic:cNvPicPr></pic:nvPicPr><pic:blipFill><a:blip r:embed="rId4"></a:blip><a:srcRect l="-8" t="-6" r="-8" b="-6"/><a:stretch><a:fillRect/></a:stretch></pic:blipFill><pic:spPr bwMode="auto"><a:xfrm><a:off x="0" y="0"/><a:ext cx="4897120" cy="7018655"/></a:xfrm><a:prstGeom prst="rect"><a:avLst/></a:prstGeom></pic:spPr></pic:pic></a:graphicData></a:graphic></wp:inline></w:drawing></w:r></w:p><w:p><w:pPr><w:pStyle w:val="TextBody"/><w:rPr><w:rFonts w:ascii="宋体" w:hAnsi="宋体" w:cs="宋体"/><w:sz w:val="21"/><w:szCs w:val="21"/></w:rPr></w:pPr><w:r><w:rPr><w:rFonts w:cs="宋体"/><w:sz w:val="21"/><w:szCs w:val="21"/></w:rPr></w:r></w:p><w:p><w:pPr><w:pStyle w:val="TextBody"/><w:jc w:val="center"/><w:rPr><w:sz w:val="21"/><w:szCs w:val="21"/></w:rPr></w:pPr><w:r><w:rPr><w:rFonts w:ascii="黑体" w:hAnsi="黑体" w:cs="黑体" w:eastAsia="黑体"/><w:sz w:val="21"/><w:szCs w:val="21"/></w:rPr><w:t>图</w:t></w:r><w:r><w:rPr><w:rFonts w:eastAsia="黑体" w:cs="黑体" w:ascii="黑体" w:hAnsi="黑体"/><w:sz w:val="21"/><w:szCs w:val="21"/><w:lang w:val="en-US"/></w:rPr><w:t>K</w:t></w:r><w:r><w:rPr><w:rFonts w:eastAsia="黑体" w:cs="黑体" w:ascii="黑体" w:hAnsi="黑体"/><w:sz w:val="21"/><w:szCs w:val="21"/><w:lang w:val="en-US"/></w:rPr><w:t>.1</w:t></w:r><w:r><w:rPr><w:rFonts w:eastAsia="黑体" w:cs="黑体" w:ascii="黑体" w:hAnsi="黑体"/><w:sz w:val="21"/><w:szCs w:val="21"/></w:rPr><w:t xml:space="preserve"> </w:t></w:r><w:r><w:rPr><w:rFonts w:ascii="黑体" w:hAnsi="黑体" w:cs="黑体" w:eastAsia="黑体"/><w:color w:val="000000"/><w:sz w:val="21"/><w:szCs w:val="21"/></w:rPr><w:t>精神障碍社区康复服务基本流程</w:t></w:r></w:p><w:p><w:pPr><w:pStyle w:val="Style81"/><w:numPr><w:ilvl w:val="0"/><w:numId w:val="0"/></w:numPr><w:spacing w:before="0" w:after="0"/><w:ind w:left="0" w:hanging="0"/><w:rPr><w:rFonts w:cs="黑体"/><w:szCs w:val="21"/></w:rPr></w:pPr><w:r><w:rPr><w:rFonts w:cs="黑体"/><w:szCs w:val="21"/></w:rPr><w:t>附录</w:t></w:r><w:r><w:rPr><w:rFonts w:cs="黑体"/><w:szCs w:val="21"/></w:rPr><w:t>L</w:t></w:r></w:p><w:p><w:pPr><w:pStyle w:val="Style81"/><w:numPr><w:ilvl w:val="0"/><w:numId w:val="0"/></w:numPr><w:spacing w:before="0" w:after="0"/><w:ind w:left="0" w:hanging="0"/><w:rPr><w:rFonts w:cs="黑体"/><w:szCs w:val="21"/></w:rPr></w:pPr><w:r><w:rPr><w:rFonts w:cs="黑体"/><w:szCs w:val="21"/></w:rPr><w:t>（规范性）</w:t></w:r></w:p><w:p><w:pPr><w:pStyle w:val="Style81"/><w:numPr><w:ilvl w:val="0"/><w:numId w:val="0"/></w:numPr><w:spacing w:before="0" w:after="0"/><w:ind w:left="0" w:hanging="0"/><w:rPr><w:rFonts w:cs="黑体"/><w:szCs w:val="21"/></w:rPr></w:pPr><w:r><w:rPr><w:rFonts w:cs="黑体"/><w:szCs w:val="21"/></w:rPr><w:t>精神障碍社区康复机构康复服务评估相关表单</w:t></w:r></w:p><w:p><w:pPr><w:pStyle w:val="Style24"/><w:rPr><w:rFonts w:cs="宋体"/><w:szCs w:val="21"/></w:rPr></w:pPr><w:r><w:rPr><w:rFonts w:cs="宋体"/><w:szCs w:val="21"/></w:rPr><w:t>精神障碍社区康复机构康复服务初期评估见表</w:t></w:r><w:r><w:rPr><w:rFonts w:cs="宋体"/><w:szCs w:val="21"/></w:rPr><w:t>L.1</w:t></w:r><w:r><w:rPr><w:rFonts w:cs="宋体"/><w:szCs w:val="21"/></w:rPr><w:t>。</w:t></w:r></w:p><w:p><w:pPr><w:pStyle w:val="Style106"/><w:numPr><w:ilvl w:val="0"/><w:numId w:val="0"/></w:numPr><w:spacing w:before="0" w:after="0"/><w:ind w:left="0" w:hanging="0"/><w:rPr><w:rFonts w:cs="黑体"/><w:b/><w:b/><w:bCs/><w:color w:val="000000"/><w:szCs w:val="21"/></w:rPr></w:pPr><w:r><w:rPr><w:rFonts w:cs="黑体"/><w:szCs w:val="21"/></w:rPr><w:t>表</w:t></w:r><w:r><w:rPr><w:rFonts w:cs="黑体"/><w:szCs w:val="21"/></w:rPr><w:t xml:space="preserve">L.1 </w:t></w:r><w:r><w:rPr><w:rFonts w:cs="黑体"/><w:szCs w:val="21"/></w:rPr><w:t>精神障碍社区康复服务机构康复服务初期评估</w:t></w:r></w:p><w:p><w:pPr><w:pStyle w:val="Normal"/><w:tabs><w:tab w:val="clear" w:pos="420"/><w:tab w:val="left" w:pos="855" w:leader="none"/></w:tabs><w:rPr><w:rFonts w:ascii="宋体" w:hAnsi="宋体" w:cs="宋体"/><w:bCs/><w:szCs w:val="21"/></w:rPr></w:pPr><w:r><w:rPr><w:rFonts w:ascii="宋体" w:hAnsi="宋体" w:cs="宋体"/><w:color w:val="000000"/><w:kern w:val="0"/><w:szCs w:val="21"/></w:rPr><w:t>评估小结：</w:t></w:r><w:r><w:rPr><w:rFonts w:cs="宋体" w:ascii="宋体" w:hAnsi="宋体"/><w:color w:val="000000"/><w:kern w:val="0"/><w:szCs w:val="21"/></w:rPr><w:t>____________________________________________________</w:t></w:r></w:p><w:p><w:pPr><w:pStyle w:val="Normal"/><w:tabs><w:tab w:val="clear" w:pos="420"/><w:tab w:val="left" w:pos="855" w:leader="none"/></w:tabs><w:rPr><w:rFonts w:ascii="宋体" w:hAnsi="宋体" w:cs="宋体"/><w:bCs/><w:szCs w:val="21"/></w:rPr></w:pPr><w:r><w:rPr><w:rFonts w:ascii="宋体" w:hAnsi="宋体" w:cs="宋体"/><w:bCs/><w:szCs w:val="21"/></w:rPr><w:t>目前优劣状况</w:t></w:r></w:p><w:p><w:pPr><w:pStyle w:val="Normal"/><w:tabs><w:tab w:val="clear" w:pos="420"/><w:tab w:val="left" w:pos="855" w:leader="none"/></w:tabs><w:rPr><w:rFonts w:ascii="宋体" w:hAnsi="宋体" w:cs="宋体"/><w:bCs/><w:szCs w:val="21"/></w:rPr></w:pPr><w:r><w:rPr><w:rFonts w:ascii="宋体" w:hAnsi="宋体" w:cs="宋体"/><w:bCs/><w:szCs w:val="21"/></w:rPr><w:t>优势：</w:t></w:r><w:r><w:rPr><w:rFonts w:cs="宋体" w:ascii="宋体" w:hAnsi="宋体"/><w:bCs/><w:szCs w:val="21"/></w:rPr><w:t>______________________________</w:t></w:r></w:p><w:p><w:pPr><w:pStyle w:val="Normal"/><w:tabs><w:tab w:val="clear" w:pos="420"/><w:tab w:val="left" w:pos="855" w:leader="none"/></w:tabs><w:rPr><w:rFonts w:ascii="宋体" w:hAnsi="宋体" w:cs="宋体"/><w:color w:val="000000"/><w:kern w:val="0"/><w:szCs w:val="21"/></w:rPr></w:pPr><w:r><w:rPr><w:rFonts w:ascii="宋体" w:hAnsi="宋体" w:cs="宋体"/><w:bCs/><w:szCs w:val="21"/></w:rPr><w:t>劣势：</w:t></w:r><w:r><w:rPr><w:rFonts w:cs="宋体" w:ascii="宋体" w:hAnsi="宋体"/><w:bCs/><w:szCs w:val="21"/></w:rPr><w:t>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拟寻求的家庭及社会资源：</w:t></w:r><w:r><w:rPr><w:rFonts w:cs="宋体" w:ascii="宋体" w:hAnsi="宋体"/><w:color w:val="000000"/><w:kern w:val="0"/><w:szCs w:val="21"/></w:rPr><w:t>_________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初期目标：</w:t></w:r><w:r><w:rPr><w:rFonts w:cs="宋体" w:ascii="宋体" w:hAnsi="宋体"/><w:color w:val="000000"/><w:kern w:val="0"/><w:szCs w:val="21"/></w:rPr><w:t>____________________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食疗：</w:t></w:r><w:r><w:rPr><w:rFonts w:cs="宋体" w:ascii="宋体" w:hAnsi="宋体"/><w:color w:val="000000"/><w:kern w:val="0"/><w:szCs w:val="21"/></w:rPr><w:t>________________________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禁忌食物：</w:t></w:r><w:r><w:rPr><w:rFonts w:cs="宋体" w:ascii="宋体" w:hAnsi="宋体"/><w:color w:val="000000"/><w:kern w:val="0"/><w:szCs w:val="21"/></w:rPr><w:t>__________________________________________________</w:t></w:r></w:p><w:p><w:pPr><w:pStyle w:val="Normal"/><w:widowControl/><w:shd w:fill="FFFFFF" w:val="clear"/><w:rPr><w:rFonts w:ascii="宋体" w:hAnsi="宋体" w:cs="宋体"/><w:color w:val="000000"/><w:kern w:val="0"/><w:szCs w:val="21"/></w:rPr></w:pPr><w:r><w:rPr><w:rFonts w:cs="宋体" w:ascii="宋体" w:hAnsi="宋体"/><w:color w:val="000000"/><w:kern w:val="0"/><w:szCs w:val="21"/></w:rPr></w:r></w:p><w:p><w:pPr><w:pStyle w:val="Normal"/><w:widowControl/><w:shd w:fill="FFFFFF" w:val="clear"/><w:rPr><w:rFonts w:ascii="宋体" w:hAnsi="宋体" w:cs="宋体"/><w:color w:val="000000"/><w:kern w:val="0"/><w:szCs w:val="21"/></w:rPr></w:pPr><w:r><w:rPr><w:rFonts w:ascii="宋体" w:hAnsi="宋体" w:cs="宋体"/><w:color w:val="000000"/><w:kern w:val="0"/><w:szCs w:val="21"/></w:rPr><w:t>接受服务前拍摄日期：                         初期评估时拍摄日期：</w:t></w:r></w:p><w:tbl><w:tblPr><w:tblW w:w="9344" w:type="dxa"/><w:jc w:val="left"/><w:tblInd w:w="0" w:type="dxa"/><w:tblLayout w:type="fixed"/><w:tblCellMar><w:top w:w="0" w:type="dxa"/><w:left w:w="28" w:type="dxa"/><w:bottom w:w="0" w:type="dxa"/><w:right w:w="28" w:type="dxa"/></w:tblCellMar></w:tblPr><w:tblGrid><w:gridCol w:w="4672"/><w:gridCol w:w="4672"/></w:tblGrid><w:tr><w:trPr><w:trHeight w:val="6236" w:hRule="atLeast"/></w:trPr><w:tc><w:tcPr><w:tcW w:w="4672" w:type="dxa"/><w:tcBorders><w:top w:val="single" w:sz="4" w:space="0" w:color="000000"/><w:left w:val="single" w:sz="4" w:space="0" w:color="000000"/><w:bottom w:val="single" w:sz="4" w:space="0" w:color="000000"/><w:right w:val="single" w:sz="4" w:space="0" w:color="000000"/></w:tcBorders></w:tcPr><w:p><w:pPr><w:pStyle w:val="Normal"/><w:rPr><w:rFonts w:ascii="宋体" w:hAnsi="宋体" w:cs="宋体"/><w:szCs w:val="21"/></w:rPr></w:pPr><w:r><w:rPr><w:rFonts w:ascii="宋体" w:hAnsi="宋体" w:cs="宋体"/><w:szCs w:val="21"/></w:rPr><w:t>（照片粘贴）</w:t></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tc><w:tc><w:tcPr><w:tcW w:w="4672" w:type="dxa"/><w:tcBorders><w:top w:val="single" w:sz="4" w:space="0" w:color="000000"/><w:left w:val="single" w:sz="4" w:space="0" w:color="000000"/><w:bottom w:val="single" w:sz="4" w:space="0" w:color="000000"/><w:right w:val="single" w:sz="4" w:space="0" w:color="000000"/></w:tcBorders></w:tcPr><w:p><w:pPr><w:pStyle w:val="Normal"/><w:rPr><w:rFonts w:ascii="宋体" w:hAnsi="宋体" w:cs="宋体"/><w:szCs w:val="21"/></w:rPr></w:pPr><w:r><w:rPr><w:rFonts w:ascii="宋体" w:hAnsi="宋体" w:cs="宋体"/><w:szCs w:val="21"/></w:rPr><w:t>（照片粘贴）</w:t></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tc></w:tr></w:tbl><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Style24"/><w:rPr><w:rFonts w:cs="宋体"/><w:szCs w:val="21"/></w:rPr></w:pPr><w:r><w:rPr><w:rFonts w:cs="宋体"/><w:szCs w:val="21"/></w:rPr><w:t>精神障碍社区康复机构康复服务中期评估见表</w:t></w:r><w:r><w:rPr><w:rFonts w:cs="宋体"/><w:szCs w:val="21"/></w:rPr><w:t>L.2</w:t></w:r><w:r><w:rPr><w:rFonts w:cs="宋体"/><w:szCs w:val="21"/></w:rPr><w:t>。</w:t></w:r></w:p><w:p><w:pPr><w:pStyle w:val="Style106"/><w:numPr><w:ilvl w:val="0"/><w:numId w:val="0"/></w:numPr><w:spacing w:before="0" w:after="0"/><w:ind w:left="0" w:hanging="0"/><w:rPr><w:rFonts w:cs="黑体"/><w:b/><w:b/><w:bCs/><w:color w:val="000000"/><w:szCs w:val="21"/></w:rPr></w:pPr><w:r><w:rPr><w:rFonts w:cs="黑体"/><w:szCs w:val="21"/></w:rPr><w:t>表</w:t></w:r><w:r><w:rPr><w:rFonts w:cs="黑体"/><w:szCs w:val="21"/></w:rPr><w:t xml:space="preserve">L.2 </w:t></w:r><w:r><w:rPr><w:rFonts w:cs="黑体"/><w:szCs w:val="21"/></w:rPr><w:t>精神障碍社区康复服务机构康复服务中期评估</w:t></w:r></w:p><w:p><w:pPr><w:pStyle w:val="Normal"/><w:tabs><w:tab w:val="clear" w:pos="420"/><w:tab w:val="left" w:pos="855" w:leader="none"/></w:tabs><w:rPr><w:rFonts w:ascii="宋体" w:hAnsi="宋体" w:cs="宋体"/><w:bCs/><w:szCs w:val="21"/></w:rPr></w:pPr><w:r><w:rPr><w:rFonts w:ascii="宋体" w:hAnsi="宋体" w:cs="宋体"/><w:color w:val="000000"/><w:kern w:val="0"/><w:szCs w:val="21"/></w:rPr><w:t>评估小结：</w:t></w:r><w:r><w:rPr><w:rFonts w:cs="宋体" w:ascii="宋体" w:hAnsi="宋体"/><w:color w:val="000000"/><w:kern w:val="0"/><w:szCs w:val="21"/></w:rPr><w:t>____________________________________________________</w:t></w:r></w:p><w:p><w:pPr><w:pStyle w:val="Normal"/><w:tabs><w:tab w:val="clear" w:pos="420"/><w:tab w:val="left" w:pos="855" w:leader="none"/></w:tabs><w:rPr><w:rFonts w:ascii="宋体" w:hAnsi="宋体" w:cs="宋体"/><w:bCs/><w:szCs w:val="21"/></w:rPr></w:pPr><w:r><w:rPr><w:rFonts w:ascii="宋体" w:hAnsi="宋体" w:cs="宋体"/><w:bCs/><w:szCs w:val="21"/></w:rPr><w:t>目前优劣状况</w:t></w:r></w:p><w:p><w:pPr><w:pStyle w:val="Normal"/><w:tabs><w:tab w:val="clear" w:pos="420"/><w:tab w:val="left" w:pos="855" w:leader="none"/></w:tabs><w:rPr><w:rFonts w:ascii="宋体" w:hAnsi="宋体" w:cs="宋体"/><w:bCs/><w:szCs w:val="21"/></w:rPr></w:pPr><w:r><w:rPr><w:rFonts w:ascii="宋体" w:hAnsi="宋体" w:cs="宋体"/><w:bCs/><w:szCs w:val="21"/></w:rPr><w:t>优势：</w:t></w:r><w:r><w:rPr><w:rFonts w:cs="宋体" w:ascii="宋体" w:hAnsi="宋体"/><w:bCs/><w:szCs w:val="21"/></w:rPr><w:t>______________________________</w:t></w:r></w:p><w:p><w:pPr><w:pStyle w:val="Normal"/><w:tabs><w:tab w:val="clear" w:pos="420"/><w:tab w:val="left" w:pos="855" w:leader="none"/></w:tabs><w:rPr><w:rFonts w:ascii="宋体" w:hAnsi="宋体" w:cs="宋体"/><w:color w:val="000000"/><w:kern w:val="0"/><w:szCs w:val="21"/></w:rPr></w:pPr><w:r><w:rPr><w:rFonts w:ascii="宋体" w:hAnsi="宋体" w:cs="宋体"/><w:bCs/><w:szCs w:val="21"/></w:rPr><w:t>劣势：</w:t></w:r><w:r><w:rPr><w:rFonts w:cs="宋体" w:ascii="宋体" w:hAnsi="宋体"/><w:bCs/><w:szCs w:val="21"/></w:rPr><w:t>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已寻求到</w:t></w:r><w:r><w:rPr><w:rFonts w:ascii="宋体" w:hAnsi="宋体" w:cs="宋体"/><w:color w:val="000000"/><w:kern w:val="0"/><w:szCs w:val="21"/></w:rPr><w:t>的</w:t></w:r><w:r><w:rPr><w:rFonts w:ascii="宋体" w:hAnsi="宋体" w:cs="宋体"/><w:color w:val="000000"/><w:kern w:val="0"/><w:szCs w:val="21"/></w:rPr><w:t>家庭及社会资源：</w:t></w:r><w:r><w:rPr><w:rFonts w:cs="宋体" w:ascii="宋体" w:hAnsi="宋体"/><w:color w:val="000000"/><w:kern w:val="0"/><w:szCs w:val="21"/></w:rPr><w:t xml:space="preserve">_______________________________________ </w:t></w:r></w:p><w:p><w:pPr><w:pStyle w:val="Normal"/><w:widowControl/><w:shd w:fill="FFFFFF" w:val="clear"/><w:rPr><w:rFonts w:ascii="宋体" w:hAnsi="宋体" w:cs="宋体"/><w:color w:val="000000"/><w:kern w:val="0"/><w:szCs w:val="21"/></w:rPr></w:pPr><w:r><w:rPr><w:rFonts w:ascii="宋体" w:hAnsi="宋体" w:cs="宋体"/><w:color w:val="000000"/><w:kern w:val="0"/><w:szCs w:val="21"/></w:rPr><w:t>中期目标：</w:t></w:r><w:r><w:rPr><w:rFonts w:cs="宋体" w:ascii="宋体" w:hAnsi="宋体"/><w:color w:val="000000"/><w:kern w:val="0"/><w:szCs w:val="21"/></w:rPr><w:t>____________________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食疗：</w:t></w:r><w:r><w:rPr><w:rFonts w:cs="宋体" w:ascii="宋体" w:hAnsi="宋体"/><w:color w:val="000000"/><w:kern w:val="0"/><w:szCs w:val="21"/></w:rPr><w:t>________________________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禁忌食物：</w:t></w:r><w:r><w:rPr><w:rFonts w:cs="宋体" w:ascii="宋体" w:hAnsi="宋体"/><w:color w:val="000000"/><w:kern w:val="0"/><w:szCs w:val="21"/></w:rPr><w:t>__________________________________________________</w:t></w:r></w:p><w:p><w:pPr><w:pStyle w:val="Normal"/><w:widowControl/><w:shd w:fill="FFFFFF" w:val="clear"/><w:rPr><w:rFonts w:ascii="宋体" w:hAnsi="宋体" w:cs="宋体"/><w:color w:val="000000"/><w:kern w:val="0"/><w:szCs w:val="21"/></w:rPr></w:pPr><w:r><w:rPr><w:rFonts w:cs="宋体" w:ascii="宋体" w:hAnsi="宋体"/><w:color w:val="000000"/><w:kern w:val="0"/><w:szCs w:val="21"/></w:rPr></w:r></w:p><w:p><w:pPr><w:pStyle w:val="Normal"/><w:widowControl/><w:shd w:fill="FFFFFF" w:val="clear"/><w:rPr><w:rFonts w:ascii="宋体" w:hAnsi="宋体" w:cs="宋体"/><w:color w:val="000000"/><w:kern w:val="0"/><w:szCs w:val="21"/></w:rPr></w:pPr><w:r><w:rPr><w:rFonts w:ascii="宋体" w:hAnsi="宋体" w:cs="宋体"/><w:color w:val="000000"/><w:kern w:val="0"/><w:szCs w:val="21"/></w:rPr><w:t>初期评估时拍摄日期：                         中期评估时拍摄日期：</w:t></w:r></w:p><w:tbl><w:tblPr><w:tblW w:w="9344" w:type="dxa"/><w:jc w:val="left"/><w:tblInd w:w="0" w:type="dxa"/><w:tblLayout w:type="fixed"/><w:tblCellMar><w:top w:w="0" w:type="dxa"/><w:left w:w="28" w:type="dxa"/><w:bottom w:w="0" w:type="dxa"/><w:right w:w="28" w:type="dxa"/></w:tblCellMar></w:tblPr><w:tblGrid><w:gridCol w:w="4672"/><w:gridCol w:w="4672"/></w:tblGrid><w:tr><w:trPr><w:trHeight w:val="6236" w:hRule="atLeast"/></w:trPr><w:tc><w:tcPr><w:tcW w:w="4672" w:type="dxa"/><w:tcBorders><w:top w:val="single" w:sz="4" w:space="0" w:color="000000"/><w:left w:val="single" w:sz="4" w:space="0" w:color="000000"/><w:bottom w:val="single" w:sz="4" w:space="0" w:color="000000"/><w:right w:val="single" w:sz="4" w:space="0" w:color="000000"/></w:tcBorders></w:tcPr><w:p><w:pPr><w:pStyle w:val="Normal"/><w:rPr><w:rFonts w:ascii="宋体" w:hAnsi="宋体" w:cs="宋体"/><w:szCs w:val="21"/></w:rPr></w:pPr><w:r><w:rPr><w:rFonts w:ascii="宋体" w:hAnsi="宋体" w:cs="宋体"/><w:szCs w:val="21"/></w:rPr><w:t>（照片粘贴）</w:t></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tc><w:tc><w:tcPr><w:tcW w:w="4672" w:type="dxa"/><w:tcBorders><w:top w:val="single" w:sz="4" w:space="0" w:color="000000"/><w:left w:val="single" w:sz="4" w:space="0" w:color="000000"/><w:bottom w:val="single" w:sz="4" w:space="0" w:color="000000"/><w:right w:val="single" w:sz="4" w:space="0" w:color="000000"/></w:tcBorders></w:tcPr><w:p><w:pPr><w:pStyle w:val="Normal"/><w:rPr><w:rFonts w:ascii="宋体" w:hAnsi="宋体" w:cs="宋体"/><w:szCs w:val="21"/></w:rPr></w:pPr><w:r><w:rPr><w:rFonts w:ascii="宋体" w:hAnsi="宋体" w:cs="宋体"/><w:szCs w:val="21"/></w:rPr><w:t>（照片粘贴）</w:t></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tc></w:tr></w:tbl><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TextBody"/><w:rPr><w:sz w:val="21"/><w:szCs w:val="21"/></w:rPr></w:pPr><w:r><w:rPr><w:sz w:val="21"/><w:szCs w:val="21"/></w:rPr></w:r></w:p><w:p><w:pPr><w:pStyle w:val="Normal"/><w:rPr><w:rFonts w:ascii="宋体" w:hAnsi="宋体" w:cs="宋体"/><w:sz w:val="21"/><w:szCs w:val="21"/></w:rPr></w:pPr><w:r><w:rPr><w:rFonts w:cs="宋体" w:ascii="宋体" w:hAnsi="宋体"/><w:sz w:val="21"/><w:szCs w:val="21"/></w:rPr></w:r></w:p><w:p><w:pPr><w:pStyle w:val="Normal"/><w:rPr><w:rFonts w:ascii="宋体" w:hAnsi="宋体" w:cs="宋体"/><w:szCs w:val="21"/></w:rPr></w:pPr><w:r><w:rPr><w:rFonts w:cs="宋体" w:ascii="宋体" w:hAnsi="宋体"/><w:szCs w:val="21"/></w:rPr></w:r></w:p><w:p><w:pPr><w:pStyle w:val="Style24"/><w:rPr><w:rFonts w:cs="宋体"/><w:szCs w:val="21"/></w:rPr></w:pPr><w:r><w:rPr><w:rFonts w:cs="宋体"/><w:szCs w:val="21"/></w:rPr><w:t>精神障碍社区康复机构康复服务终期评估见表</w:t></w:r><w:r><w:rPr><w:rFonts w:cs="宋体"/><w:szCs w:val="21"/></w:rPr><w:t>L.3</w:t></w:r><w:r><w:rPr><w:rFonts w:cs="宋体"/><w:szCs w:val="21"/></w:rPr><w:t>。</w:t></w:r></w:p><w:p><w:pPr><w:pStyle w:val="Style106"/><w:numPr><w:ilvl w:val="0"/><w:numId w:val="0"/></w:numPr><w:spacing w:before="0" w:after="0"/><w:ind w:left="0" w:hanging="0"/><w:rPr><w:rFonts w:cs="黑体"/><w:b/><w:b/><w:bCs/><w:color w:val="000000"/><w:szCs w:val="21"/></w:rPr></w:pPr><w:r><w:rPr><w:rFonts w:cs="黑体"/><w:szCs w:val="21"/></w:rPr><w:t>表</w:t></w:r><w:r><w:rPr><w:rFonts w:cs="黑体"/><w:szCs w:val="21"/></w:rPr><w:t xml:space="preserve">L.3 </w:t></w:r><w:r><w:rPr><w:rFonts w:cs="黑体"/><w:szCs w:val="21"/></w:rPr><w:t>精神障碍社区康复服务机构康复服务终期评估</w:t></w:r></w:p><w:p><w:pPr><w:pStyle w:val="Normal"/><w:tabs><w:tab w:val="clear" w:pos="420"/><w:tab w:val="left" w:pos="855" w:leader="none"/></w:tabs><w:rPr><w:rFonts w:ascii="宋体" w:hAnsi="宋体" w:cs="宋体"/><w:bCs/><w:szCs w:val="21"/></w:rPr></w:pPr><w:r><w:rPr><w:rFonts w:ascii="宋体" w:hAnsi="宋体" w:cs="宋体"/><w:color w:val="000000"/><w:kern w:val="0"/><w:szCs w:val="21"/></w:rPr><w:t>评估总结：</w:t></w:r><w:r><w:rPr><w:rFonts w:cs="宋体" w:ascii="宋体" w:hAnsi="宋体"/><w:color w:val="000000"/><w:kern w:val="0"/><w:szCs w:val="21"/></w:rPr><w:t>____________________________________________________</w:t></w:r></w:p><w:p><w:pPr><w:pStyle w:val="Normal"/><w:tabs><w:tab w:val="clear" w:pos="420"/><w:tab w:val="left" w:pos="855" w:leader="none"/></w:tabs><w:rPr><w:rFonts w:ascii="宋体" w:hAnsi="宋体" w:cs="宋体"/><w:bCs/><w:szCs w:val="21"/></w:rPr></w:pPr><w:r><w:rPr><w:rFonts w:ascii="宋体" w:hAnsi="宋体" w:cs="宋体"/><w:bCs/><w:szCs w:val="21"/></w:rPr><w:t>目前优劣状况</w:t></w:r></w:p><w:p><w:pPr><w:pStyle w:val="Normal"/><w:tabs><w:tab w:val="clear" w:pos="420"/><w:tab w:val="left" w:pos="855" w:leader="none"/></w:tabs><w:rPr><w:rFonts w:ascii="宋体" w:hAnsi="宋体" w:cs="宋体"/><w:bCs/><w:szCs w:val="21"/></w:rPr></w:pPr><w:r><w:rPr><w:rFonts w:ascii="宋体" w:hAnsi="宋体" w:cs="宋体"/><w:bCs/><w:szCs w:val="21"/></w:rPr><w:t>优势：</w:t></w:r><w:r><w:rPr><w:rFonts w:cs="宋体" w:ascii="宋体" w:hAnsi="宋体"/><w:bCs/><w:szCs w:val="21"/></w:rPr><w:t>______________________________</w:t></w:r></w:p><w:p><w:pPr><w:pStyle w:val="Normal"/><w:tabs><w:tab w:val="clear" w:pos="420"/><w:tab w:val="left" w:pos="855" w:leader="none"/></w:tabs><w:rPr><w:rFonts w:ascii="宋体" w:hAnsi="宋体" w:cs="宋体"/><w:color w:val="000000"/><w:kern w:val="0"/><w:szCs w:val="21"/></w:rPr></w:pPr><w:r><w:rPr><w:rFonts w:ascii="宋体" w:hAnsi="宋体" w:cs="宋体"/><w:bCs/><w:szCs w:val="21"/></w:rPr><w:t>劣势：</w:t></w:r><w:r><w:rPr><w:rFonts w:cs="宋体" w:ascii="宋体" w:hAnsi="宋体"/><w:bCs/><w:szCs w:val="21"/></w:rPr><w:t>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已寻求到</w:t></w:r><w:r><w:rPr><w:rFonts w:ascii="宋体" w:hAnsi="宋体" w:cs="宋体"/><w:color w:val="000000"/><w:kern w:val="0"/><w:szCs w:val="21"/></w:rPr><w:t>的</w:t></w:r><w:r><w:rPr><w:rFonts w:ascii="宋体" w:hAnsi="宋体" w:cs="宋体"/><w:color w:val="000000"/><w:kern w:val="0"/><w:szCs w:val="21"/></w:rPr><w:t>家庭及社会资源：</w:t></w:r><w:r><w:rPr><w:rFonts w:cs="宋体" w:ascii="宋体" w:hAnsi="宋体"/><w:color w:val="000000"/><w:kern w:val="0"/><w:szCs w:val="21"/></w:rPr><w:t>______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终期目标：</w:t></w:r><w:r><w:rPr><w:rFonts w:cs="宋体" w:ascii="宋体" w:hAnsi="宋体"/><w:color w:val="000000"/><w:kern w:val="0"/><w:szCs w:val="21"/></w:rPr><w:t>____________________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食疗：</w:t></w:r><w:r><w:rPr><w:rFonts w:cs="宋体" w:ascii="宋体" w:hAnsi="宋体"/><w:color w:val="000000"/><w:kern w:val="0"/><w:szCs w:val="21"/></w:rPr><w:t>______________________________________________________</w:t></w:r></w:p><w:p><w:pPr><w:pStyle w:val="Normal"/><w:widowControl/><w:shd w:fill="FFFFFF" w:val="clear"/><w:rPr><w:rFonts w:ascii="宋体" w:hAnsi="宋体" w:cs="宋体"/><w:color w:val="000000"/><w:kern w:val="0"/><w:szCs w:val="21"/></w:rPr></w:pPr><w:r><w:rPr><w:rFonts w:ascii="宋体" w:hAnsi="宋体" w:cs="宋体"/><w:color w:val="000000"/><w:kern w:val="0"/><w:szCs w:val="21"/></w:rPr><w:t>禁忌食物：</w:t></w:r><w:r><w:rPr><w:rFonts w:cs="宋体" w:ascii="宋体" w:hAnsi="宋体"/><w:color w:val="000000"/><w:kern w:val="0"/><w:szCs w:val="21"/></w:rPr><w:t>__________________________________________________</w:t></w:r></w:p><w:p><w:pPr><w:pStyle w:val="Normal"/><w:widowControl/><w:shd w:fill="FFFFFF" w:val="clear"/><w:rPr><w:rFonts w:ascii="宋体" w:hAnsi="宋体" w:cs="宋体"/><w:color w:val="000000"/><w:kern w:val="0"/><w:szCs w:val="21"/></w:rPr></w:pPr><w:r><w:rPr><w:rFonts w:cs="宋体" w:ascii="宋体" w:hAnsi="宋体"/><w:color w:val="000000"/><w:kern w:val="0"/><w:szCs w:val="21"/></w:rPr></w:r></w:p><w:p><w:pPr><w:pStyle w:val="Normal"/><w:widowControl/><w:shd w:fill="FFFFFF" w:val="clear"/><w:rPr><w:rFonts w:ascii="宋体" w:hAnsi="宋体" w:cs="宋体"/><w:color w:val="000000"/><w:kern w:val="0"/><w:szCs w:val="21"/></w:rPr></w:pPr><w:r><w:rPr><w:rFonts w:ascii="宋体" w:hAnsi="宋体" w:cs="宋体"/><w:color w:val="000000"/><w:kern w:val="0"/><w:szCs w:val="21"/></w:rPr><w:t>中期评估时拍摄日期：                         终期评估时拍摄日期：</w:t></w:r></w:p><w:tbl><w:tblPr><w:tblW w:w="9344" w:type="dxa"/><w:jc w:val="left"/><w:tblInd w:w="0" w:type="dxa"/><w:tblLayout w:type="fixed"/><w:tblCellMar><w:top w:w="0" w:type="dxa"/><w:left w:w="28" w:type="dxa"/><w:bottom w:w="0" w:type="dxa"/><w:right w:w="28" w:type="dxa"/></w:tblCellMar></w:tblPr><w:tblGrid><w:gridCol w:w="4672"/><w:gridCol w:w="4672"/></w:tblGrid><w:tr><w:trPr><w:trHeight w:val="6236" w:hRule="atLeast"/></w:trPr><w:tc><w:tcPr><w:tcW w:w="4672" w:type="dxa"/><w:tcBorders><w:top w:val="single" w:sz="4" w:space="0" w:color="000000"/><w:left w:val="single" w:sz="4" w:space="0" w:color="000000"/><w:bottom w:val="single" w:sz="4" w:space="0" w:color="000000"/><w:right w:val="single" w:sz="4" w:space="0" w:color="000000"/></w:tcBorders></w:tcPr><w:p><w:pPr><w:pStyle w:val="Normal"/><w:rPr><w:rFonts w:ascii="宋体" w:hAnsi="宋体" w:cs="宋体"/><w:szCs w:val="21"/></w:rPr></w:pPr><w:r><w:rPr><w:rFonts w:ascii="宋体" w:hAnsi="宋体" w:cs="宋体"/><w:szCs w:val="21"/></w:rPr><w:t>（照片粘贴）</w:t></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tc><w:tc><w:tcPr><w:tcW w:w="4672" w:type="dxa"/><w:tcBorders><w:top w:val="single" w:sz="4" w:space="0" w:color="000000"/><w:left w:val="single" w:sz="4" w:space="0" w:color="000000"/><w:bottom w:val="single" w:sz="4" w:space="0" w:color="000000"/><w:right w:val="single" w:sz="4" w:space="0" w:color="000000"/></w:tcBorders></w:tcPr><w:p><w:pPr><w:pStyle w:val="Normal"/><w:rPr><w:rFonts w:ascii="宋体" w:hAnsi="宋体" w:cs="宋体"/><w:szCs w:val="21"/></w:rPr></w:pPr><w:r><w:rPr><w:rFonts w:ascii="宋体" w:hAnsi="宋体" w:cs="宋体"/><w:szCs w:val="21"/></w:rPr><w:t>（照片粘贴）</w:t></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p><w:pPr><w:pStyle w:val="Normal"/><w:rPr><w:rFonts w:ascii="宋体" w:hAnsi="宋体" w:cs="宋体"/><w:szCs w:val="21"/></w:rPr></w:pPr><w:r><w:rPr><w:rFonts w:cs="宋体" w:ascii="宋体" w:hAnsi="宋体"/><w:szCs w:val="21"/></w:rPr></w:r></w:p></w:tc></w:tr></w:tbl><w:p><w:pPr><w:pStyle w:val="Style81"/><w:numPr><w:ilvl w:val="0"/><w:numId w:val="0"/></w:numPr><w:ind w:left="0" w:hanging="0"/><w:jc w:val="both"/><w:rPr></w:rPr></w:pPr><w:r><w:rPr></w:rPr></w:r></w:p><w:p><w:pPr><w:pStyle w:val="Style81"/><w:numPr><w:ilvl w:val="0"/><w:numId w:val="0"/></w:numPr><w:ind w:left="0" w:hanging="0"/><w:jc w:val="both"/><w:rPr></w:rPr></w:pPr><w:r><w:rPr></w:rPr></w:r><w:bookmarkStart w:id="7" w:name="__RefHeading___Toc26155"/><w:bookmarkStart w:id="8" w:name="BKCKWX"/><w:bookmarkStart w:id="9" w:name="__RefHeading___Toc30158"/><w:bookmarkStart w:id="10" w:name="__RefHeading___Toc26155"/><w:bookmarkStart w:id="11" w:name="BKCKWX"/><w:bookmarkStart w:id="12" w:name="__RefHeading___Toc30158"/><w:bookmarkEnd w:id="10"/></w:p><w:p><w:pPr><w:pStyle w:val="Style94"/><w:rPr></w:rPr></w:pPr><w:bookmarkStart w:id="13" w:name="BKCKWX"/><w:bookmarkStart w:id="14" w:name="__RefHeading___Toc30158"/><w:r><w:rPr></w:rPr><w:t>参 考 文 献</w:t></w:r><w:bookmarkEnd w:id="13"/><w:bookmarkEnd w:id="14"/></w:p><w:p><w:pPr><w:pStyle w:val="Style24"/><w:keepNext w:val="false"/><w:keepLines w:val="false"/><w:pageBreakBefore w:val="false"/><w:kinsoku w:val="true"/><w:overflowPunct w:val="true"/><w:bidi w:val="0"/><w:snapToGrid w:val="true"/><w:ind w:left="0" w:firstLine="420"/><w:jc w:val="left"/><w:textAlignment w:val="auto"/><w:rPr><w:rFonts w:cs="宋体"/></w:rPr></w:pPr><w:r><w:rPr><w:rFonts w:cs="宋体"/></w:rPr><w:t>[1]</w:t></w:r><w:r><w:rPr><w:rFonts w:cs="宋体"/><w:lang w:val="en-US" w:eastAsia="zh-CN"/></w:rPr><w:t xml:space="preserve">  </w:t></w:r><w:r><w:rPr><w:rFonts w:cs="宋体"/></w:rPr><w:t>《中华人民共和国精神卫生法</w:t></w:r><w:r><w:rPr><w:rFonts w:cs="宋体"/><w:color w:val="000000"/></w:rPr><w:t>》（</w:t></w:r><w:r><w:rPr><w:rFonts w:cs="宋体"/><w:color w:val="000000"/></w:rPr><w:t>2012</w:t></w:r><w:r><w:rPr><w:rFonts w:cs="宋体"/><w:color w:val="000000"/></w:rPr><w:t>年</w:t></w:r><w:r><w:rPr><w:rFonts w:cs="宋体"/><w:color w:val="000000"/></w:rPr><w:t>10</w:t></w:r><w:r><w:rPr><w:rFonts w:cs="宋体"/><w:color w:val="000000"/></w:rPr><w:t>月</w:t></w:r><w:r><w:rPr><w:rFonts w:cs="宋体"/><w:color w:val="000000"/></w:rPr><w:t>26</w:t></w:r><w:r><w:rPr><w:rFonts w:cs="宋体"/><w:color w:val="000000"/></w:rPr><w:t>日第十一届全国人民代表大会常务委员会第二十</w:t></w:r><w:r><w:rPr><w:rFonts w:cs="Times New Roman"/><w:color w:val="000000"/></w:rPr><w:t>九次会议通过　根据</w:t></w:r><w:r><w:rPr><w:rFonts w:eastAsia="宋体" w:cs="Times New Roman"/><w:color w:val="000000"/></w:rPr><w:t>2018</w:t></w:r><w:r><w:rPr><w:rFonts w:cs="Times New Roman"/><w:color w:val="000000"/></w:rPr><w:t>年</w:t></w:r><w:r><w:rPr><w:rFonts w:eastAsia="宋体" w:cs="Times New Roman"/><w:color w:val="000000"/></w:rPr><w:t>4</w:t></w:r><w:r><w:rPr><w:rFonts w:cs="Times New Roman"/><w:color w:val="000000"/></w:rPr><w:t>月</w:t></w:r><w:r><w:rPr><w:rFonts w:eastAsia="宋体" w:cs="Times New Roman"/><w:color w:val="000000"/></w:rPr><w:t>27</w:t></w:r><w:r><w:rPr><w:rFonts w:cs="Times New Roman"/><w:color w:val="000000"/></w:rPr><w:t>日第十三届全国人民代表大会常务委员会第二次会议《关于修改〈中华人民共</w:t></w:r><w:r><w:rPr><w:rFonts w:cs="宋体"/><w:color w:val="000000"/></w:rPr><w:t>和国国境卫生检疫法〉等六部法律的决定》修正）</w:t></w:r></w:p><w:p><w:pPr><w:pStyle w:val="Normal"/><w:keepNext w:val="false"/><w:keepLines w:val="false"/><w:pageBreakBefore w:val="false"/><w:kinsoku w:val="true"/><w:overflowPunct w:val="true"/><w:bidi w:val="0"/><w:snapToGrid w:val="true"/><w:ind w:firstLine="420"/><w:textAlignment w:val="auto"/><w:rPr><w:rFonts w:ascii="宋体" w:hAnsi="宋体" w:cs="宋体"/></w:rPr></w:pPr><w:r><w:rPr><w:rFonts w:cs="宋体" w:ascii="宋体" w:hAnsi="宋体"/><w:kern w:val="0"/><w:szCs w:val="20"/></w:rPr><w:t>[2]</w:t></w:r><w:r><w:rPr><w:rFonts w:cs="宋体" w:ascii="宋体" w:hAnsi="宋体"/><w:kern w:val="0"/><w:szCs w:val="20"/><w:lang w:val="en-US" w:eastAsia="zh-CN"/></w:rPr><w:t xml:space="preserve">  </w:t></w:r><w:r><w:rPr><w:rFonts w:ascii="宋体" w:hAnsi="宋体" w:cs="宋体"/></w:rPr><w:t>民政部 财政部 卫生计生委 中国残联《关于加快精神障碍社区康复服务发展的意见》（民发〔</w:t></w:r><w:r><w:rPr><w:rFonts w:cs="宋体" w:ascii="宋体" w:hAnsi="宋体"/></w:rPr><w:t>2017</w:t></w:r><w:r><w:rPr><w:rFonts w:ascii="宋体" w:hAnsi="宋体" w:cs="宋体"/></w:rPr><w:t>〕</w:t></w:r><w:r><w:rPr><w:rFonts w:cs="宋体" w:ascii="宋体" w:hAnsi="宋体"/></w:rPr><w:t>167</w:t></w:r><w:r><w:rPr><w:rFonts w:ascii="宋体" w:hAnsi="宋体" w:cs="宋体"/></w:rPr><w:t>号）</w:t></w:r></w:p><w:p><w:pPr><w:pStyle w:val="Style24"/><w:keepNext w:val="false"/><w:keepLines w:val="false"/><w:pageBreakBefore w:val="false"/><w:kinsoku w:val="true"/><w:overflowPunct w:val="true"/><w:bidi w:val="0"/><w:snapToGrid w:val="true"/><w:ind w:left="0" w:firstLine="420"/><w:textAlignment w:val="auto"/><w:rPr><w:rFonts w:cs="宋体"/></w:rPr></w:pPr><w:r><w:rPr><w:rFonts w:cs="宋体"/></w:rPr><w:t>[3]</w:t></w:r><w:r><w:rPr><w:rFonts w:cs="宋体"/><w:lang w:val="en-US" w:eastAsia="zh-CN"/></w:rPr><w:t xml:space="preserve">  </w:t></w:r><w:r><w:rPr><w:rFonts w:cs="宋体"/></w:rPr><w:t>关于印发《残疾人服务机构管理办法》的通知（民发〔</w:t></w:r><w:r><w:rPr><w:rFonts w:cs="宋体"/></w:rPr><w:t>2018</w:t></w:r><w:r><w:rPr><w:rFonts w:cs="宋体"/></w:rPr><w:t>〕</w:t></w:r><w:r><w:rPr><w:rFonts w:cs="宋体"/></w:rPr><w:t>31</w:t></w:r><w:r><w:rPr><w:rFonts w:cs="宋体"/></w:rPr><w:t>号）</w:t></w:r></w:p><w:p><w:pPr><w:pStyle w:val="Style24"/><w:keepNext w:val="false"/><w:keepLines w:val="false"/><w:pageBreakBefore w:val="false"/><w:kinsoku w:val="true"/><w:overflowPunct w:val="true"/><w:bidi w:val="0"/><w:snapToGrid w:val="true"/><w:ind w:left="14" w:firstLine="420"/><w:textAlignment w:val="auto"/><w:rPr><w:rFonts w:cs="宋体"/></w:rPr></w:pPr><w:r><w:rPr><w:rFonts w:cs="宋体"/></w:rPr><w:t>[4]</w:t></w:r><w:r><w:rPr><w:rFonts w:cs="宋体"/><w:lang w:val="en-US" w:eastAsia="zh-CN"/></w:rPr><w:t xml:space="preserve">  </w:t></w:r><w:r><w:rPr><w:rFonts w:cs="宋体"/></w:rPr><w:t>《卫生健康委关于印发严重精神障碍管理治疗工作规范（</w:t></w:r><w:r><w:rPr><w:rFonts w:cs="宋体"/></w:rPr><w:t>2018</w:t></w:r><w:r><w:rPr><w:rFonts w:cs="宋体"/></w:rPr><w:t>年版）的通知》（国卫疾控发〔</w:t></w:r><w:r><w:rPr><w:rFonts w:cs="宋体"/></w:rPr><w:t>2018</w:t></w:r><w:r><w:rPr><w:rFonts w:cs="宋体"/></w:rPr><w:t>〕</w:t></w:r><w:r><w:rPr><w:rFonts w:cs="宋体"/></w:rPr><w:t>13</w:t></w:r><w:r><w:rPr><w:rFonts w:cs="宋体"/></w:rPr><w:t>号）</w:t></w:r></w:p><w:p><w:pPr><w:pStyle w:val="Style24"/><w:keepNext w:val="false"/><w:keepLines w:val="false"/><w:pageBreakBefore w:val="false"/><w:kinsoku w:val="true"/><w:overflowPunct w:val="true"/><w:bidi w:val="0"/><w:snapToGrid w:val="true"/><w:textAlignment w:val="auto"/><w:rPr><w:rFonts w:cs="宋体"/></w:rPr></w:pPr><w:r><w:rPr><w:rFonts w:cs="宋体"/></w:rPr><w:t>[5]</w:t></w:r><w:r><w:rPr><w:rFonts w:cs="宋体"/><w:lang w:val="en-US" w:eastAsia="zh-CN"/></w:rPr><w:t xml:space="preserve">  </w:t></w:r><w:r><w:rPr><w:rFonts w:cs="宋体"/></w:rPr><w:t>《江苏省精神卫生条例》（江苏省人大常委会公告，第</w:t></w:r><w:r><w:rPr><w:rFonts w:cs="宋体"/></w:rPr><w:t>82</w:t></w:r><w:r><w:rPr><w:rFonts w:cs="宋体"/></w:rPr><w:t>号）</w:t></w:r></w:p><w:p><w:pPr><w:pStyle w:val="Style24"/><w:keepNext w:val="false"/><w:keepLines w:val="false"/><w:pageBreakBefore w:val="false"/><w:kinsoku w:val="true"/><w:overflowPunct w:val="true"/><w:bidi w:val="0"/><w:snapToGrid w:val="true"/><w:ind w:left="14" w:firstLine="420"/><w:textAlignment w:val="auto"/><w:rPr><w:rFonts w:cs="宋体"/></w:rPr></w:pPr><w:r><w:rPr><w:rFonts w:cs="宋体"/></w:rPr><w:t>[6]</w:t></w:r><w:r><w:rPr><w:rFonts w:cs="宋体"/><w:lang w:val="en-US" w:eastAsia="zh-CN"/></w:rPr><w:t xml:space="preserve">  </w:t></w:r><w:r><w:rPr><w:rFonts w:cs="宋体"/></w:rPr><w:t>江苏省民政厅联合省财政厅、省卫生计生委、省人社厅、省残联制定《关于加快精神障碍社区康复服务发展的实施意见》（苏民福〔</w:t></w:r><w:r><w:rPr><w:rFonts w:cs="宋体"/></w:rPr><w:t>2018</w:t></w:r><w:r><w:rPr><w:rFonts w:cs="宋体"/></w:rPr><w:t>〕</w:t></w:r><w:r><w:rPr><w:rFonts w:cs="宋体"/></w:rPr><w:t>21</w:t></w:r><w:r><w:rPr><w:rFonts w:cs="宋体"/></w:rPr><w:t>号）</w:t></w:r></w:p><w:p><w:pPr><w:pStyle w:val="Style24"/><w:keepNext w:val="false"/><w:keepLines w:val="false"/><w:pageBreakBefore w:val="false"/><w:kinsoku w:val="true"/><w:overflowPunct w:val="true"/><w:bidi w:val="0"/><w:snapToGrid w:val="true"/><w:ind w:left="14" w:firstLine="420"/><w:textAlignment w:val="auto"/><w:rPr><w:rFonts w:cs="宋体"/></w:rPr></w:pPr><w:r><w:rPr><w:rFonts w:cs="宋体"/></w:rPr><w:t>[7]</w:t></w:r><w:r><w:rPr><w:rFonts w:cs="宋体"/><w:lang w:val="en-US" w:eastAsia="zh-CN"/></w:rPr><w:t xml:space="preserve">  </w:t></w:r><w:r><w:rPr><w:rFonts w:cs="宋体"/></w:rPr><w:t>江苏省民政厅 卫生健康委 残疾人联合会《转发民政部、国家卫生健康委、中国残联〈精神障碍社区康复服务工作规范〉的通知》（苏民事〔</w:t></w:r><w:r><w:rPr><w:rFonts w:cs="宋体"/></w:rPr><w:t>2021</w:t></w:r><w:r><w:rPr><w:rFonts w:cs="宋体"/></w:rPr><w:t>〕</w:t></w:r><w:r><w:rPr><w:rFonts w:cs="宋体"/></w:rPr><w:t>9</w:t></w:r><w:r><w:rPr><w:rFonts w:cs="宋体"/></w:rPr><w:t>号）</w:t></w:r></w:p><w:p><w:pPr><w:pStyle w:val="Style95"/><w:rPr><w:rFonts w:cs="宋体"/></w:rPr></w:pPr><w:r><w:rPr><w:rFonts w:cs="宋体"/></w:rPr></w:r><w:r><mc:AlternateContent><mc:Choice Requires="wps"><w:drawing><wp:anchor behindDoc="0" distT="114935" distB="114935" distL="114935" distR="114935" simplePos="0" locked="0" layoutInCell="0" allowOverlap="1" relativeHeight="11"><wp:simplePos x="0" y="0"/><wp:positionH relativeFrom="column"><wp:align>center</wp:align></wp:positionH><wp:positionV relativeFrom="page"><wp:posOffset>541020</wp:posOffset></wp:positionV><wp:extent cx="2200910" cy="147955"/><wp:effectExtent l="0" t="0" r="0" b="0"/><wp:wrapSquare wrapText="largest"/><wp:docPr id="15" name="Frame10"></wp:docPr><a:graphic xmlns:a="http://schemas.openxmlformats.org/drawingml/2006/main"><a:graphicData uri="http://schemas.microsoft.com/office/word/2010/wordprocessingShape"><wps:wsp><wps:cNvSpPr txBox="1"/><wps:spPr><a:xfrm><a:off x="0" y="0"/><a:ext cx="2200910" cy="147955"/></a:xfrm><a:prstGeom prst="rect"/><a:solidFill><a:srgbClr val="FFFFFF"><a:alpha val="0"/></a:srgbClr></a:solidFill></wps:spPr><wps:txbx><w:txbxContent><w:p><w:pPr><w:pStyle w:val="Style95"/><w:rPr></w:rPr></w:pPr><w:r><w:rPr></w:rPr><w:t>_________________________________</w:t></w:r></w:p></w:txbxContent></wps:txbx><wps:bodyPr anchor="t" lIns="0" tIns="0" rIns="0" bIns="0"><a:noAutofit/></wps:bodyPr></wps:wsp></a:graphicData></a:graphic></wp:anchor></w:drawing></mc:Choice><mc:Fallback><w:pict><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v:fill opacity="0f"/><v:textbox inset="0in,0in,0in,0in"><w:txbxContent><w:p><w:pPr><w:pStyle w:val="Style95"/><w:rPr></w:rPr></w:pPr><w:r><w:rPr></w:rPr><w:t>_________________________________</w:t></w:r></w:p></w:txbxContent></v:textbox><w10:wrap type="square" side="largest"/></v:rect></w:pict></mc:Fallback></mc:AlternateContent></w:r></w:p><w:sectPr><w:headerReference w:type="default" r:id="rId5"/><w:footerReference w:type="default" r:id="rId6"/><w:type w:val="nextPage"/><w:pgSz w:w="11906" w:h="16838"/><w:pgMar w:left="1418" w:right="1134" w:gutter="0" w:header="1418" w:top="1474" w:footer="1134" w:bottom="1190"/><w:pgNumType w:start="1" w:fmt="decimal"/><w:formProt w:val="false"/><w:textDirection w:val="lrTb"/><w:docGrid w:type="lines" w:linePitch="312"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120" w:after="0"/>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120" w:after="0"/>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rPr/>
    </w:pPr>
    <w:r>
      <w:rPr/>
      <w:t>DB3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rPr/>
    </w:pPr>
    <w:r>
      <w:rPr/>
      <w:t>DB3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420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Symbol" w:hAnsi="Symbol" w:cs="Symbol"/>
      <w:color w:val="000000"/>
    </w:rPr>
  </w:style>
  <w:style w:type="character" w:styleId="WW8Num11z3">
    <w:name w:val="WW8Num11z3"/>
    <w:qFormat/>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har">
    <w:name w:val="段 Char"/>
    <w:qFormat/>
    <w:rPr>
      <w:rFonts w:ascii="宋体" w:hAnsi="宋体"/>
      <w:sz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Char1">
    <w:name w:val="首示例 Char"/>
    <w:qFormat/>
    <w:rPr>
      <w:rFonts w:ascii="宋体" w:hAnsi="宋体" w:eastAsia="宋体" w:cs="宋体"/>
      <w:kern w:val="2"/>
      <w:sz w:val="18"/>
      <w:szCs w:val="18"/>
      <w:lang w:val="en-US" w:eastAsia="zh-CN" w:bidi="ar-SA"/>
    </w:rPr>
  </w:style>
  <w:style w:type="character" w:styleId="Char2">
    <w:name w:val="附录公式 Char"/>
    <w:qFormat/>
    <w:rPr>
      <w:lang w:val="en-US" w:eastAsia="zh-CN" w:bidi="ar-SA"/>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条标题"/>
    <w:next w:val="Style24"/>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6">
    <w:name w:val="二级条标题"/>
    <w:basedOn w:val="Style15"/>
    <w:next w:val="Style24"/>
    <w:qFormat/>
    <w:pPr>
      <w:numPr>
        <w:ilvl w:val="0"/>
        <w:numId w:val="2"/>
      </w:numPr>
      <w:spacing w:before="50" w:after="50"/>
      <w:outlineLvl w:val="3"/>
    </w:pPr>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封面标准英文名称"/>
    <w:basedOn w:val="Style17"/>
    <w:qFormat/>
    <w:pPr>
      <w:spacing w:lineRule="exact" w:line="400" w:before="370" w:after="0"/>
    </w:pPr>
    <w:rPr>
      <w:rFonts w:ascii="Times New Roman" w:hAnsi="Times New Roman"/>
      <w:sz w:val="28"/>
      <w:szCs w:val="28"/>
    </w:rPr>
  </w:style>
  <w:style w:type="paragraph" w:styleId="Style19">
    <w:name w:val="封面一致性程度标识"/>
    <w:basedOn w:val="Style18"/>
    <w:qFormat/>
    <w:pPr>
      <w:spacing w:before="440" w:after="0"/>
    </w:pPr>
    <w:rPr>
      <w:rFonts w:ascii="宋体" w:hAnsi="宋体" w:eastAsia="宋体"/>
    </w:rPr>
  </w:style>
  <w:style w:type="paragraph" w:styleId="Style20">
    <w:name w:val="三级条标题"/>
    <w:basedOn w:val="Style16"/>
    <w:next w:val="Style24"/>
    <w:qFormat/>
    <w:pPr>
      <w:numPr>
        <w:ilvl w:val="0"/>
        <w:numId w:val="0"/>
      </w:numPr>
      <w:ind w:hanging="0"/>
      <w:outlineLvl w:val="4"/>
    </w:pPr>
    <w:rPr/>
  </w:style>
  <w:style w:type="paragraph" w:styleId="Style21">
    <w:name w:val="四级条标题"/>
    <w:basedOn w:val="Style20"/>
    <w:next w:val="Style24"/>
    <w:qFormat/>
    <w:pPr>
      <w:numPr>
        <w:ilvl w:val="0"/>
        <w:numId w:val="2"/>
      </w:numPr>
      <w:outlineLvl w:val="5"/>
    </w:pPr>
    <w:rPr/>
  </w:style>
  <w:style w:type="paragraph" w:styleId="Style22">
    <w:name w:val="五级条标题"/>
    <w:basedOn w:val="Style21"/>
    <w:next w:val="Style24"/>
    <w:qFormat/>
    <w:pPr>
      <w:numPr>
        <w:ilvl w:val="0"/>
        <w:numId w:val="2"/>
      </w:numPr>
      <w:outlineLvl w:val="6"/>
    </w:pPr>
    <w:rPr/>
  </w:style>
  <w:style w:type="paragraph" w:styleId="Style23">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5">
    <w:name w:val="正文公式编号制表符"/>
    <w:basedOn w:val="Style24"/>
    <w:next w:val="Style24"/>
    <w:qFormat/>
    <w:pPr>
      <w:ind w:hanging="0"/>
    </w:pPr>
    <w:rPr/>
  </w:style>
  <w:style w:type="paragraph" w:styleId="Style26">
    <w:name w:val="数字编号列项（二级）"/>
    <w:qFormat/>
    <w:pPr>
      <w:widowControl/>
      <w:numPr>
        <w:ilvl w:val="0"/>
        <w:numId w:val="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7">
    <w:name w:val="普通(网站)"/>
    <w:basedOn w:val="Normal"/>
    <w:qFormat/>
    <w:pPr>
      <w:spacing w:before="280" w:after="280"/>
      <w:ind w:left="0" w:right="0" w:hanging="0"/>
      <w:jc w:val="left"/>
    </w:pPr>
    <w:rPr>
      <w:kern w:val="0"/>
      <w:sz w:val="24"/>
      <w:lang w:val="en-US" w:eastAsia="zh-CN" w:bidi="ar"/>
    </w:rPr>
  </w:style>
  <w:style w:type="paragraph" w:styleId="Style28">
    <w:name w:val="示例后文字"/>
    <w:basedOn w:val="Style24"/>
    <w:next w:val="Style24"/>
    <w:qFormat/>
    <w:pPr>
      <w:ind w:firstLine="360"/>
    </w:pPr>
    <w:rPr>
      <w:sz w:val="18"/>
    </w:rPr>
  </w:style>
  <w:style w:type="paragraph" w:styleId="Style29">
    <w:name w:val="附录二级条标题"/>
    <w:basedOn w:val="Normal"/>
    <w:next w:val="Style24"/>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24"/>
    <w:qFormat/>
    <w:pPr>
      <w:numPr>
        <w:ilvl w:val="0"/>
        <w:numId w:val="17"/>
      </w:numPr>
      <w:outlineLvl w:val="4"/>
    </w:pPr>
    <w:rPr/>
  </w:style>
  <w:style w:type="paragraph" w:styleId="Style31">
    <w:name w:val="附录四级条标题"/>
    <w:basedOn w:val="Style30"/>
    <w:next w:val="Style24"/>
    <w:qFormat/>
    <w:pPr>
      <w:numPr>
        <w:ilvl w:val="0"/>
        <w:numId w:val="17"/>
      </w:numPr>
      <w:outlineLvl w:val="5"/>
    </w:pPr>
    <w:rPr/>
  </w:style>
  <w:style w:type="paragraph" w:styleId="Style32">
    <w:name w:val="附录五级条标题"/>
    <w:basedOn w:val="Style31"/>
    <w:next w:val="Style24"/>
    <w:qFormat/>
    <w:pPr>
      <w:numPr>
        <w:ilvl w:val="0"/>
        <w:numId w:val="17"/>
      </w:numPr>
      <w:outlineLvl w:val="6"/>
    </w:pPr>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Style33">
    <w:name w:val="附录五级无"/>
    <w:basedOn w:val="Style32"/>
    <w:qFormat/>
    <w:pPr>
      <w:numPr>
        <w:ilvl w:val="0"/>
        <w:numId w:val="17"/>
      </w:numPr>
      <w:tabs>
        <w:tab w:val="clear" w:pos="360"/>
      </w:tabs>
      <w:spacing w:before="0" w:after="0"/>
    </w:pPr>
    <w:rPr>
      <w:rFonts w:ascii="宋体" w:hAnsi="宋体" w:eastAsia="宋体"/>
      <w:szCs w:val="21"/>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Style3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Style36">
    <w:name w:val="条文脚注"/>
    <w:basedOn w:val="Footnote"/>
    <w:qFormat/>
    <w:pPr>
      <w:numPr>
        <w:ilvl w:val="0"/>
        <w:numId w:val="0"/>
      </w:numPr>
      <w:ind w:hanging="0"/>
      <w:jc w:val="both"/>
    </w:pPr>
    <w:rPr>
      <w:rFonts w:ascii="宋体" w:hAnsi="宋体"/>
    </w:rPr>
  </w:style>
  <w:style w:type="paragraph" w:styleId="TableParagraph">
    <w:name w:val="Table Paragraph"/>
    <w:basedOn w:val="Normal"/>
    <w:qFormat/>
    <w:pPr/>
    <w:rPr>
      <w:rFonts w:ascii="宋体" w:hAnsi="宋体" w:cs="宋体"/>
      <w:lang w:val="zh-CN"/>
    </w:rPr>
  </w:style>
  <w:style w:type="paragraph" w:styleId="Style37">
    <w:name w:val="批注文字"/>
    <w:basedOn w:val="Normal"/>
    <w:qFormat/>
    <w:pPr>
      <w:jc w:val="left"/>
    </w:pPr>
    <w:rPr/>
  </w:style>
  <w:style w:type="paragraph" w:styleId="Style38">
    <w:name w:val="章标题"/>
    <w:next w:val="Style24"/>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9">
    <w:name w:val="封面标准文稿类别"/>
    <w:basedOn w:val="Style19"/>
    <w:qFormat/>
    <w:pPr>
      <w:spacing w:lineRule="auto" w:line="240" w:before="440" w:after="160"/>
    </w:pPr>
    <w:rPr>
      <w:sz w:val="24"/>
    </w:rPr>
  </w:style>
  <w:style w:type="paragraph" w:styleId="Style4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1">
    <w:name w:val="其他发布日期"/>
    <w:basedOn w:val="Style40"/>
    <w:qFormat/>
    <w:pPr/>
    <w:rPr/>
  </w:style>
  <w:style w:type="paragraph" w:styleId="Contents9">
    <w:name w:val="TOC 9"/>
    <w:basedOn w:val="Normal"/>
    <w:next w:val="Normal"/>
    <w:pPr>
      <w:ind w:left="1470" w:hanging="0"/>
      <w:jc w:val="left"/>
    </w:pPr>
    <w:rPr>
      <w:sz w:val="20"/>
      <w:szCs w:val="20"/>
    </w:rPr>
  </w:style>
  <w:style w:type="paragraph" w:styleId="Style42">
    <w:name w:val="附录图标题"/>
    <w:basedOn w:val="Normal"/>
    <w:next w:val="Style24"/>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Style43">
    <w:name w:val="首示例"/>
    <w:next w:val="Style24"/>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44">
    <w:name w:val="列项◆（三级）"/>
    <w:basedOn w:val="Normal"/>
    <w:qFormat/>
    <w:pPr>
      <w:numPr>
        <w:ilvl w:val="0"/>
        <w:numId w:val="12"/>
      </w:numPr>
      <w:tabs>
        <w:tab w:val="clear" w:pos="420"/>
        <w:tab w:val="left" w:pos="1678" w:leader="none"/>
      </w:tabs>
    </w:pPr>
    <w:rPr>
      <w:rFonts w:ascii="宋体" w:hAnsi="宋体"/>
      <w:szCs w:val="21"/>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
    <w:name w:val="封面一致性程度标识2"/>
    <w:basedOn w:val="Style19"/>
    <w:qFormat/>
    <w:pPr/>
    <w:rPr/>
  </w:style>
  <w:style w:type="paragraph" w:styleId="Style46">
    <w:name w:val="实施日期"/>
    <w:basedOn w:val="Style40"/>
    <w:qFormat/>
    <w:pPr>
      <w:jc w:val="right"/>
    </w:pPr>
    <w:rPr/>
  </w:style>
  <w:style w:type="paragraph" w:styleId="Style47">
    <w:name w:val="其他实施日期"/>
    <w:basedOn w:val="Style46"/>
    <w:qFormat/>
    <w:pPr/>
    <w:rPr/>
  </w:style>
  <w:style w:type="paragraph" w:styleId="Style4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文档结构图"/>
    <w:basedOn w:val="Normal"/>
    <w:qFormat/>
    <w:pPr>
      <w:shd w:fill="000080" w:val="clear"/>
    </w:pPr>
    <w:rPr/>
  </w:style>
  <w:style w:type="paragraph" w:styleId="Style50">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51">
    <w:name w:val="发布部门"/>
    <w:next w:val="Style2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 w:hAnsi="黑体" w:eastAsia="黑体"/>
      <w:b w:val="false"/>
    </w:rPr>
  </w:style>
  <w:style w:type="paragraph" w:styleId="Style53">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54">
    <w:name w:val="附录二级无"/>
    <w:basedOn w:val="Style29"/>
    <w:qFormat/>
    <w:pPr>
      <w:numPr>
        <w:ilvl w:val="0"/>
        <w:numId w:val="17"/>
      </w:numPr>
      <w:tabs>
        <w:tab w:val="clear" w:pos="360"/>
      </w:tabs>
      <w:spacing w:before="0" w:after="0"/>
    </w:pPr>
    <w:rPr>
      <w:rFonts w:ascii="宋体" w:hAnsi="宋体" w:eastAsia="宋体"/>
      <w:szCs w:val="21"/>
    </w:rPr>
  </w:style>
  <w:style w:type="paragraph" w:styleId="21">
    <w:name w:val="封面标准文稿类别2"/>
    <w:basedOn w:val="Style39"/>
    <w:qFormat/>
    <w:pPr/>
    <w:rPr/>
  </w:style>
  <w:style w:type="paragraph" w:styleId="Style55">
    <w:name w:val="三级无"/>
    <w:basedOn w:val="Style20"/>
    <w:qFormat/>
    <w:pPr>
      <w:spacing w:before="0" w:after="0"/>
    </w:pPr>
    <w:rPr>
      <w:rFonts w:ascii="宋体" w:hAnsi="宋体" w:eastAsia="宋体"/>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6">
    <w:name w:val="题注"/>
    <w:basedOn w:val="Normal"/>
    <w:next w:val="Normal"/>
    <w:qFormat/>
    <w:pPr>
      <w:spacing w:before="152" w:after="160"/>
    </w:pPr>
    <w:rPr>
      <w:rFonts w:ascii="Arial" w:hAnsi="Arial" w:eastAsia="黑体" w:cs="Arial"/>
      <w:sz w:val="20"/>
      <w:szCs w:val="20"/>
    </w:rPr>
  </w:style>
  <w:style w:type="paragraph" w:styleId="Style57">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5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0">
    <w:name w:val="批注框文本"/>
    <w:basedOn w:val="Normal"/>
    <w:qForma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1">
    <w:name w:val="附录公式"/>
    <w:basedOn w:val="Style24"/>
    <w:next w:val="Style24"/>
    <w:qFormat/>
    <w:pPr/>
    <w:rPr/>
  </w:style>
  <w:style w:type="paragraph" w:styleId="Style6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3">
    <w:name w:val="封面标准文稿编辑信息"/>
    <w:basedOn w:val="Style39"/>
    <w:qFormat/>
    <w:pPr>
      <w:spacing w:lineRule="exact" w:line="180" w:before="180" w:after="160"/>
    </w:pPr>
    <w:rPr>
      <w:sz w:val="21"/>
    </w:rPr>
  </w:style>
  <w:style w:type="paragraph" w:styleId="Style6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5">
    <w:name w:val="前言、引言标题"/>
    <w:next w:val="Style2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6">
    <w:name w:val="附录表标题"/>
    <w:basedOn w:val="Normal"/>
    <w:next w:val="Style24"/>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7">
    <w:name w:val="正文图标题"/>
    <w:next w:val="Style24"/>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8">
    <w:name w:val="参考文献、索引标题"/>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9">
    <w:name w:val="图标脚注说明"/>
    <w:basedOn w:val="Style24"/>
    <w:qFormat/>
    <w:pPr>
      <w:ind w:left="840" w:hanging="420"/>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22">
    <w:name w:val="封面标准文稿编辑信息2"/>
    <w:basedOn w:val="Style63"/>
    <w:qFormat/>
    <w:pPr/>
    <w:rPr/>
  </w:style>
  <w:style w:type="paragraph" w:styleId="CharChar">
    <w:name w:val=" Char Char"/>
    <w:basedOn w:val="Normal"/>
    <w:qFormat/>
    <w:pPr/>
    <w:rPr>
      <w:sz w:val="24"/>
      <w:szCs w:val="20"/>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Index1">
    <w:name w:val="Index 1"/>
    <w:basedOn w:val="Normal"/>
    <w:next w:val="Style24"/>
    <w:pPr>
      <w:tabs>
        <w:tab w:val="clear" w:pos="420"/>
        <w:tab w:val="right" w:pos="9299" w:leader="dot"/>
      </w:tabs>
      <w:jc w:val="left"/>
    </w:pPr>
    <w:rPr>
      <w:rFonts w:ascii="宋体" w:hAnsi="宋体"/>
      <w:szCs w:val="21"/>
    </w:rPr>
  </w:style>
  <w:style w:type="paragraph" w:styleId="Style71">
    <w:name w:val="注："/>
    <w:next w:val="Style24"/>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7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3">
    <w:name w:val="其他标准标志"/>
    <w:basedOn w:val="Style72"/>
    <w:qFormat/>
    <w:pPr/>
    <w:rPr>
      <w:w w:val="130"/>
    </w:rPr>
  </w:style>
  <w:style w:type="paragraph" w:styleId="Style74">
    <w:name w:val="附录三级无"/>
    <w:basedOn w:val="Style30"/>
    <w:qFormat/>
    <w:pPr>
      <w:numPr>
        <w:ilvl w:val="0"/>
        <w:numId w:val="17"/>
      </w:numPr>
      <w:tabs>
        <w:tab w:val="clear" w:pos="360"/>
      </w:tabs>
      <w:spacing w:before="0" w:after="0"/>
    </w:pPr>
    <w:rPr>
      <w:rFonts w:ascii="宋体" w:hAnsi="宋体" w:eastAsia="宋体"/>
      <w:szCs w:val="21"/>
    </w:rPr>
  </w:style>
  <w:style w:type="paragraph" w:styleId="Style75">
    <w:name w:val="字母编号列项（一级）"/>
    <w:qFormat/>
    <w:pPr>
      <w:widowControl/>
      <w:numPr>
        <w:ilvl w:val="0"/>
        <w:numId w:val="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76">
    <w:name w:val="附录章标题"/>
    <w:next w:val="Style24"/>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24"/>
    <w:qFormat/>
    <w:pPr>
      <w:numPr>
        <w:ilvl w:val="0"/>
        <w:numId w:val="17"/>
      </w:numPr>
      <w:spacing w:before="50" w:after="50"/>
      <w:outlineLvl w:val="2"/>
    </w:pPr>
    <w:rPr/>
  </w:style>
  <w:style w:type="paragraph" w:styleId="Style78">
    <w:name w:val="附录一级无"/>
    <w:basedOn w:val="Style77"/>
    <w:qFormat/>
    <w:pPr>
      <w:numPr>
        <w:ilvl w:val="0"/>
        <w:numId w:val="17"/>
      </w:numPr>
      <w:tabs>
        <w:tab w:val="clear" w:pos="360"/>
      </w:tabs>
      <w:spacing w:before="0" w:after="0"/>
    </w:pPr>
    <w:rPr>
      <w:rFonts w:ascii="宋体" w:hAnsi="宋体" w:eastAsia="宋体"/>
      <w:szCs w:val="21"/>
    </w:rPr>
  </w:style>
  <w:style w:type="paragraph" w:styleId="Style79">
    <w:name w:val="示例×："/>
    <w:basedOn w:val="Style38"/>
    <w:qFormat/>
    <w:pPr>
      <w:numPr>
        <w:ilvl w:val="0"/>
        <w:numId w:val="14"/>
      </w:numPr>
      <w:spacing w:before="0" w:after="0"/>
      <w:outlineLvl w:val="9"/>
    </w:pPr>
    <w:rPr>
      <w:rFonts w:ascii="宋体" w:hAnsi="宋体" w:eastAsia="宋体"/>
      <w:sz w:val="18"/>
      <w:szCs w:val="18"/>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8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英文名称2"/>
    <w:basedOn w:val="Style18"/>
    <w:qFormat/>
    <w:pPr/>
    <w:rPr/>
  </w:style>
  <w:style w:type="paragraph" w:styleId="Header">
    <w:name w:val="Header"/>
    <w:basedOn w:val="Normal"/>
    <w:pPr>
      <w:snapToGrid w:val="false"/>
      <w:jc w:val="left"/>
    </w:pPr>
    <w:rPr>
      <w:sz w:val="18"/>
      <w:szCs w:val="18"/>
    </w:rPr>
  </w:style>
  <w:style w:type="paragraph" w:styleId="Style81">
    <w:name w:val="附录标识"/>
    <w:basedOn w:val="Normal"/>
    <w:next w:val="Style24"/>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2">
    <w:name w:val="标准书眉_偶数页"/>
    <w:basedOn w:val="Style59"/>
    <w:next w:val="Normal"/>
    <w:qFormat/>
    <w:pPr>
      <w:jc w:val="left"/>
    </w:pPr>
    <w:rPr>
      <w:rFonts w:ascii="黑体" w:hAnsi="黑体" w:eastAsia="黑体"/>
    </w:rPr>
  </w:style>
  <w:style w:type="paragraph" w:styleId="Style83">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84">
    <w:name w:val="日期"/>
    <w:basedOn w:val="Normal"/>
    <w:next w:val="Normal"/>
    <w:qFormat/>
    <w:pPr>
      <w:ind w:left="100" w:hanging="0"/>
    </w:pPr>
    <w:rPr/>
  </w:style>
  <w:style w:type="paragraph" w:styleId="Style85">
    <w:name w:val="二级无"/>
    <w:basedOn w:val="Style16"/>
    <w:qFormat/>
    <w:pPr>
      <w:numPr>
        <w:ilvl w:val="0"/>
        <w:numId w:val="2"/>
      </w:numPr>
      <w:spacing w:before="0" w:after="0"/>
    </w:pPr>
    <w:rPr>
      <w:rFonts w:ascii="宋体" w:hAnsi="宋体" w:eastAsia="宋体"/>
    </w:rPr>
  </w:style>
  <w:style w:type="paragraph" w:styleId="24">
    <w:name w:val="封面标准名称2"/>
    <w:basedOn w:val="Style17"/>
    <w:qFormat/>
    <w:pPr>
      <w:spacing w:before="630" w:after="0"/>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8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Style87">
    <w:name w:val="附录公式编号制表符"/>
    <w:basedOn w:val="Normal"/>
    <w:next w:val="Style2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8">
    <w:name w:val="列项说明"/>
    <w:basedOn w:val="Normal"/>
    <w:qFormat/>
    <w:pPr>
      <w:spacing w:lineRule="exact" w:line="320"/>
      <w:ind w:left="400" w:hanging="200"/>
      <w:jc w:val="left"/>
      <w:textAlignment w:val="baseline"/>
    </w:pPr>
    <w:rPr>
      <w:rFonts w:ascii="宋体" w:hAnsi="宋体"/>
      <w:kern w:val="0"/>
      <w:szCs w:val="20"/>
    </w:rPr>
  </w:style>
  <w:style w:type="paragraph" w:styleId="Style89">
    <w:name w:val="示例"/>
    <w:next w:val="Style64"/>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注：（正文）"/>
    <w:basedOn w:val="Style71"/>
    <w:next w:val="Style24"/>
    <w:qFormat/>
    <w:pPr>
      <w:numPr>
        <w:ilvl w:val="0"/>
        <w:numId w:val="10"/>
      </w:numPr>
    </w:pPr>
    <w:rPr/>
  </w:style>
  <w:style w:type="paragraph" w:styleId="Style92">
    <w:name w:val="一级无"/>
    <w:basedOn w:val="Style15"/>
    <w:qFormat/>
    <w:pPr>
      <w:numPr>
        <w:ilvl w:val="0"/>
        <w:numId w:val="2"/>
      </w:numPr>
      <w:spacing w:before="0" w:after="0"/>
    </w:pPr>
    <w:rPr>
      <w:rFonts w:ascii="宋体" w:hAnsi="宋体" w:eastAsia="宋体"/>
    </w:rPr>
  </w:style>
  <w:style w:type="paragraph" w:styleId="Style93">
    <w:name w:val="附录四级无"/>
    <w:basedOn w:val="Style31"/>
    <w:qFormat/>
    <w:pPr>
      <w:numPr>
        <w:ilvl w:val="0"/>
        <w:numId w:val="17"/>
      </w:numPr>
      <w:tabs>
        <w:tab w:val="clear" w:pos="360"/>
      </w:tabs>
      <w:spacing w:before="0" w:after="0"/>
    </w:pPr>
    <w:rPr>
      <w:rFonts w:ascii="宋体" w:hAnsi="宋体" w:eastAsia="宋体"/>
      <w:szCs w:val="21"/>
    </w:rPr>
  </w:style>
  <w:style w:type="paragraph" w:styleId="Style94">
    <w:name w:val="参考文献"/>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5">
    <w:name w:val="终结线"/>
    <w:basedOn w:val="Normal"/>
    <w:qFormat/>
    <w:pPr/>
    <w:rPr/>
  </w:style>
  <w:style w:type="paragraph" w:styleId="Style96">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五级无"/>
    <w:basedOn w:val="Style22"/>
    <w:qFormat/>
    <w:pPr>
      <w:numPr>
        <w:ilvl w:val="0"/>
        <w:numId w:val="2"/>
      </w:numPr>
      <w:spacing w:before="0" w:after="0"/>
    </w:pPr>
    <w:rPr>
      <w:rFonts w:ascii="宋体" w:hAnsi="宋体" w:eastAsia="宋体"/>
    </w:rPr>
  </w:style>
  <w:style w:type="paragraph" w:styleId="Style98">
    <w:name w:val="附录标题"/>
    <w:basedOn w:val="Style24"/>
    <w:next w:val="Style24"/>
    <w:qFormat/>
    <w:pPr>
      <w:ind w:hanging="0"/>
      <w:jc w:val="center"/>
    </w:pPr>
    <w:rPr>
      <w:rFonts w:ascii="黑体" w:hAnsi="黑体" w:eastAsia="黑体"/>
    </w:rPr>
  </w:style>
  <w:style w:type="paragraph" w:styleId="Style99">
    <w:name w:val="编号列项（三级）"/>
    <w:qFormat/>
    <w:pPr>
      <w:widowControl/>
      <w:bidi w:val="0"/>
    </w:pPr>
    <w:rPr>
      <w:rFonts w:ascii="宋体" w:hAnsi="宋体" w:eastAsia="宋体" w:cs="Times New Roman"/>
      <w:color w:val="auto"/>
      <w:sz w:val="21"/>
      <w:szCs w:val="20"/>
      <w:lang w:val="en-US" w:eastAsia="zh-CN" w:bidi="ar-SA"/>
    </w:rPr>
  </w:style>
  <w:style w:type="paragraph" w:styleId="Style100">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1">
    <w:name w:val="附录表标号"/>
    <w:basedOn w:val="Normal"/>
    <w:next w:val="Style24"/>
    <w:qFormat/>
    <w:pPr>
      <w:numPr>
        <w:ilvl w:val="0"/>
        <w:numId w:val="15"/>
      </w:numPr>
      <w:tabs>
        <w:tab w:val="clear" w:pos="420"/>
      </w:tabs>
      <w:spacing w:lineRule="exact" w:line="14"/>
      <w:ind w:left="811" w:hanging="448"/>
      <w:jc w:val="center"/>
      <w:outlineLvl w:val="0"/>
    </w:pPr>
    <w:rPr>
      <w:color w:val="FFFFFF"/>
    </w:rPr>
  </w:style>
  <w:style w:type="paragraph" w:styleId="Style102">
    <w:name w:val="四级无"/>
    <w:basedOn w:val="Style21"/>
    <w:qFormat/>
    <w:pPr>
      <w:numPr>
        <w:ilvl w:val="0"/>
        <w:numId w:val="2"/>
      </w:numPr>
      <w:spacing w:before="0" w:after="0"/>
    </w:pPr>
    <w:rPr>
      <w:rFonts w:ascii="宋体" w:hAnsi="宋体" w:eastAsia="宋体"/>
    </w:rPr>
  </w:style>
  <w:style w:type="paragraph" w:styleId="Style10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4">
    <w:name w:val="图的脚注"/>
    <w:next w:val="Style2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5">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106">
    <w:name w:val="正文表标题"/>
    <w:next w:val="Style24"/>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ListParagraph">
    <w:name w:val="List Paragraph"/>
    <w:basedOn w:val="Normal"/>
    <w:qFormat/>
    <w:pPr>
      <w:spacing w:before="74" w:after="0"/>
      <w:ind w:left="883" w:hanging="604"/>
    </w:pPr>
    <w:rPr>
      <w:rFonts w:ascii="宋体" w:hAnsi="宋体" w:cs="宋体"/>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07:00Z</dcterms:created>
  <dc:creator>CNIS</dc:creator>
  <dc:description/>
  <dc:language>en-US</dc:language>
  <cp:lastModifiedBy>DELL</cp:lastModifiedBy>
  <cp:lastPrinted>2023-02-02T15:56:00Z</cp:lastPrinted>
  <dcterms:modified xsi:type="dcterms:W3CDTF">2023-02-07T02:35:43Z</dcterms:modified>
  <cp:revision>31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380D40F15485D9A5A311491B7710B</vt:lpwstr>
  </property>
  <property fmtid="{D5CDD505-2E9C-101B-9397-08002B2CF9AE}" pid="3" name="KSOProductBuildVer">
    <vt:lpwstr>2052-11.8.2.9067</vt:lpwstr>
  </property>
  <property fmtid="{D5CDD505-2E9C-101B-9397-08002B2CF9AE}" pid="4" name="commondata">
    <vt:lpwstr>commondata</vt:lpwstr>
  </property>
</Properties>
</file>