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黑体_GBK" w:hAnsi="方正黑体_GBK" w:eastAsia="方正黑体_GBK" w:cs="方正黑体_GBK"/>
          <w:bCs/>
          <w:smallCap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smallCaps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Cs/>
          <w:smallCaps/>
          <w:sz w:val="32"/>
          <w:szCs w:val="32"/>
          <w:lang w:val="en-US" w:eastAsia="zh-CN"/>
        </w:rPr>
        <w:t>1</w:t>
      </w:r>
    </w:p>
    <w:p>
      <w:pPr>
        <w:pStyle w:val="HTML"/>
        <w:rPr>
          <w:rFonts w:ascii="方正黑体_GBK" w:hAnsi="方正黑体_GBK" w:eastAsia="方正黑体_GBK" w:cs="方正黑体_GBK"/>
          <w:bCs/>
          <w:smallCaps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Cs/>
          <w:smallCap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mallCap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mallCaps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smallCaps/>
          <w:sz w:val="44"/>
          <w:szCs w:val="44"/>
          <w:lang w:val="en-US" w:eastAsia="zh-CN"/>
        </w:rPr>
        <w:t>年第十六批江苏省地方标准报批文本目录及内容</w:t>
      </w:r>
    </w:p>
    <w:tbl>
      <w:tblPr>
        <w:tblW w:w="1491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33"/>
        <w:gridCol w:w="2550"/>
        <w:gridCol w:w="8220"/>
      </w:tblGrid>
      <w:tr>
        <w:trPr>
          <w:tblHeader w:val="true"/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标准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对口行政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标准化技术委员会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起草单位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标准农田生态沟渠建设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农业农村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农业资源开发学会、河海大学、江苏省农业综合开发利用外资项目建设领导小组办公室、江苏省农业资源开发评审中心、南京智水农业科技研究院有限公司、华设设计集团股份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涵洞工程技术管理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水利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水利科教中心、江苏省灌溉总渠管理处、江苏省淮沭新河管理处、河海大学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辣椒设施栽培土壤健康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规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园艺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农业科学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液压式启闭机检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规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水利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淮沭新河管理处、江苏武进液压启闭机有限公司、江苏省水利勘测设计研究院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幸福河湖评价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水利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水利厅河湖长制工作处、河海大学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泵站技术导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水利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南水北调东线江苏水源有限责任公司、江苏省水利厅运行管理处、南京南瑞水利水电科技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地理标志产品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宜兴紫砂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Style3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茶器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传统工艺标准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技术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宜兴市市场监督管理局、宜兴市丁蜀镇人民政府、宜兴市产品质量和食品安全检验检测中心、宜兴市陶瓷行业协会、中国紫砂博物馆、宜兴紫砂九隽陶艺有限公司、宜兴市中超利永紫砂陶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燃气工业锅炉节能监测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工业和信息化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、南京市节能技术服务中心、江苏省产品质量监督检验研究院、南京市产品质量监督检验院、南京凯奥思数据技术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肉锥花属多肉植物栽培技术规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园艺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中国科学院植物研究所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石蒜属植物商品种球生产技术规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园艺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中国科学院植物研究所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甜菊生产技术规程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（修订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园艺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江苏省中国科学院植物研究所、东台市农业技术推广中心、东台市浩瑞生物科技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超声波岩盐气溶胶治疗呼吸系统疾病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疾病预防控制中心、东南大学附属中大医院、南京宽诚科技有限公司、南京医科大学第一附属医院、南京市儿童医院、南京市职业病防治院、苏州市立医院、苏州大学附属儿童医院、苏州市第五人民医院、扬中市人民医院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keepNext w:val="false"/>
              <w:keepLines w:val="false"/>
              <w:kinsoku w:val="true"/>
              <w:overflowPunct w:val="true"/>
              <w:bidi w:val="0"/>
              <w:spacing w:lineRule="exact" w:line="320" w:before="3" w:after="3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从业人员健康检查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检查机构管理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疾病预防控制中心、江苏省卫生健康委员会、南京市职业病防治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从业人员健康检查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部分：健康检查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南京市职业病防治院、常州市疾病预防控制中心、淮安市疾病预防控制中心、江苏省疾病预防控制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非煤矿山安全风险监测预警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建设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应急管理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天地（常州）自动化股份有限公司、苏州中材非金属矿工业设计研究院有限公司、江苏省第一工业设计院股份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港口危险货物企业装卸车台作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管理指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</w:rPr>
              <w:t>江苏省交通运输</w:t>
            </w:r>
            <w:r>
              <w:rPr>
                <w:rFonts w:cs="宋体"/>
              </w:rPr>
              <w:t>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宋体"/>
              </w:rPr>
              <w:t>苏交安江苏安全技术咨询有限公司、江苏</w:t>
            </w:r>
            <w:r>
              <w:rPr>
                <w:rFonts w:cs="宋体"/>
              </w:rPr>
              <w:t>省交通运输综合行政执法监督局、苏州市交通运输局</w:t>
            </w:r>
            <w:r>
              <w:rPr>
                <w:rFonts w:cs="宋体"/>
              </w:rPr>
              <w:t>、</w:t>
            </w:r>
            <w:r>
              <w:rPr>
                <w:rFonts w:ascii="Times New Roman" w:hAnsi="Times New Roman"/>
              </w:rPr>
              <w:t>张家港保税区长江国际港务有限公司、江苏丽天石化码头有限公司、</w:t>
            </w:r>
            <w:r>
              <w:rPr>
                <w:rFonts w:ascii="Times New Roman" w:hAnsi="Times New Roman"/>
              </w:rPr>
              <w:t>常熟千红石化港储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公开募捐管理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民政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南京市民政局、南京市慈善事业发展中心、南京市标准化研究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公路钢梁桥养护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</w:rPr>
              <w:t>江苏省交通运输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河海大学、江苏宁沪高速公路股份有限公司、江苏现代路桥有限责任公司、江苏高速公路工程养护有限公司、中铁宝桥（扬州）有限公司、江苏华通工程技术有限公司、江苏现代工程检测有限公司、宁波市杭州湾大桥发展有限公司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公路桥梁混凝土结构预应力施工</w:t>
            </w:r>
          </w:p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质量检测评价技术规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</w:rPr>
              <w:t>江苏省交通运输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/>
              </w:rPr>
              <w:t>江苏省交通运输综合行政执法监督局、华设检测科技有限公司、江苏东交智控科技集团股份有限公司、华设设计集团股份有限公司、南京市公共工程建设中心、四川升拓检测技术股份有限公司、河海大学、无锡市城市重点建设项目管理中心、苏州交投建设管理有限公司、无锡交通建设工程集团有限公司、苏州市高速公路管理有限公司、江苏省邗江交通建设工程有限公司、徐州市公路工程总公司、江苏中源工程管理股份有限公司、南通交通建设投资集团有限责任公司、江苏中基工程技术研究有限公司、无锡大诚建设有限公司、浙江交工集团股份有限公司</w:t>
            </w:r>
          </w:p>
        </w:tc>
      </w:tr>
      <w:tr>
        <w:trPr>
          <w:trHeight w:val="1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环保净味沥青通用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交通运输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中国石油化工股份有限公司金陵分公司、深圳前海海川新材料科技有限公司、无锡市市政设施建设工程有限公司、江苏省交通工程建设局、无锡市城市道桥科技有限公司、长安大学、苏交科集团股份有限公司、东南大学、同济大学、江苏创为交通科技发展有限公司、南京扬子海川新材料科技有限公司、日照公路材料有限公司、甘肃恒通路桥工程有限公司</w:t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机关单位视频会议运维服务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机关事务管理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kinsoku w:val="true"/>
              <w:overflowPunct w:val="true"/>
              <w:bidi w:val="0"/>
              <w:spacing w:lineRule="exact" w:line="320"/>
              <w:ind w:left="0" w:hanging="0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1"/>
                <w:szCs w:val="24"/>
                <w:lang w:val="en-US" w:eastAsia="zh-CN" w:bidi="ar-SA"/>
              </w:rPr>
              <w:t>泰州市机关事务管理局、淮安市机关事务管理局、泰州市市级机关后勤管理中心、泰州市新时代物业服务有限公司、中国电信股份有限公司泰州分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基于区块链技术的多中心药物临床试验管理系统开发指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药品监督管理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药品监督管理局审核查验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连阴雨强度指数和风险等级划分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气象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气候中心、江苏省气象台、溧阳市气象局、徐州市气象局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内河航道电子航道图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交通运输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color w:val="000000"/>
              </w:rPr>
              <w:t>东南大学、江苏省交通运输厅港航事业发展中心、广州南方测绘科技股份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内河智慧航道建设总体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交通运输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szCs w:val="21"/>
              </w:rPr>
              <w:t>华设设计集团股份有限公司、江苏省交通运输厅港航事业发展中心</w:t>
            </w:r>
          </w:p>
        </w:tc>
      </w:tr>
      <w:tr>
        <w:trPr>
          <w:trHeight w:val="10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未成年人保护工作站管理和服务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民政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南京江北新区卫生健康和民政局、南京江北新区社会服务中心、江苏省民政厅、南京市民政局、南京同心未成年人保护与服务中心、北京师范大学中国公益研究院、江苏省质量和标准化研究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乡村研学旅游服务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文化和旅游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农学会、江苏群翔旅游文化发展有限公司、彩蝶飞舞休闲农业科技南京有限公司、江苏省淡水水产研究所、江苏尔目文化旅游规划设计研究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行政执法及监督人员培训工作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司法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司法厅、南通市司法局、淮安市司法局、江苏省质量和标准化研究院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医院公共卫生工作总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江苏省疾病预防控制中心、</w:t>
            </w:r>
            <w:bookmarkStart w:id="0" w:name="_Hlk148197105"/>
            <w:r>
              <w:rPr>
                <w:rFonts w:ascii="Times New Roman" w:hAnsi="Times New Roman" w:cs="Times New Roman"/>
              </w:rPr>
              <w:t>宿迁市卫生健康委员会、</w:t>
            </w:r>
            <w:bookmarkEnd w:id="0"/>
            <w:r>
              <w:rPr>
                <w:rFonts w:ascii="Times New Roman" w:hAnsi="Times New Roman" w:cs="Times New Roman"/>
              </w:rPr>
              <w:t>宿迁市疾病预防控制中心、扬州市疾病预防控制中心、苏州市疾病预防控制中心、昆山市疾病预防控制中心、南京医科大学第二附属医院、江苏省中西医结合医院、江苏省肿瘤医院、江苏省口腔医院、南京市第二医院（江苏省传染病医院）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疾控机构医防融合工作指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江苏省疾病预防控制中心、宿迁市卫生健康委员会、扬州市疾病预防控制中心、宿迁市疾病预防控制中心、常州市疾病预防控制中心、苏州市疾病预防控制中心、南通市疾病预防控制中心、昆山市疾病预防控制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传染病防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无锡市疾病预防控制中心、惠山区疾病预防控制中心、江南大学附属医院、无锡市第九人民医院、梁溪区疾病预防控制中心、常州市武进区疾病预防控制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慢性非传染性疾病防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宿迁市疾病预防控制中心、江苏省疾病预防控制中心、宿迁市卫生健康委员会、江苏省肿瘤医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职业卫生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扬州市疾病预防控制中心、江苏省疾病预防控制中心、扬州大学附属医院、南京市</w:t>
            </w:r>
            <w:r>
              <w:rPr/>
              <w:t>职业病防治院</w:t>
            </w:r>
            <w:r>
              <w:rPr/>
              <w:t>、昆山市疾病预防控制中心、南京鼓楼医院集团仪征医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食品安全与食源性疾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疾病预防控制中心、东南大学附属中大医院、宿迁市疾病预防控制中心、南通市疾病预防控制中心、宿迁市第一人民医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放射防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南京医科大学、江苏省疾病预防控制中心、江苏省肿瘤医院、江苏省卫生监督所、徐州医科大学附属医院、扬州市疾病预防控制中心、昆山市疾病预防控制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基层公共卫生服务项目指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扬州市疾病预防控制中心、江苏省疾病预防控制中心、</w:t>
            </w:r>
            <w:hyperlink r:id="rId2" w:tgtFrame="https://www.tianyancha.com/_blank">
              <w:r>
                <w:rPr>
                  <w:rStyle w:val="InternetLink"/>
                </w:rPr>
                <w:t>扬州市江都区疾病预防控制中心</w:t>
              </w:r>
            </w:hyperlink>
            <w:r>
              <w:rPr/>
              <w:t>、扬州市妇幼保健院、高邮市界首镇卫生院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生物安全与院感防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江苏省疾病预防控制中心、南京市第二医院（江苏省传染病医院）、徐州市卫生健康委员会、江苏省人民医院、南京鼓楼医院、徐州医科大学附属医院、南京医科大学、江苏省卫生监督所、苏州市疾病预防控制中心、徐州市疾病预防控制中心、东南大学附属中大医院、南京市疾病预防控制中心、无锡市疾病预防控制中心、宿迁市疾病预防控制中心</w:t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健康教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宿迁市疾病预防控制中心、江苏省疾病预防控制中心、南京鼓楼医院集团宿迁医院、常州市武进区疾病预防控制中心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医院公共卫生工作规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第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部分：医院内突发公共卫生事件应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江苏省卫生标准化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扬州市疾病预防控制中心、江苏省苏北人民医院、连云港市疾病预防控制中心、江苏省疾病预防控制中心</w:t>
            </w:r>
          </w:p>
        </w:tc>
      </w:tr>
      <w:tr>
        <w:trPr>
          <w:trHeight w:val="2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政务服务差评处置工作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江苏省政务服务标准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</w:rPr>
              <w:t>技术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南通市行政审批局（</w:t>
            </w:r>
            <w:r>
              <w:rPr/>
              <w:t>南通市政务服务管理办公室</w:t>
            </w:r>
            <w:r>
              <w:rPr/>
              <w:t>）、江苏省政务服务管理办公室、南通市质量技术和标准化中心、如东县栟茶镇综合服务中心、启东市政务服务管理办公室、通州区政务服务管理办公室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0kV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全户内金属结构变电站雷电防护设计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气象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南京电力设计研究院有限公司、江苏省防雷减灾协会、江苏天安防雷工程有限责任公司、南京意诚科技有限公司、江苏大云防雷检测有限公司、中规国际咨询有限公司、龙乐电气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实景三维地理场景更新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Cs w:val="20"/>
              </w:rPr>
              <w:t>江苏省自然</w:t>
            </w:r>
            <w:r>
              <w:rPr>
                <w:rFonts w:ascii="宋体" w:hAnsi="宋体"/>
                <w:kern w:val="0"/>
                <w:szCs w:val="20"/>
              </w:rPr>
              <w:t>资源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0"/>
              </w:rPr>
              <w:t>江苏省测绘研究所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-3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岁婴幼儿托育服务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</w:rPr>
              <w:t>江苏省卫生标准化技术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苏州大学附属儿童医院、复旦大学公共卫生学院、苏州市卫生健康委员会、苏州市婴幼儿照护服务促进会、苏州东吴儿童发展中心有限公司、苏州工业园区童元托育服务中心、苏州工业园区疾病控制中心、苏州大学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涉危险化学品生产企业特种设备双重预防机制建设实施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</w:rPr>
              <w:t>江苏省市场监督管理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Calibri" w:hAnsi="Calibri" w:cs="Calibri"/>
              </w:rPr>
              <w:t>江苏省市场监督管理局、</w:t>
            </w:r>
            <w:r>
              <w:rPr>
                <w:rFonts w:ascii="Calibri" w:hAnsi="Calibri" w:cs="Calibri"/>
              </w:rPr>
              <w:t>江苏省特种设备安全监督检验研究院、方圆标志认证集团江苏有限公司、塞拉尼斯</w:t>
            </w:r>
            <w:r>
              <w:rPr>
                <w:rFonts w:ascii="Calibri" w:hAnsi="Calibri" w:cs="Calibri"/>
              </w:rPr>
              <w:t>（南京）</w:t>
            </w:r>
            <w:r>
              <w:rPr>
                <w:rFonts w:ascii="Calibri" w:hAnsi="Calibri" w:cs="Calibri"/>
              </w:rPr>
              <w:t>化工有限公司、江苏省安全生产宣传教育中心</w:t>
            </w:r>
            <w:r>
              <w:rPr>
                <w:rFonts w:ascii="Calibri" w:hAnsi="Calibri" w:cs="Calibri"/>
              </w:rPr>
              <w:t>、蓝星安迪苏健康营养（南京）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主题游乐园特种设备双重预防机制建设实施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</w:rPr>
              <w:t>江苏省市场监督管理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Calibri" w:hAnsi="Calibri" w:cs="Calibri"/>
              </w:rPr>
              <w:t>江苏省市场监督管理局、</w:t>
            </w:r>
            <w:r>
              <w:rPr/>
              <w:t>江苏省特种设备安全监督检验研究院、方圆标志认证集团江苏有限公司、南京华侨城实业发展有限公司欢乐谷旅游分公司、苏州高新（徐州）商旅发展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科技类课外培训管理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科学技术协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color w:val="000000"/>
              </w:rPr>
              <w:t>江苏省创新创业研究会、江苏省青少年科技教育协会、江苏省青少年科技中心、冠通文化传媒南京有限公司、江苏汉博教育培训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生物基聚酯纤维（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TT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）织物通用</w:t>
            </w:r>
          </w:p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工业和信息化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1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纺织工业协会</w:t>
            </w:r>
            <w:r>
              <w:rPr>
                <w:lang w:eastAsia="zh-CN"/>
              </w:rPr>
              <w:t>、</w:t>
            </w:r>
            <w:r>
              <w:rPr/>
              <w:t>盛虹集团有限公司、江苏苏美达轻纺科技产业有限公司、吴江福华织造有限公司、苏州新民印染有限公司、</w:t>
            </w:r>
            <w:r>
              <w:rPr>
                <w:lang w:val="en-US" w:eastAsia="zh-CN"/>
              </w:rPr>
              <w:t>江苏舜天股份有限公司、</w:t>
            </w:r>
            <w:r>
              <w:rPr/>
              <w:t>张家港欣欣高纤股份有限公司、吴江飞翔印染有限公司、吴江平望漂染厂有限公司、江苏新视界检验检测认证有限公司、江苏省纺织产品质量监督检验研究院、张家港市纺织行业协会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循环再利用聚酯纤维（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ET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）织物</w:t>
            </w:r>
          </w:p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通用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工业和信息化厅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1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纺织工业协会</w:t>
            </w:r>
            <w:r>
              <w:rPr>
                <w:lang w:eastAsia="zh-CN"/>
              </w:rPr>
              <w:t>、</w:t>
            </w:r>
            <w:r>
              <w:rPr/>
              <w:t>盛虹集团有限公司、</w:t>
            </w:r>
            <w:r>
              <w:rPr>
                <w:lang w:val="en-US" w:eastAsia="zh-CN"/>
              </w:rPr>
              <w:t>江苏舜天股份有限公司、</w:t>
            </w:r>
            <w:r>
              <w:rPr/>
              <w:t>江苏苏美达轻纺科技产业有限公司、吴江福华织造有限公司、苏州新民印染有限公司、张家港欣欣高纤股份有限公司、吴江飞翔印染有限公司、吴江平望漂染厂有限公司、江苏新视界检验检测认证有限公司、江苏省纺织产品质量监督检验研究院、</w:t>
            </w:r>
            <w:r>
              <w:rPr>
                <w:lang w:val="en-US" w:eastAsia="zh-CN"/>
              </w:rPr>
              <w:t>常熟</w:t>
            </w:r>
            <w:r>
              <w:rPr/>
              <w:t>市纺织</w:t>
            </w:r>
            <w:r>
              <w:rPr>
                <w:lang w:val="en-US" w:eastAsia="zh-CN"/>
              </w:rPr>
              <w:t>服装</w:t>
            </w:r>
            <w:r>
              <w:rPr/>
              <w:t>协会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公共信用信息标准体系建设指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/>
              <w:t>江苏省发展和改革委员会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/>
              <w:t>江苏省战略与发展研究中心（江苏省信息中心）、江苏省社会信用体系建设领导小组办公室、国家公共信用信息中心、南京市公共信用信息中心、连云港市公共信用信息中心、扬州市大数据管理中心、苏州市公共信用信息中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同轴接入</w:t>
            </w:r>
            <w:r>
              <w:rPr>
                <w:rFonts w:eastAsia="方正仿宋_GBK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G</w:t>
            </w: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边缘云技术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广播电视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Cs w:val="21"/>
              </w:rPr>
              <w:t>江苏省广电有线信息网络股份有限公司、</w:t>
            </w:r>
            <w:r>
              <w:rPr>
                <w:rFonts w:ascii="Times New Roman" w:hAnsi="Times New Roman"/>
                <w:szCs w:val="21"/>
              </w:rPr>
              <w:t>网络通信与安全紫金山实验室、</w:t>
            </w:r>
            <w:r>
              <w:rPr>
                <w:rFonts w:ascii="Times New Roman" w:hAnsi="Times New Roman"/>
                <w:szCs w:val="21"/>
              </w:rPr>
              <w:t>江苏有线技术研究院有限公司</w:t>
            </w:r>
            <w:r>
              <w:rPr>
                <w:rFonts w:ascii="Times New Roman" w:hAnsi="Times New Roman"/>
                <w:szCs w:val="21"/>
              </w:rPr>
              <w:t>、国家广播电视总局广播电视科学研究院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东南大学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1"/>
                <w:szCs w:val="21"/>
                <w:lang w:val="en-US" w:eastAsia="zh-CN" w:bidi="ar-SA"/>
              </w:rPr>
              <w:t>应急广播终端安装施工规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江苏省广播电视局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江苏省广电有线信息网络股份有限公司、江苏省广电有线信息网络股份有限公司无锡分公司</w:t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/>
      </w:pPr>
      <w:r>
        <w:rPr>
          <w:rFonts w:ascii="方正仿宋_GBK" w:hAnsi="方正仿宋_GBK" w:cs="方正仿宋_GBK"/>
          <w:kern w:val="0"/>
          <w:sz w:val="24"/>
          <w:szCs w:val="24"/>
          <w:lang w:val="en-US" w:eastAsia="zh-CN"/>
        </w:rPr>
        <w:t>注：</w:t>
      </w:r>
      <w:r>
        <w:rPr>
          <w:rFonts w:ascii="方正仿宋_GBK" w:hAnsi="方正仿宋_GBK" w:cs="方正仿宋_GBK"/>
          <w:kern w:val="0"/>
          <w:sz w:val="24"/>
          <w:szCs w:val="24"/>
          <w:lang w:val="en-US" w:eastAsia="zh-CN"/>
        </w:rPr>
        <w:t>各项标准文本内容附后。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1304" w:right="1304" w:gutter="0" w:header="992" w:top="1304" w:footer="850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1"/>
    <w:family w:val="moder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段 Char"/>
    <w:qFormat/>
    <w:rPr>
      <w:rFonts w:ascii="宋体" w:hAnsi="宋体"/>
      <w:sz w:val="21"/>
    </w:rPr>
  </w:style>
  <w:style w:type="character" w:styleId="NormalCharacter">
    <w:name w:val="NormalCharacter"/>
    <w:qFormat/>
    <w:rPr/>
  </w:style>
  <w:style w:type="character" w:styleId="Char5">
    <w:name w:val="标准文件_段 Char"/>
    <w:qFormat/>
    <w:rPr>
      <w:rFonts w:ascii="宋体" w:hAnsi="宋体"/>
      <w:sz w:val="21"/>
    </w:rPr>
  </w:style>
  <w:style w:type="character" w:styleId="Char6">
    <w:name w:val="章标题 Char"/>
    <w:qFormat/>
    <w:rPr>
      <w:rFonts w:ascii="黑体" w:hAnsi="黑体" w:eastAsia="黑体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HTML">
    <w:name w:val="HTML 预设格式"/>
    <w:basedOn w:val="Normal"/>
    <w:next w:val="Style14"/>
    <w:qFormat/>
    <w:pPr>
      <w:jc w:val="left"/>
      <w:textAlignment w:val="top"/>
    </w:pPr>
    <w:rPr>
      <w:rFonts w:ascii="Courier New" w:hAnsi="Courier New" w:cs="宋体"/>
      <w:sz w:val="24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jc w:val="left"/>
    </w:pPr>
    <w:rPr>
      <w:color w:val="000000"/>
      <w:kern w:val="0"/>
      <w:sz w:val="18"/>
      <w:szCs w:val="18"/>
    </w:rPr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22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5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Style26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Style27">
    <w:name w:val="三级条标题"/>
    <w:basedOn w:val="Style25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8">
    <w:name w:val="四级条标题"/>
    <w:basedOn w:val="Style27"/>
    <w:next w:val="Normal"/>
    <w:qFormat/>
    <w:pPr>
      <w:outlineLvl w:val="5"/>
    </w:pPr>
    <w:rPr/>
  </w:style>
  <w:style w:type="paragraph" w:styleId="Style29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Style30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31">
    <w:name w:val="实施日期"/>
    <w:basedOn w:val="Style22"/>
    <w:qFormat/>
    <w:pPr>
      <w:jc w:val="right"/>
    </w:pPr>
    <w:rPr/>
  </w:style>
  <w:style w:type="paragraph" w:styleId="Style3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3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Style34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Style3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3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38">
    <w:name w:val="五级条标题"/>
    <w:basedOn w:val="Style28"/>
    <w:next w:val="Normal"/>
    <w:qFormat/>
    <w:pPr>
      <w:outlineLvl w:val="6"/>
    </w:pPr>
    <w:rPr/>
  </w:style>
  <w:style w:type="paragraph" w:styleId="Style39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Style40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115" w:leader="none"/>
        <w:tab w:val="right" w:pos="142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anyancha.com/company/30982117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DELL</cp:lastModifiedBy>
  <cp:lastPrinted>2023-11-10T14:07:00Z</cp:lastPrinted>
  <dcterms:modified xsi:type="dcterms:W3CDTF">2023-11-30T01:41:11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